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TVRDÍ, ŽE JE MOJE MANŽELKA. ALE MOJE ŽENA ZEMŘELA… NEBO NE? BUĎ LŽE ONA… NEBO JÁ.</w:t>
      </w:r>
    </w:p>
    <w:p>
      <w:pPr>
        <w:pStyle w:val="Normal"/>
        <w:jc w:val="both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Tři dny po Vánocích se na policejní stanici v Charing Crossu objeví žena. Nemá mobil ani žádný průkaz totožnosti, jen kousek papíru se jménem soukromého vyšetřovatele Davida Rakera. Představí se jako jeho manželka Derryn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Když na stanici dorazí Raker, je v naprostém šoku. Neznámá žena vypadá jako Derryn, zná podrobnosti o jejich manželství, společných vzpomínkách, a dokonce popisuje i jejich soukromé rozhovory. Je tu ale jeden problém: Rakerova manželka je už osm let mrtvá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Žena tvrdí, že se Raker psychicky zhroutil a podlehl iluzi, že zemřela, a její verzi potvrzuje i uznávaný psychiatr. Raker chce její slova vyvrátit Derryniným úmrtním listem a další dokumentací, jenže… všechno je pryč. A navíc se v případu brzy stává hlavním podezřelým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Bylo jejich manželství skutečné? Nebo Raker celou dobu trpěl bludy? Opravdu je tohle žena, kterou miloval a oplakal? Raker se ocitá na útěku před policií a současně musí vypátrat pravdu dřív, než přijde o všechno: své vzpomínky, zdravý rozum i živo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5:00Z</dcterms:created>
  <dc:creator>Tomáš Němec</dc:creator>
  <dc:description/>
  <cp:keywords/>
  <dc:language>en-US</dc:language>
  <cp:lastModifiedBy>Tomáš Němec</cp:lastModifiedBy>
  <dcterms:modified xsi:type="dcterms:W3CDTF">2019-09-13T19:14:00Z</dcterms:modified>
  <cp:revision>14</cp:revision>
  <dc:subject/>
  <dc:title/>
</cp:coreProperties>
</file>