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highlight w:val="yellow"/>
          <w:lang w:eastAsia="cs-CZ"/>
        </w:rPr>
        <w:t>ZADNÍ STRAN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kud si myslíte, že tento příběh znáte, pak se velice mýlíte.</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RANT</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íky své genialitě se stal miliardářem ještě před dvacátými narozeninami. Chodíme spolu tři roky. Čtyřikrát mě požádal o ruku a čtyřikrát byl odmítnut, přestože uchvátil mou duši a propadla jsem mu, jako nikomu jinému před ním. Je milující, zodpovědný a plánuje naši budoucnos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LEE</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Přivydělává si sekáním trávy, když zrovna nesouloží se znuděnými paničkami z předměstí. Je vším, čím by Brant nikdy být nemohl. Impulzivní, nezkrotný a návykový. Pouze s oběma si připadám šťastná. Jedině tak jsme komplet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n do toho, suďte mě. Nemáte ani tušení, jaký život vedu. Ani do kolika lží jsem se v něm stačila zaplés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highlight w:val="yellow"/>
          <w:lang w:eastAsia="cs-CZ"/>
        </w:rPr>
        <w:t>ZÁLOŽK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Layana Fairmontová vyrostla obklopená luxusem. Životním stylem svých rodičů sice odjakživa pohrdá, bohužel je ale na nejlepší cestě propadnout se do stejného snobského stereotypu. Dokud nepotká Branta, jenž obrátí její svět vzhůru noham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rant Sharp je počítačový génius a miliardář, skrývá však temné tajemství. Tajemství, které by mohlo ohrozit nejen jeho vztah a budoucnost s Layanou, ale i vše, co za svůj život vybudoval. Když Layana procitne z pohádky a odkryje Brantovu masku, přijde o vše, čemu věřil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tehdy vstupuje do jejího života Lee. Bezstarostný, mnohdy hrubý a zároveň neskutečně sexy. Lee je Brantovým pravým opakem. Dohromady tvoří dokonalou bytost a Layana rozehrává nebezpečnou hr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Může doufat v budoucnost s mužem, kterého miluje, a zároveň získat i toho, po němž touž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00:00Z</dcterms:created>
  <dc:creator>Bětka</dc:creator>
  <dc:description/>
  <cp:keywords/>
  <dc:language>en-US</dc:language>
  <cp:lastModifiedBy>Tomáš Němec</cp:lastModifiedBy>
  <dcterms:modified xsi:type="dcterms:W3CDTF">2015-06-05T08:56:00Z</dcterms:modified>
  <cp:revision>35</cp:revision>
  <dc:subject/>
  <dc:title/>
</cp:coreProperties>
</file>