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N JE LUPIČ-GENTLEMAN. ONA AGENTKA FBI. EXTRÉMNĚ VÝBUŠNÁ KOMBINACE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ěžko si představit nesourodější dvojici, než je Nick Fox a Kate O’Hareová. On je prvotřídní podvodník a zloděj, ona zvláštní agentka FBI, která mu posledních pět let šla po kr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že právě když se Kate podaří Nicka konečně zatknout, vytasí se Nick se svým nejlepším švindlem vůbec – přesvědčí FBI, aby ho tajně zaměstnala, a navíc mu za parťáka přidělila Ka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e spletitém podfuku si budou muset společně poradit s fingovanými únosy, falešnými identitami a zběsilými honičkami s policií i indonéskými piráty. Pokud se dřív nezabijí navzáj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7:00:00Z</dcterms:created>
  <dc:creator>Bětka</dc:creator>
  <dc:description/>
  <cp:keywords/>
  <dc:language>en-US</dc:language>
  <cp:lastModifiedBy>Tomáš Němec</cp:lastModifiedBy>
  <dcterms:modified xsi:type="dcterms:W3CDTF">2016-04-27T07:44:00Z</dcterms:modified>
  <cp:revision>87</cp:revision>
  <dc:subject/>
  <dc:title/>
</cp:coreProperties>
</file>