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GREGG LOOMI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Suzanne Loomi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Populární americký autor převážně konspiračních thrillerů je občanským povoláním právník specializující se na obchodní spory. Živil se však také jako závodní automobilový jezdec a pilot komerčních letadel, přičemž procestoval Karibik i Evrop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Na literární scéně se prosadil románem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>Případ Pegasus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V něm se čtenářům poprvé představil Lang Reilly, právník s nevšedním talentem řešit nejrůznější záhady, který se nakonec stal hlavním hrdinou dnes již devíti knih. Kromě nich má Loomis na kontě několik dalších románů a sbírek povídek. Za svou práci byl nominován na cenu Spisovatele roku zaštítěnou Georgijskou asociací spisovatelů (Georgia Writers Association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777777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Gregg Loomis žije v rodné Atlantě s manželkou Suzanne, která je rovněž právničkou, a zlatým retrívrem Harrym. Mezi stáními u soudu pracuje na dalších knihá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cs-CZ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greggloomis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0:45:00Z</dcterms:created>
  <dc:creator>Tomáš Němec</dc:creator>
  <dc:description/>
  <cp:keywords/>
  <dc:language>en-US</dc:language>
  <cp:lastModifiedBy>Tomáš Němec</cp:lastModifiedBy>
  <dcterms:modified xsi:type="dcterms:W3CDTF">2016-05-26T09:50:00Z</dcterms:modified>
  <cp:revision>8</cp:revision>
  <dc:subject/>
  <dc:title/>
</cp:coreProperties>
</file>