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Řád templářů údajně zanikl roku 1312. Ale co když ne? Možná stále existuje a střeží tajemství, které by mohlo otřást vírou milionů lidí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merický právník Lang Reilly přijde během podezřelého výbuchu v malebné pařížské čtvrti o sestru. Pustí se do pátrání po skutečné příčině exploze, jenže někdo si očividně nepřeje, aby pravda vyšla najevo, a Langův život se ocitá v ohrože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Zdá se, že se všechno točí kolem obrazu, který si jeho sestra koupila těsně před smrtí. Mohl být důvodem, proč byla zavražděna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opy zavedou Langa přes Řím a Londýn až k ruinám templářského hradu v podhůří Pyrenejí, kde se ukáže, že zdánlivě obyčejný náboženský výjev v sobě skrývá klíč k jednomu z největších tajemství, jaké kdy lidstvo pozna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02:00Z</dcterms:created>
  <dc:creator>Tomáš Němec</dc:creator>
  <dc:description/>
  <cp:keywords/>
  <dc:language>en-US</dc:language>
  <cp:lastModifiedBy>Tomáš Němec</cp:lastModifiedBy>
  <dcterms:modified xsi:type="dcterms:W3CDTF">2016-06-01T12:36:00Z</dcterms:modified>
  <cp:revision>7</cp:revision>
  <dc:subject/>
  <dc:title/>
</cp:coreProperties>
</file>