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D. M. PULLEY</w:t>
      </w:r>
    </w:p>
    <w:p>
      <w:pPr>
        <w:pStyle w:val="Normal"/>
        <w:jc w:val="both"/>
        <w:rPr>
          <w:rFonts w:ascii="Times New Roman" w:hAnsi="Times New Roman" w:cs="Times New Roman"/>
          <w:b/>
          <w:b/>
          <w:sz w:val="28"/>
          <w:szCs w:val="28"/>
        </w:rPr>
      </w:pPr>
      <w:r>
        <w:rPr>
          <w:rFonts w:cs="Times New Roman" w:ascii="Times New Roman" w:hAnsi="Times New Roman"/>
          <w:b/>
          <w:sz w:val="28"/>
          <w:szCs w:val="28"/>
        </w:rPr>
        <w:t>MRTVÝ KLÍČ</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ris Latchová se prudce posadila. Bylo 8:45, budík zběsile vyzváněl a ona měla být za patnáct minut v centru. </w:t>
      </w:r>
      <w:r>
        <w:rPr>
          <w:rFonts w:cs="Times New Roman" w:ascii="Times New Roman" w:hAnsi="Times New Roman"/>
          <w:i/>
          <w:iCs/>
        </w:rPr>
        <w:t>Do hajzlu.</w:t>
      </w:r>
      <w:r>
        <w:rPr>
          <w:rFonts w:cs="Times New Roman" w:ascii="Times New Roman" w:hAnsi="Times New Roman"/>
        </w:rPr>
        <w:t xml:space="preserve"> Budík vyřvával už půl hodiny v kuse. Téměř otřásal vratkými stěnami jejího bytu, ale jí se nějakým způsobem podařilo ho zaspat. Vymotala se z peřiny a chvátala do koupelny.</w:t>
      </w:r>
    </w:p>
    <w:p>
      <w:pPr>
        <w:pStyle w:val="Normal"/>
        <w:jc w:val="both"/>
        <w:rPr>
          <w:rFonts w:ascii="Times New Roman" w:hAnsi="Times New Roman" w:cs="Times New Roman"/>
        </w:rPr>
      </w:pPr>
      <w:r>
        <w:rPr>
          <w:rFonts w:cs="Times New Roman" w:ascii="Times New Roman" w:hAnsi="Times New Roman"/>
        </w:rPr>
        <w:t>Sprchu nestíhala, místo toho si jen opláchla obličej studenou vodou a vydrhla kartáčkem pachuť vykouřených cigaret z pusy. Nepoddajné hnědé vlasy nacpala do gumičky, aniž by je předtím rozčesala. Vklouzla do trika a džínů a vyběhla ze dveří. Když měla Iris dobrý den, byla díky své hubené vytáhlé postavě a dlouhým vlasům celkem pohledná, zvláště když se soustředila na to, aby se nehrbila. Dnes ale neměla dobrý den.</w:t>
      </w:r>
    </w:p>
    <w:p>
      <w:pPr>
        <w:pStyle w:val="Normal"/>
        <w:jc w:val="both"/>
        <w:rPr/>
      </w:pPr>
      <w:r>
        <w:rPr>
          <w:rFonts w:cs="Times New Roman" w:ascii="Times New Roman" w:hAnsi="Times New Roman"/>
        </w:rPr>
        <w:t xml:space="preserve">Ranní slunce jí svítilo do očí jako výslechová lampa. </w:t>
      </w:r>
      <w:r>
        <w:rPr>
          <w:rFonts w:cs="Times New Roman" w:ascii="Times New Roman" w:hAnsi="Times New Roman"/>
          <w:i/>
          <w:iCs/>
        </w:rPr>
        <w:t>Ano, pane strážníku, včera večer pila. Ano, bolela ji hlava. Ne, nebyla ta nejzodpovědnější třiadvacítka pod oslepujícím sluncem.</w:t>
      </w:r>
      <w:r>
        <w:rPr>
          <w:rFonts w:cs="Times New Roman" w:ascii="Times New Roman" w:hAnsi="Times New Roman"/>
        </w:rPr>
        <w:t xml:space="preserve"> Na její obranu je nesmysl, aby člověk musel v sobotu chodit do práce. Nikdo by neměl být o víkendu touhle dobou venku z postele. Bohužel ona se na tuhle hovadinu přihlásila dobrovolně.</w:t>
      </w:r>
    </w:p>
    <w:p>
      <w:pPr>
        <w:pStyle w:val="Normal"/>
        <w:jc w:val="both"/>
        <w:rPr>
          <w:rFonts w:ascii="Times New Roman" w:hAnsi="Times New Roman" w:cs="Times New Roman"/>
        </w:rPr>
      </w:pPr>
      <w:r>
        <w:rPr>
          <w:rFonts w:cs="Times New Roman" w:ascii="Times New Roman" w:hAnsi="Times New Roman"/>
        </w:rPr>
        <w:t>Minulé úterý si ji pan Wheeler zavolal do kanceláře. Pan Wheeler byl vedoucí oddělení, ve kterém pracovala, a většinový podílník firmy. Kdyby chtěl, mohl by ji z fleku vyrazit. Bylo to jako být předvolaná před ředite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ris, jak jste doposud spokojená s prací ve W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m, ujde to,“ řekla a snažila se znít o něco živěji, než se cítila. „Učím se spoustu nových věcí,“ dodala hlasem nacvičeným pro pracovní pohovory.</w:t>
      </w:r>
    </w:p>
    <w:p>
      <w:pPr>
        <w:pStyle w:val="Normal"/>
        <w:jc w:val="both"/>
        <w:rPr/>
      </w:pPr>
      <w:r>
        <w:rPr>
          <w:rFonts w:cs="Times New Roman" w:ascii="Times New Roman" w:hAnsi="Times New Roman"/>
        </w:rPr>
        <w:t>Svou práci ve společnosti Wheeler Reese Elliot z duše nenávi</w:t>
      </w:r>
      <w:r>
        <w:rPr>
          <w:rFonts w:cs="Times New Roman" w:ascii="Times New Roman" w:hAnsi="Times New Roman"/>
          <w:spacing w:val="5"/>
        </w:rPr>
        <w:t>děla, ale to mu říct nemohla. Náplň jejích dní v kanceláři spočívala v popisování technických plánů červenou propiskou. Stovky papírů s podrobnými nákresy každého kousíčku výztuže v betonových nosnících a ona je musela všechny prohlédnout. Byla to otupující a ubíjející práce, zvlášť pro tak kvalifikovanou osobu. Iris vystudovala s vyznamenáním na univerzitě Case Western Reserve. Byla jí přislíbena práce na „nejpokrokovějších“ stavebních projektech, ale po třech měsících se její slavná inženýrská kariéra proměnila v život kancelářské krysy. Přesně to řekla v pondělí v záchvatu zoufalství Bradovi, který ji zaučoval. O den později seděla na horkém křesle před panem Wheelerem. Brad ji naprášil. Dostane padáka? V žaludku se jí vyrojilo hejno hysterických motýl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rad si myslí, že vám to pálí. Možná nastal čas na malou změnu.“ Pan Wheeler jí věnoval úsměv podnikatel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hm, co tím myslí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ávě se nám naskytl jeden velmi neobvyklý projekt. Ostatní společníci si myslí, že byste se v něm mohla dobře uplatnit. Zahrnuje práci v terénu.“</w:t>
      </w:r>
    </w:p>
    <w:p>
      <w:pPr>
        <w:pStyle w:val="Normal"/>
        <w:jc w:val="both"/>
        <w:rPr>
          <w:rFonts w:ascii="Times New Roman" w:hAnsi="Times New Roman" w:cs="Times New Roman"/>
        </w:rPr>
      </w:pPr>
      <w:r>
        <w:rPr>
          <w:rFonts w:cs="Times New Roman" w:ascii="Times New Roman" w:hAnsi="Times New Roman"/>
        </w:rPr>
        <w:t>Práce v terénu znamenala opustit nenáviděnou kóji. „Opravdu? To zní zajímav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áječné. Brad vás v rychlosti zasvětí do podrobností. Tento projekt je poněkud choulostivého charakteru a náš klient spoléhá na to, že ho udržíme v tajnosti. A skutečně bych ocenil, kdybyste se ani jeden nebránili přesčasům. Nezůstanou bez povšimnutí.“</w:t>
      </w:r>
    </w:p>
    <w:p>
      <w:pPr>
        <w:pStyle w:val="Normal"/>
        <w:jc w:val="both"/>
        <w:rPr>
          <w:rFonts w:ascii="Times New Roman" w:hAnsi="Times New Roman" w:cs="Times New Roman"/>
        </w:rPr>
      </w:pPr>
      <w:r>
        <w:rPr>
          <w:rFonts w:cs="Times New Roman" w:ascii="Times New Roman" w:hAnsi="Times New Roman"/>
        </w:rPr>
        <w:t>Pan Wheeler ji poplácal po zádech a zabouchl dveře své rohové kanceláře. Koutky rtů, zdvihnuté v úsměvu, jí poklesly. Nepochybně v tom byl nějaký háček. O chvíli později jí Brad vysvětlil, že budou pracovat o víkendech. Zadarmo.</w:t>
      </w:r>
    </w:p>
    <w:p>
      <w:pPr>
        <w:pStyle w:val="Normal"/>
        <w:jc w:val="both"/>
        <w:rPr/>
      </w:pPr>
      <w:r>
        <w:rPr>
          <w:rFonts w:cs="Times New Roman" w:ascii="Times New Roman" w:hAnsi="Times New Roman"/>
          <w:i/>
          <w:iCs/>
        </w:rPr>
        <w:t>Taková blbost,</w:t>
      </w:r>
      <w:r>
        <w:rPr>
          <w:rFonts w:cs="Times New Roman" w:ascii="Times New Roman" w:hAnsi="Times New Roman"/>
        </w:rPr>
        <w:t xml:space="preserve"> pomyslela si Iris. Se skřípajícími zuby se soukala za volant staré zrezlé béžové mazdy. Šlápla na plyn a vyrazila ulicí. Na semaforu padla červená. Iris vylovila z nepořádku na podlaze polo</w:t>
        <w:softHyphen/>
        <w:t xml:space="preserve"> prázdnou plechovku dietní koly a zapálila si cigaretu. Co jiného mohla dělat? Odmítnout?</w:t>
      </w:r>
    </w:p>
    <w:p>
      <w:pPr>
        <w:pStyle w:val="Normal"/>
        <w:jc w:val="both"/>
        <w:rPr/>
      </w:pPr>
      <w:r>
        <w:rPr>
          <w:rFonts w:cs="Times New Roman" w:ascii="Times New Roman" w:hAnsi="Times New Roman"/>
        </w:rPr>
        <w:t xml:space="preserve">Blížila se k centru města a uvědomila si, že nemá páru, kam jede. </w:t>
      </w:r>
      <w:r>
        <w:rPr>
          <w:rFonts w:cs="Times New Roman" w:ascii="Times New Roman" w:hAnsi="Times New Roman"/>
          <w:spacing w:val="-5"/>
        </w:rPr>
        <w:t>Zalovila v kabelce a hledala papírek s načmáranou adresou. Ciga</w:t>
      </w:r>
      <w:r>
        <w:rPr>
          <w:rFonts w:cs="Times New Roman" w:ascii="Times New Roman" w:hAnsi="Times New Roman"/>
        </w:rPr>
        <w:t>rety, zapalovač, rtěnka, účtenky – vyházela obsah tašky na sedačku spolujezdce, zatímco jedním okem sledovala silnici.</w:t>
      </w:r>
    </w:p>
    <w:p>
      <w:pPr>
        <w:pStyle w:val="Normal"/>
        <w:jc w:val="both"/>
        <w:rPr>
          <w:rFonts w:ascii="Times New Roman" w:hAnsi="Times New Roman" w:cs="Times New Roman"/>
        </w:rPr>
      </w:pPr>
      <w:r>
        <w:rPr>
          <w:rFonts w:cs="Times New Roman" w:ascii="Times New Roman" w:hAnsi="Times New Roman"/>
        </w:rPr>
        <w:t>Ozvalo se zatroubení klaksonu. Zvedla oči právě včas, aby strhla volant a vyhnula se srážce s protijedoucím popelářským vozem. Dupla na brzdu a zastavila za zvuku pískání pneumati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 prdele!“</w:t>
      </w:r>
    </w:p>
    <w:p>
      <w:pPr>
        <w:pStyle w:val="Normal"/>
        <w:jc w:val="both"/>
        <w:rPr>
          <w:rFonts w:ascii="Times New Roman" w:hAnsi="Times New Roman" w:cs="Times New Roman"/>
          <w:spacing w:val="-5"/>
        </w:rPr>
      </w:pPr>
      <w:r>
        <w:rPr>
          <w:rFonts w:cs="Times New Roman" w:ascii="Times New Roman" w:hAnsi="Times New Roman"/>
          <w:spacing w:val="-5"/>
        </w:rPr>
        <w:t>Hromádka nepořádku ze sedačky spolujezdce se sesula na podlahu auta. Hledaný útržek papíru přistál navrchu. Hrábla po něm a četla:</w:t>
      </w:r>
    </w:p>
    <w:p>
      <w:pPr>
        <w:pStyle w:val="Normal"/>
        <w:jc w:val="both"/>
        <w:rPr>
          <w:rFonts w:ascii="Times New Roman" w:hAnsi="Times New Roman" w:cs="Times New Roman"/>
          <w:spacing w:val="-5"/>
        </w:rPr>
      </w:pPr>
      <w:r>
        <w:rPr>
          <w:rFonts w:cs="Times New Roman" w:ascii="Times New Roman" w:hAnsi="Times New Roman"/>
          <w:spacing w:val="-5"/>
        </w:rPr>
      </w:r>
    </w:p>
    <w:p>
      <w:pPr>
        <w:pStyle w:val="Normal"/>
        <w:jc w:val="both"/>
        <w:rPr>
          <w:rFonts w:ascii="Times New Roman" w:hAnsi="Times New Roman" w:cs="Times New Roman"/>
          <w:i/>
          <w:i/>
          <w:iCs/>
        </w:rPr>
      </w:pPr>
      <w:r>
        <w:rPr>
          <w:rFonts w:cs="Times New Roman" w:ascii="Times New Roman" w:hAnsi="Times New Roman"/>
          <w:i/>
          <w:iCs/>
        </w:rPr>
        <w:t xml:space="preserve">Euklidova třída 1010 </w:t>
      </w:r>
    </w:p>
    <w:p>
      <w:pPr>
        <w:pStyle w:val="Normal"/>
        <w:jc w:val="both"/>
        <w:rPr>
          <w:rFonts w:ascii="Times New Roman" w:hAnsi="Times New Roman" w:cs="Times New Roman"/>
          <w:i/>
          <w:i/>
          <w:iCs/>
        </w:rPr>
      </w:pPr>
      <w:r>
        <w:rPr>
          <w:rFonts w:cs="Times New Roman" w:ascii="Times New Roman" w:hAnsi="Times New Roman"/>
          <w:i/>
          <w:iCs/>
        </w:rPr>
        <w:t>První clevelandská banka</w:t>
      </w:r>
    </w:p>
    <w:p>
      <w:pPr>
        <w:pStyle w:val="Normal"/>
        <w:jc w:val="both"/>
        <w:rPr>
          <w:rFonts w:ascii="Times New Roman" w:hAnsi="Times New Roman" w:cs="Times New Roman"/>
          <w:i/>
          <w:i/>
          <w:iCs/>
        </w:rPr>
      </w:pPr>
      <w:r>
        <w:rPr>
          <w:rFonts w:cs="Times New Roman" w:ascii="Times New Roman" w:hAnsi="Times New Roman"/>
          <w:i/>
          <w:iCs/>
        </w:rPr>
        <w:t>Zaparkovat vzadu</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Když dojela na roh východní Dvanácté a Euklidovy třídy, hodiny na přístrojové desce ukazovaly 9:15. Brad určitě postává před dveřmi, poklepává nohou, kouká na své hodinky značky Seiko a přeje si, aby nebyl doporučil tu trhlou novou holku na tuhle práci v terénu. Nacpala všechno zpátky do kabelky a přišlo jí, že červená na semaforu svítí celou věčnost.</w:t>
      </w:r>
    </w:p>
    <w:p>
      <w:pPr>
        <w:pStyle w:val="Normal"/>
        <w:jc w:val="both"/>
        <w:rPr/>
      </w:pPr>
      <w:r>
        <w:rPr>
          <w:rFonts w:cs="Times New Roman" w:ascii="Times New Roman" w:hAnsi="Times New Roman"/>
          <w:spacing w:val="-5"/>
        </w:rPr>
        <w:t xml:space="preserve">Budova na Euklidově třídě 1010 se mihla za okýnkem jako neurčitá směs kamene a skla. </w:t>
      </w:r>
      <w:r>
        <w:rPr>
          <w:rFonts w:cs="Times New Roman" w:ascii="Times New Roman" w:hAnsi="Times New Roman"/>
          <w:i/>
          <w:iCs/>
          <w:spacing w:val="-5"/>
        </w:rPr>
        <w:t>Sakra.</w:t>
      </w:r>
      <w:r>
        <w:rPr>
          <w:rFonts w:cs="Times New Roman" w:ascii="Times New Roman" w:hAnsi="Times New Roman"/>
          <w:spacing w:val="-5"/>
        </w:rPr>
        <w:t xml:space="preserve"> Šlápla na plyn, aby tak tak stihla oranžovou na odbočce doleva na východní Devátou, a potom ostře stočila vůz do Huron Street. Měla za to, že stála u zadního vchodu té správné budovy, ale na jediné značce v dohledu stálo „Zákaz parkování“. Začala se jí zmocňovat panika. Jediná možnost, kde se otočit, byla na východní Čtrnácté, ale to by musela projet celou Huron Street a na to neměla čas. Už tak měla první den v práci mimo kancelář pořádné zpoždění.</w:t>
      </w:r>
    </w:p>
    <w:p>
      <w:pPr>
        <w:pStyle w:val="Normal"/>
        <w:jc w:val="both"/>
        <w:rPr/>
      </w:pPr>
      <w:r>
        <w:rPr>
          <w:rFonts w:cs="Times New Roman" w:ascii="Times New Roman" w:hAnsi="Times New Roman"/>
        </w:rPr>
        <w:t xml:space="preserve">Vjela do úzkého vjezdu, vedoucího k zavřeným garážovým vratům, která vypadala stejně jako všechna ostatní nepopsaná vjezdová vrata v ulici. Chodník po obou stranách byl prázdný a na ulici vládlo hrobové ticho. Většina Clevelandu se o víkendu proměnila v město duchů. Před ní se do nebe tyčila patnáctipodlažní kancelářská budova zanesená sazemi. Ztrouchnivělá prkna zakrývala polovinu oken a nekonečné řady cihel se slévaly dohromady. </w:t>
      </w:r>
      <w:r>
        <w:rPr>
          <w:rFonts w:cs="Times New Roman" w:ascii="Times New Roman" w:hAnsi="Times New Roman"/>
          <w:i/>
          <w:iCs/>
        </w:rPr>
        <w:t>Byla to ta správná budova?</w:t>
      </w:r>
      <w:r>
        <w:rPr>
          <w:rFonts w:cs="Times New Roman" w:ascii="Times New Roman" w:hAnsi="Times New Roman"/>
        </w:rPr>
        <w:t xml:space="preserve"> Zaklonila hlavu a chvíli měla pocit, že jí snad upadne z krku. Občas trvá, než kocovina člověka dožene v plné míře. Pevně zavřela víčka a pomalu vydechla. Měla by přestat pít, jako by každá noc byla kolejní pařba. Už měla po škole.</w:t>
      </w:r>
    </w:p>
    <w:p>
      <w:pPr>
        <w:pStyle w:val="Normal"/>
        <w:jc w:val="both"/>
        <w:rPr>
          <w:rFonts w:ascii="Times New Roman" w:hAnsi="Times New Roman" w:cs="Times New Roman"/>
        </w:rPr>
      </w:pPr>
      <w:r>
        <w:rPr>
          <w:rFonts w:cs="Times New Roman" w:ascii="Times New Roman" w:hAnsi="Times New Roman"/>
        </w:rPr>
        <w:t>Střípky včerejšího večera se jí promítaly před očima jako poškozený film. Šla s lidmi z práce na drink do nějakého nového baru ve čtvrti Bytovky. S každým panákem tequily se večer nořil do stále větší mlhy. Byl tam Nick, ten rozkošný návrhář interiérů, se kterým už pár týdnů v práci flirtovala. Stavoval se u jejího stolu na pokec. Pro Iris to byla vítaná pauza od popisování dílenských výkresů červenou propiskou, při kterém si připadala jako nějaká glorifikovaná sekretářka. Kdo ví, co tím sledoval. Smála se jeho vtipům a hodně se červenala – v tom spočívaly veškeré její schopnosti v oblasti svádění.</w:t>
      </w:r>
    </w:p>
    <w:p>
      <w:pPr>
        <w:pStyle w:val="Normal"/>
        <w:jc w:val="both"/>
        <w:rPr>
          <w:rFonts w:ascii="Times New Roman" w:hAnsi="Times New Roman" w:cs="Times New Roman"/>
        </w:rPr>
      </w:pPr>
      <w:r>
        <w:rPr>
          <w:rFonts w:cs="Times New Roman" w:ascii="Times New Roman" w:hAnsi="Times New Roman"/>
        </w:rPr>
        <w:t>Nick ji pozval na pár panáků, objímal ji kolem ramen a něco jí šeptal něco do ucha, ale ona mu přes hlasitou hudbu moc nerozuměla. Další, na co si vzpomínala, bylo, že řídil její auto k ní domů. A jak ji políbil a celý svět se s ní začal nekontrolovatelně točit. A potom už ji táhl po schodech nahoru do postele a říkal jí, ať si odpočine. Měla by mu být vděčná, že se zachoval jako gentleman a nezneužil situace, ale prokristapána, copak líbala tak špatně?</w:t>
      </w:r>
    </w:p>
    <w:p>
      <w:pPr>
        <w:pStyle w:val="Normal"/>
        <w:jc w:val="both"/>
        <w:rPr>
          <w:rFonts w:ascii="Times New Roman" w:hAnsi="Times New Roman" w:cs="Times New Roman"/>
        </w:rPr>
      </w:pPr>
      <w:r>
        <w:rPr>
          <w:rFonts w:cs="Times New Roman" w:ascii="Times New Roman" w:hAnsi="Times New Roman"/>
        </w:rPr>
        <w:t>Něco hlasitě zaskřípalo. Iris rychle otevřela oči a dupla na brzdu, aby nenajela do garážových vrat, která se před ní otevírala. Vyšel z nich Brad a zamával na n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é ráno, Iris!“</w:t>
      </w:r>
    </w:p>
    <w:p>
      <w:pPr>
        <w:pStyle w:val="Normal"/>
        <w:jc w:val="both"/>
        <w:rPr/>
      </w:pPr>
      <w:r>
        <w:rPr>
          <w:rFonts w:cs="Times New Roman" w:ascii="Times New Roman" w:hAnsi="Times New Roman"/>
        </w:rPr>
        <w:t>„</w:t>
      </w:r>
      <w:r>
        <w:rPr>
          <w:rFonts w:cs="Times New Roman" w:ascii="Times New Roman" w:hAnsi="Times New Roman"/>
        </w:rPr>
        <w:t xml:space="preserve">Ahoj, Brade!“ Až pozdě jí došlo, že zpoza zavřeného okna auta ji nemohl slyšet. </w:t>
      </w:r>
      <w:r>
        <w:rPr>
          <w:rFonts w:cs="Times New Roman" w:ascii="Times New Roman" w:hAnsi="Times New Roman"/>
          <w:i/>
          <w:iCs/>
        </w:rPr>
        <w:t>Jsem to ale blbka</w:t>
      </w:r>
      <w:r>
        <w:rPr>
          <w:rFonts w:cs="Times New Roman" w:ascii="Times New Roman" w:hAnsi="Times New Roman"/>
        </w:rPr>
        <w:t>. Stáhla okénko a opakovala: „Ahoj! Jak ses tam dost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své metody,“ řekl a významně pozvedl obočí. „Ne, hlídač mi ukázal, kudy se dát.“</w:t>
      </w:r>
    </w:p>
    <w:p>
      <w:pPr>
        <w:pStyle w:val="Normal"/>
        <w:jc w:val="both"/>
        <w:rPr>
          <w:rFonts w:ascii="Times New Roman" w:hAnsi="Times New Roman" w:cs="Times New Roman"/>
        </w:rPr>
      </w:pPr>
      <w:r>
        <w:rPr>
          <w:rFonts w:cs="Times New Roman" w:ascii="Times New Roman" w:hAnsi="Times New Roman"/>
        </w:rPr>
        <w:t>Brad byl inženýr jak z módního magazínu. Na sobě měl čisťounkou košili z obchoďáku J. C. Penney a čerstvě vyžehlené kalhoty. Soudě podle zevnějšku už stihl jít do posilovny, dát si sprchu a sníst snídani o čtyřech chodech. Iris ve srovnání s ním vypadala, jako by ji vytáhli z výlev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me tady park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pojeď dovnitř.“</w:t>
      </w:r>
    </w:p>
    <w:p>
      <w:pPr>
        <w:pStyle w:val="Normal"/>
        <w:jc w:val="both"/>
        <w:rPr>
          <w:rFonts w:ascii="Times New Roman" w:hAnsi="Times New Roman" w:cs="Times New Roman"/>
        </w:rPr>
      </w:pPr>
      <w:r>
        <w:rPr>
          <w:rFonts w:cs="Times New Roman" w:ascii="Times New Roman" w:hAnsi="Times New Roman"/>
        </w:rPr>
        <w:t>Iris vjela za Bradem do garáže ne nepodobné nějaké kobce. Ukázalo se, že to býval nákladový prostor. Uvnitř byla dvě špinavá stání pro náklaďáky a rozbitá betonová podlážka, dostatečně velká na to, aby se na ni vešla tři auta. Iris zaparkovala svůj škytající vůz vedle naleštěné hondy, která nepochybně patřila Bradovi. Na stěně visel nápis „Krátkodobé parkování, pouze dopravní obsluha“. Malá garážová vrata se za nimi zavřela a místnost potemněla. V nose ji pošimral odporný zápach, připomínající hnijící maso a zvratky, ze kterého se jí zvedal žaludek. V rohu stál prorezlý odpadní kontejne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ásně to tu voní, že jo?“ zavtipkoval Brad. Ukázal na červené tlačítko na zdi u opuštěné kanceláře ostrahy. „Nezapomeň za sebou zavírat gará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Ale jak se bez tebe dostanu dovnitř?“ zahuhlala zpod dlaně, kterou si zakrývala pusu i no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nku vedle vrat je reproduktor interkomu. Ramone tě pustí dovnitř.“</w:t>
      </w:r>
    </w:p>
    <w:p>
      <w:pPr>
        <w:pStyle w:val="Normal"/>
        <w:jc w:val="both"/>
        <w:rPr>
          <w:rFonts w:ascii="Times New Roman" w:hAnsi="Times New Roman" w:cs="Times New Roman"/>
        </w:rPr>
      </w:pPr>
      <w:r>
        <w:rPr>
          <w:rFonts w:cs="Times New Roman" w:ascii="Times New Roman" w:hAnsi="Times New Roman"/>
        </w:rPr>
        <w:t>Iris přikývla a rozhlédla se po Ramonovi, ale nikde ho nevidě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jo, dáme se do toho.“ Brad vytáhl ohromnou tašku z neposkvrněného kufru své Hondy Accord.</w:t>
      </w:r>
    </w:p>
    <w:p>
      <w:pPr>
        <w:pStyle w:val="Normal"/>
        <w:jc w:val="both"/>
        <w:rPr>
          <w:rFonts w:ascii="Times New Roman" w:hAnsi="Times New Roman" w:cs="Times New Roman"/>
        </w:rPr>
      </w:pPr>
      <w:r>
        <w:rPr>
          <w:rFonts w:cs="Times New Roman" w:ascii="Times New Roman" w:hAnsi="Times New Roman"/>
        </w:rPr>
        <w:t>V tu chvíli jí došlo, že ji ani nenapadlo si s sebou vzít tašku s náčiním nebo alespoň blok na poznámky. Chopila se tedy své rozměrné kabelky a hodila si ji přes rameno, jako by v ní bylo víc než jen rtěnka a cigarety. „Fajn.“</w:t>
      </w:r>
    </w:p>
    <w:p>
      <w:pPr>
        <w:pStyle w:val="Normal"/>
        <w:jc w:val="both"/>
        <w:rPr>
          <w:rFonts w:ascii="Times New Roman" w:hAnsi="Times New Roman" w:cs="Times New Roman"/>
        </w:rPr>
      </w:pPr>
      <w:r>
        <w:rPr>
          <w:rFonts w:cs="Times New Roman" w:ascii="Times New Roman" w:hAnsi="Times New Roman"/>
        </w:rPr>
        <w:t>Brad ji provedl dlouhou chodbou pro personál do tmavého vestibulu. Následovali slabé denní světlo před sebou a prošli kolem bronzových dveří výtahu do hlavní haly První clevelandské banky.</w:t>
      </w:r>
    </w:p>
    <w:p>
      <w:pPr>
        <w:pStyle w:val="Normal"/>
        <w:jc w:val="both"/>
        <w:rPr/>
      </w:pPr>
      <w:r>
        <w:rPr>
          <w:rFonts w:cs="Times New Roman" w:ascii="Times New Roman" w:hAnsi="Times New Roman"/>
        </w:rPr>
        <w:t xml:space="preserve">Iris si ohromeně prohlížela kazetový strop v závratné výši čtyř a půl metru. Všechno od zdobených dřevěných panelů přes bronzová okenní křídla až po staré obří hodiny nad vchodem se zdálo být ručně dělané. Malé dlaždice na podlaze byly ručně vyskládané do mozaiky ve stylu </w:t>
      </w:r>
      <w:r>
        <w:rPr>
          <w:rFonts w:cs="Times New Roman" w:ascii="Times New Roman" w:hAnsi="Times New Roman"/>
          <w:i/>
          <w:iCs/>
        </w:rPr>
        <w:t>art deco</w:t>
      </w:r>
      <w:r>
        <w:rPr>
          <w:rFonts w:cs="Times New Roman" w:ascii="Times New Roman" w:hAnsi="Times New Roman"/>
        </w:rPr>
        <w:t xml:space="preserve"> s kulatou rozetou uprostřed. Dvoje starožitné bronzové otáčivé dveře vedly na Euklidovu třídu. Zrezlé řetězy a visací zámky, které na nich visely, působily nemístně. Lesklá písmena na zdi nad dvěma masivními kovovými dveřmi s otočnými bronzovými koulemi hlásila „První clevelandská banka, zal. 1903“. Oboje dveře vedoucí do další místnosti byly zavřen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jakém roce byla tahle budova postavená?“ zeptala se Iris, zatímco studovala pozlacené hodiny nad hlavou. Zakroucené ručičky se už dávno zastavil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dy před Velkou hospodářskou krizí. Taková mistrovská ruční práce se v poválečných budovách nevid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kdy byla opuštěna?“ zeptala se Iris.</w:t>
      </w:r>
    </w:p>
    <w:p>
      <w:pPr>
        <w:pStyle w:val="Normal"/>
        <w:jc w:val="both"/>
        <w:rPr/>
      </w:pPr>
      <w:r>
        <w:rPr>
          <w:rFonts w:cs="Times New Roman" w:ascii="Times New Roman" w:hAnsi="Times New Roman"/>
        </w:rPr>
        <w:t>„</w:t>
      </w:r>
      <w:r>
        <w:rPr>
          <w:rFonts w:cs="Times New Roman" w:ascii="Times New Roman" w:hAnsi="Times New Roman"/>
        </w:rPr>
        <w:t xml:space="preserve">Tím si nejsem zcela jist, ale mám dojem, že jsem o tom viděl zmínku v úředních záznamech.“ Brad prolistoval složku, kterou </w:t>
      </w:r>
      <w:r>
        <w:rPr>
          <w:rFonts w:cs="Times New Roman" w:ascii="Times New Roman" w:hAnsi="Times New Roman"/>
          <w:spacing w:val="5"/>
        </w:rPr>
        <w:t xml:space="preserve">vytáhl z tašky, a nahlas četl: „První clevelandská banka zavřela 29. </w:t>
      </w:r>
      <w:r>
        <w:rPr>
          <w:rFonts w:cs="Times New Roman" w:ascii="Times New Roman" w:hAnsi="Times New Roman"/>
        </w:rPr>
        <w:t>prosince 197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jímalo by mě proč,“ zamyslela se Iris nahlas.</w:t>
      </w:r>
    </w:p>
    <w:p>
      <w:pPr>
        <w:pStyle w:val="Normal"/>
        <w:jc w:val="both"/>
        <w:rPr>
          <w:rFonts w:ascii="Times New Roman" w:hAnsi="Times New Roman" w:cs="Times New Roman"/>
        </w:rPr>
      </w:pPr>
      <w:r>
        <w:rPr>
          <w:rFonts w:cs="Times New Roman" w:ascii="Times New Roman" w:hAnsi="Times New Roman"/>
        </w:rPr>
        <w:t>Na stěně visela laciná plaketa s úzkými pruhy černého sametu, na které stála jména a čísla kanceláří přibližně dvaceti zaměstnanců, napsaná bílými plastovými písmeny. Některá z nich byla rozviklaná a jiná chyběla úplně. Na protilehlé zdi visel portrét přísného starého muže, který na ni nasupeně hleděl zarudlýma očima. Mlčky přečetla jméno vyryté do rámu: „Alistair Mercer, ředit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ousta podniků zkrachovala, když město vyhlásilo platební neschopnost. Obchody zavřely, nikdo nemohl najít práci. My máme naštěstí práce dost.“</w:t>
      </w:r>
    </w:p>
    <w:p>
      <w:pPr>
        <w:pStyle w:val="Normal"/>
        <w:jc w:val="both"/>
        <w:rPr>
          <w:rFonts w:ascii="Times New Roman" w:hAnsi="Times New Roman" w:cs="Times New Roman"/>
        </w:rPr>
      </w:pPr>
      <w:r>
        <w:rPr>
          <w:rFonts w:cs="Times New Roman" w:ascii="Times New Roman" w:hAnsi="Times New Roman"/>
        </w:rPr>
        <w:t>Upřela pohled na kazetový strop a stovky detailních nástěnných maleb a pozlacených filigránů. Taková škoda. Ať se tehdy v bance pokazilo cokoliv, všechna ta nádhera byla uzavřena před světem skoro na dvacet let.</w:t>
      </w:r>
    </w:p>
    <w:p>
      <w:pPr>
        <w:pStyle w:val="Normal"/>
        <w:jc w:val="both"/>
        <w:rPr>
          <w:rFonts w:ascii="Times New Roman" w:hAnsi="Times New Roman" w:cs="Times New Roman"/>
        </w:rPr>
      </w:pPr>
      <w:r>
        <w:rPr>
          <w:rFonts w:cs="Times New Roman" w:ascii="Times New Roman" w:hAnsi="Times New Roman"/>
        </w:rPr>
        <w:t>Teplý vánek zahvízdal v bronzových otočných dveřích. Představovala si muže v tvídových oblecích a sekretářky na vysokých podpatcích, jak jeden po druhém zaplňují halu. Každý den tudy musely projít stovky lidí. Říkala si, jestli někoho z nich vůbec napadlo podívat se nah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8:48:00Z</dcterms:created>
  <dc:creator>Tomáš Němec</dc:creator>
  <dc:description/>
  <cp:keywords/>
  <dc:language>en-US</dc:language>
  <cp:lastModifiedBy>Tomáš Němec</cp:lastModifiedBy>
  <dcterms:modified xsi:type="dcterms:W3CDTF">2016-10-02T18:52:00Z</dcterms:modified>
  <cp:revision>7</cp:revision>
  <dc:subject/>
  <dc:title/>
</cp:coreProperties>
</file>