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5440</wp:posOffset>
            </wp:positionH>
            <wp:positionV relativeFrom="paragraph">
              <wp:posOffset>90805</wp:posOffset>
            </wp:positionV>
            <wp:extent cx="2783840" cy="3884295"/>
            <wp:effectExtent l="0" t="0" r="0" b="0"/>
            <wp:wrapTight wrapText="bothSides">
              <wp:wrapPolygon edited="0">
                <wp:start x="-54" y="-37"/>
                <wp:lineTo x="-54" y="21591"/>
                <wp:lineTo x="21654" y="21591"/>
                <wp:lineTo x="21654" y="-37"/>
                <wp:lineTo x="-54" y="-37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388429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6. října 20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970</wp:posOffset>
                </wp:positionH>
                <wp:positionV relativeFrom="paragraph">
                  <wp:posOffset>427355</wp:posOffset>
                </wp:positionV>
                <wp:extent cx="349123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D. M. Pulley: Mrtvý klíč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Nejlepší thriller roku podle čtenářů a zákazníků (nejen) knižního portálu Amazon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Debut americké autorky, který se okamžitě po vydání stal světovým bestsellerem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Jedna banka. Jeden obrovský podvod. A dvě ženy, které se pokusí zjednat spravedlnost…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4.9pt;height:173.4pt;mso-wrap-distance-left:9.05pt;mso-wrap-distance-right:9.05pt;mso-wrap-distance-top:0pt;mso-wrap-distance-bottom:0pt;margin-top:33.65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D. M. Pulley: Mrtvý klíč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Nejlepší thriller roku podle čtenářů a zákazníků (nejen) knižního portálu Amazon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Debut americké autorky, který se okamžitě po vydání stal světovým bestsellerem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Jedna banka. Jeden obrovský podvod. A dvě ženy, které se pokusí zjednat spravedlnost…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Americká spisovatelk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D. M. Pulle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patří k novým hvězdám světového thrilleru. Pro svou originalitu a řemeslnou zručnost bývá srovnávána s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Gillian Flyn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, autorkou zfilmovaného bestselleru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Zmizel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. Za debutový román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Mrtvý klí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obdržela cenu čtenářů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„Amazon Breakthrough Novel Award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Žádný trezor neochrání vaše nejskrytější tajemství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14"/>
          <w:szCs w:val="1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Mrtvý klíč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je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rafinovan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,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aralelně vyprávěný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 příběh z originálního prostřed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jedné velké banky. Pulley v něm zručně kombinuje thriller s detektivkou a navíc přidává notnou dávku sarkasmu a poněkud zvrácenou romantiku, přičemž nezapomíná ani n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překvapivou point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Čtenáři sledují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dvě hlavní hrdinky a dvě příběhové lin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, které se v závěrečném rozuzlení propletou naprosto neočekávaným způsobem. Beatrice a Iris, mezi nimiž leží dvacet let, se obě postaví zkorumpovanému systému – jsou ale připravené za to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zaplatit tu nejvyšší cen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14"/>
          <w:szCs w:val="1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color w:val="000000"/>
          <w:lang w:eastAsia="cs-CZ"/>
        </w:rPr>
        <w:t>Rok 1978.</w:t>
      </w:r>
      <w:r>
        <w:rPr>
          <w:rFonts w:eastAsia="Times New Roman" w:cs="Times New Roman" w:ascii="Times New Roman" w:hAnsi="Times New Roman"/>
          <w:bCs/>
          <w:color w:val="000000"/>
          <w:lang w:eastAsia="cs-CZ"/>
        </w:rPr>
        <w:t xml:space="preserve"> Nad největší clevelandskou bankou, která spravuje peníze nejvlivnějších obyvatel města, se vznáší podezření z obrovských účetních podvodů souvisejících s bezpečnostními schránkami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lang w:eastAsia="cs-CZ"/>
        </w:rPr>
        <w:t xml:space="preserve">Neviditelná kancelářská myška Beatrice se shodou náhod dostane k indiciím potřebným k odhalení obrovské sítě plné korupce, lží a krádeží zasahující do nejvyšších špiček městské hierarchie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lang w:eastAsia="cs-CZ"/>
        </w:rPr>
        <w:t>Kdo jiný než dívka, jejíž jméno nikdo ani pořádně nezná, by mohl správně naložit s univerzálním „mrtvým klíčem“ ke všem schránkám a tajemstvím ukrytým uvnitř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eastAsia="cs-CZ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color w:val="000000"/>
          <w:lang w:eastAsia="cs-CZ"/>
        </w:rPr>
        <w:t>Rok 1998.</w:t>
      </w:r>
      <w:r>
        <w:rPr>
          <w:rFonts w:eastAsia="Times New Roman" w:cs="Times New Roman" w:ascii="Times New Roman" w:hAnsi="Times New Roman"/>
          <w:bCs/>
          <w:color w:val="000000"/>
          <w:lang w:eastAsia="cs-CZ"/>
        </w:rPr>
        <w:t xml:space="preserve"> Ambiciózní stavební inženýrka Iris dostane za úkol zakreslit plány budovy banky, která byla za záhadných okolností zavřena před dvaceti lety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lang w:eastAsia="cs-CZ"/>
        </w:rPr>
        <w:t xml:space="preserve">Interiér budovy připomíná časovou kapsli. Nábytek, dokumenty i veškeré vybavení zůstaly na svém místě, jako by se zaměstnanci měli každou chvíli vrátit. Když Iris v zásuvce stolu objeví záhadný klíč, myslí si, že ji čeká pouhé vzrušující dobrodružství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lang w:eastAsia="cs-CZ"/>
        </w:rPr>
        <w:t>Netuší, že právě roztočila smrtící kolotoč událostí, které vzápětí naberou prudký spád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. M. Pull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Dead K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Kateřina Kunc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88096-39-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D. M. Pulle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Dead Ke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Kateřina Kunc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88096-39-9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cs-CZ"/>
        </w:rPr>
      </w:pPr>
      <w:r>
        <w:rPr>
          <w:rFonts w:eastAsia="Times New Roman" w:cs="Times New Roman" w:ascii="Times New Roman" w:hAnsi="Times New Roman"/>
          <w:color w:val="FF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1590</wp:posOffset>
            </wp:positionH>
            <wp:positionV relativeFrom="paragraph">
              <wp:posOffset>24130</wp:posOffset>
            </wp:positionV>
            <wp:extent cx="3143250" cy="3143250"/>
            <wp:effectExtent l="0" t="0" r="0" b="0"/>
            <wp:wrapTight wrapText="bothSides">
              <wp:wrapPolygon edited="0">
                <wp:start x="-35" y="0"/>
                <wp:lineTo x="-35" y="21562"/>
                <wp:lineTo x="21600" y="21562"/>
                <wp:lineTo x="21600" y="0"/>
                <wp:lineTo x="-3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D. M. Pulle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rvní román americké spisovatelky D. M. Pulley </w:t>
      </w:r>
      <w:r>
        <w:rPr>
          <w:rFonts w:cs="Times New Roman" w:ascii="Times New Roman" w:hAnsi="Times New Roman"/>
          <w:b/>
        </w:rPr>
        <w:t>Mrtvý klíč</w:t>
      </w:r>
      <w:r>
        <w:rPr>
          <w:rFonts w:cs="Times New Roman" w:ascii="Times New Roman" w:hAnsi="Times New Roman"/>
        </w:rPr>
        <w:t xml:space="preserve"> byl inspirovaný její prací stavební inženýrky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Během průzkumu opuštěné budovy clevelandské banky objevila </w:t>
      </w:r>
      <w:r>
        <w:rPr>
          <w:rFonts w:cs="Times New Roman" w:ascii="Times New Roman" w:hAnsi="Times New Roman"/>
          <w:b/>
        </w:rPr>
        <w:t>podzemní trezor s nevyzvednutými bezpečnostními schránkami</w:t>
      </w:r>
      <w:r>
        <w:rPr>
          <w:rFonts w:cs="Times New Roman" w:ascii="Times New Roman" w:hAnsi="Times New Roman"/>
        </w:rPr>
        <w:t xml:space="preserve">. Záhada trezoru ji trápila celá léta, až odložila kalkulačku a pustila se do psaní. </w:t>
      </w:r>
      <w:r>
        <w:rPr>
          <w:rFonts w:cs="Times New Roman" w:ascii="Times New Roman" w:hAnsi="Times New Roman"/>
          <w:b/>
        </w:rPr>
        <w:t>Mrtvý klíč</w:t>
      </w:r>
      <w:r>
        <w:rPr>
          <w:rFonts w:cs="Times New Roman" w:ascii="Times New Roman" w:hAnsi="Times New Roman"/>
        </w:rPr>
        <w:t xml:space="preserve"> vyhrál v roce 2014 hlavní cenu „</w:t>
      </w:r>
      <w:r>
        <w:rPr>
          <w:rFonts w:cs="Times New Roman" w:ascii="Times New Roman" w:hAnsi="Times New Roman"/>
          <w:bCs/>
          <w:color w:val="000000"/>
        </w:rPr>
        <w:t>Amazon Breakthrough Novel Award“ v kategorii thrillerů a detektivek</w:t>
      </w:r>
      <w:r>
        <w:rPr>
          <w:rFonts w:cs="Times New Roman" w:ascii="Times New Roman" w:hAnsi="Times New Roman"/>
        </w:rPr>
        <w:t xml:space="preserve">. V srpnu 2016 jí vyšla druhá kniha – </w:t>
      </w:r>
      <w:r>
        <w:rPr>
          <w:rFonts w:cs="Times New Roman" w:ascii="Times New Roman" w:hAnsi="Times New Roman"/>
          <w:b/>
        </w:rPr>
        <w:t>The Buried Book</w:t>
      </w:r>
      <w:r>
        <w:rPr>
          <w:rFonts w:cs="Times New Roman" w:ascii="Times New Roman" w:hAnsi="Times New Roman"/>
        </w:rPr>
        <w:t xml:space="preserve"> – a s psaním nehodlá skonči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ulley nadále pracuje jako </w:t>
      </w:r>
      <w:r>
        <w:rPr>
          <w:rFonts w:cs="Times New Roman" w:ascii="Times New Roman" w:hAnsi="Times New Roman"/>
          <w:b/>
        </w:rPr>
        <w:t>soukromá poradkyně a forenzní inženýrka</w:t>
      </w:r>
      <w:r>
        <w:rPr>
          <w:rFonts w:cs="Times New Roman" w:ascii="Times New Roman" w:hAnsi="Times New Roman"/>
          <w:i/>
        </w:rPr>
        <w:t>.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 Je vdaná, má dva syny a nade vše miluje své soukromí. Proto nepřekvapí, že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</w:rPr>
        <w:t>D. M. Pulley</w:t>
      </w:r>
      <w:r>
        <w:rPr>
          <w:rStyle w:val="Emphasis"/>
          <w:rFonts w:cs="Times New Roman" w:ascii="Times New Roman" w:hAnsi="Times New Roman"/>
          <w:bCs/>
          <w:i w:val="false"/>
          <w:color w:val="000000"/>
        </w:rPr>
        <w:t xml:space="preserve"> není její pravé jméno.</w:t>
      </w:r>
      <w:r>
        <w:rPr>
          <w:rFonts w:cs="Times New Roman" w:ascii="Times New Roman" w:hAnsi="Times New Roman"/>
        </w:rPr>
        <w:t xml:space="preserve">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ce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dmpulley.com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dmpulley.com/" TargetMode="External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16-10-14T14:34:00Z</dcterms:modified>
  <cp:revision>262</cp:revision>
  <dc:subject/>
  <dc:title/>
</cp:coreProperties>
</file>