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rPr>
          <w:rFonts w:ascii="Times New Roman" w:hAnsi="Times New Roman" w:cs="Times New Roman"/>
          <w:b/>
          <w:b/>
        </w:rPr>
      </w:pPr>
      <w:r>
        <w:rPr>
          <w:rFonts w:cs="Times New Roman" w:ascii="Times New Roman" w:hAnsi="Times New Roman"/>
          <w:b/>
        </w:rPr>
        <w:t>JANET EVANOVICH &amp; LEE GOLDBERG</w:t>
      </w:r>
    </w:p>
    <w:p>
      <w:pPr>
        <w:pStyle w:val="Normal"/>
        <w:tabs>
          <w:tab w:val="clear" w:pos="708"/>
          <w:tab w:val="left" w:pos="2708" w:leader="none"/>
        </w:tabs>
        <w:rPr>
          <w:rFonts w:ascii="Times New Roman" w:hAnsi="Times New Roman" w:cs="Times New Roman"/>
          <w:b/>
          <w:b/>
          <w:sz w:val="28"/>
          <w:szCs w:val="28"/>
        </w:rPr>
      </w:pPr>
      <w:r>
        <w:rPr>
          <w:rFonts w:cs="Times New Roman" w:ascii="Times New Roman" w:hAnsi="Times New Roman"/>
          <w:b/>
          <w:sz w:val="28"/>
          <w:szCs w:val="28"/>
        </w:rPr>
        <w:t>ŠTVANICE</w:t>
      </w:r>
    </w:p>
    <w:p>
      <w:pPr>
        <w:pStyle w:val="Normal"/>
        <w:jc w:val="both"/>
        <w:rPr>
          <w:rFonts w:ascii="Times New Roman" w:hAnsi="Times New Roman" w:cs="Times New Roman"/>
        </w:rPr>
      </w:pPr>
      <w:r>
        <w:rPr>
          <w:rFonts w:cs="Times New Roman" w:ascii="Times New Roman" w:hAnsi="Times New Roman"/>
        </w:rPr>
        <w:t>UKÁZKA Z KNIH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dné slunečné neděle, v deset hodin dopoledne, vybuchla v První sun</w:t>
        <w:softHyphen/>
        <w:t>landské bance v Los Angeles bomba, která spustila alarmy v každém domě a zaparkovaném autě v okruhu dvou a půl čtverečního kilometru.</w:t>
      </w:r>
    </w:p>
    <w:p>
      <w:pPr>
        <w:pStyle w:val="Normal"/>
        <w:jc w:val="both"/>
        <w:rPr/>
      </w:pPr>
      <w:r>
        <w:rPr>
          <w:rFonts w:cs="Times New Roman" w:ascii="Times New Roman" w:hAnsi="Times New Roman"/>
          <w:spacing w:val="5"/>
        </w:rPr>
        <w:t>Banka sídlila v přízemí kancelářské budovy na severní straně Wils</w:t>
      </w:r>
      <w:r>
        <w:rPr>
          <w:rFonts w:cs="Times New Roman" w:ascii="Times New Roman" w:hAnsi="Times New Roman"/>
        </w:rPr>
        <w:t>hire Boulevardu, v samém srdci finanční čtvrti, půl bloku mezi Flower Street na východě a Figueroa Street na západě.</w:t>
      </w:r>
    </w:p>
    <w:p>
      <w:pPr>
        <w:pStyle w:val="Normal"/>
        <w:jc w:val="both"/>
        <w:rPr>
          <w:rFonts w:ascii="Times New Roman" w:hAnsi="Times New Roman" w:cs="Times New Roman"/>
        </w:rPr>
      </w:pPr>
      <w:r>
        <w:rPr>
          <w:rFonts w:cs="Times New Roman" w:ascii="Times New Roman" w:hAnsi="Times New Roman"/>
        </w:rPr>
        <w:t>Velitelství losangeleské policie se nacházelo jen pár ulic odtud, proto se prach, skleněné střepy a kusy malty ještě ani nestačily usadit, a už se na místo přihnali pyrotechnici, jednotka rychlého nasazení a zástupy uniformovaných policistů.</w:t>
      </w:r>
    </w:p>
    <w:p>
      <w:pPr>
        <w:pStyle w:val="Normal"/>
        <w:jc w:val="both"/>
        <w:rPr/>
      </w:pPr>
      <w:r>
        <w:rPr>
          <w:rFonts w:cs="Times New Roman" w:ascii="Times New Roman" w:hAnsi="Times New Roman"/>
        </w:rPr>
        <w:t xml:space="preserve">Zvláštní agentka FBI Kate O’Hareová se o incidentu dozvěděla deset minut nato díky telefonátu agenta Setha Ryersona. Kate právě odjížděla od okýnka </w:t>
      </w:r>
      <w:r>
        <w:rPr>
          <w:rFonts w:cs="Times New Roman" w:ascii="Times New Roman" w:hAnsi="Times New Roman"/>
          <w:i/>
          <w:iCs/>
        </w:rPr>
        <w:t>McDonald’s</w:t>
      </w:r>
      <w:r>
        <w:rPr>
          <w:rFonts w:cs="Times New Roman" w:ascii="Times New Roman" w:hAnsi="Times New Roman"/>
        </w:rPr>
        <w:t xml:space="preserve"> v západním Los Angele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 bance v centru právě vybuchla bomba,“ oznámil jí Ryerson. „Padlo to na ná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sou tam zranění?“ zeptala se Kate, sevřela kelímek s colou mezi koleny a pytlík se dvěma snídaňovými sendviči se slaninou, vejcem a sýrem odložila na sedadlo spolujezdc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 Banka měla zavřeno a celá finanční čtvrť se v neděli mění ve město duchů.“</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udu u tebe za dvě minuty.“</w:t>
      </w:r>
    </w:p>
    <w:p>
      <w:pPr>
        <w:pStyle w:val="Normal"/>
        <w:jc w:val="both"/>
        <w:rPr>
          <w:rFonts w:ascii="Times New Roman" w:hAnsi="Times New Roman" w:cs="Times New Roman"/>
        </w:rPr>
      </w:pPr>
      <w:r>
        <w:rPr>
          <w:rFonts w:cs="Times New Roman" w:ascii="Times New Roman" w:hAnsi="Times New Roman"/>
        </w:rPr>
        <w:t>Kate vyrazila po Wilshire Boulevardu na východ. Federální budova stála jen o pár bloků dál, ve Westwoodu, kousek za nájezdem na dálnici San Diego Freeway.</w:t>
      </w:r>
    </w:p>
    <w:p>
      <w:pPr>
        <w:pStyle w:val="Normal"/>
        <w:jc w:val="both"/>
        <w:rPr/>
      </w:pPr>
      <w:r>
        <w:rPr>
          <w:rFonts w:cs="Times New Roman" w:ascii="Times New Roman" w:hAnsi="Times New Roman"/>
        </w:rPr>
        <w:t xml:space="preserve">Ryerson na ni čekal na chodníku. Pod modrou bundou s logem </w:t>
      </w:r>
      <w:r>
        <w:rPr>
          <w:rFonts w:cs="Times New Roman" w:ascii="Times New Roman" w:hAnsi="Times New Roman"/>
          <w:spacing w:val="5"/>
        </w:rPr>
        <w:t>FBI měl modrou košili a červenou pruhovanou kravatu. Byl to vy</w:t>
      </w:r>
      <w:r>
        <w:rPr>
          <w:rFonts w:cs="Times New Roman" w:ascii="Times New Roman" w:hAnsi="Times New Roman"/>
        </w:rPr>
        <w:t>táhlý a bledý třicátník s příliš rychle ustupujícími vlasy. Všimla si, že čím rychleji přichází o vlasy, tím usilovněji posiluje. Byl na nejlepší cestě stát se plešounem s nepěkně nafouklými bicepsy.</w:t>
      </w:r>
    </w:p>
    <w:p>
      <w:pPr>
        <w:pStyle w:val="Normal"/>
        <w:jc w:val="both"/>
        <w:rPr>
          <w:rFonts w:ascii="Times New Roman" w:hAnsi="Times New Roman" w:cs="Times New Roman"/>
        </w:rPr>
      </w:pPr>
      <w:r>
        <w:rPr>
          <w:rFonts w:cs="Times New Roman" w:ascii="Times New Roman" w:hAnsi="Times New Roman"/>
        </w:rPr>
        <w:t>Kate byla přibližně stejného věku, ale vlasy ji netrápily. Částečně proto, že jich měla spoustu, a částečně proto, že jí to bylo ukradené. Kaštanovou hřívu, tou dobou sahající po ramena, měla staženou do culíku a svou štíhlou, atletickou postavu oblékla do decentního šedivého kalhotového kostýmu. Sako si nechala rozepnuté, aby měla za všech okolností rychlý přístup ke glocku ráže devět milimetrů. Kate jakožto bývalá příslušnice speciálních jednotek námořnictva věřila v zákon a pořádek, v boha a svou zemi a byla přesvědčená, že kontrolu nad kariérou a životem rozhodně neztratila vlastní vinou.</w:t>
      </w:r>
    </w:p>
    <w:p>
      <w:pPr>
        <w:pStyle w:val="Normal"/>
        <w:jc w:val="both"/>
        <w:rPr/>
      </w:pPr>
      <w:r>
        <w:rPr>
          <w:rFonts w:cs="Times New Roman" w:ascii="Times New Roman" w:hAnsi="Times New Roman"/>
        </w:rPr>
        <w:t xml:space="preserve">Ryerson otevřel dveře spolujezdce, popadl pytlík z </w:t>
      </w:r>
      <w:r>
        <w:rPr>
          <w:rFonts w:cs="Times New Roman" w:ascii="Times New Roman" w:hAnsi="Times New Roman"/>
          <w:i/>
          <w:iCs/>
        </w:rPr>
        <w:t xml:space="preserve">McDonald’s </w:t>
      </w:r>
      <w:r>
        <w:rPr>
          <w:rFonts w:cs="Times New Roman" w:ascii="Times New Roman" w:hAnsi="Times New Roman"/>
        </w:rPr>
        <w:t>a než se sám usadil, rukou otřel sedadlo, aby se ujistil, že tam po jídle nezůstala mastná skvrna.</w:t>
      </w:r>
    </w:p>
    <w:p>
      <w:pPr>
        <w:pStyle w:val="Normal"/>
        <w:jc w:val="both"/>
        <w:rPr>
          <w:rFonts w:ascii="Times New Roman" w:hAnsi="Times New Roman" w:cs="Times New Roman"/>
        </w:rPr>
      </w:pPr>
      <w:r>
        <w:rPr>
          <w:rFonts w:cs="Times New Roman" w:ascii="Times New Roman" w:hAnsi="Times New Roman"/>
        </w:rPr>
        <w:t xml:space="preserve">Kate na Wilshire Boulevardu provedla zcela v rozporu s dopravními předpisy myšku do opačného směru a o pár minut později ostře najela na San Diego Freeway. Napříč pruhy sjela na Santa Monica Freeway a přitom si všimla, že zde provoz blokuje nadměrně naložený, oprýskaný náklaďák, z něhož se na tři pruhy silnice vyvalily dřevěné bedny.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ikam nespěcháme,“ prohlásil Ryerson a nervózně potahoval za bezpečnostní pás, protože si byl velmi dobře vědom toho, jaký maniak sedí za volantem. „Zas tak moc nás nepotřebují. Policie to tam už má určitě obšancované.“</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ombový útok na banku je federální zloči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avda, ale spadá to pod nás pouze formálně. Zavolali nás jen proto, že máme tenhle víkend službu, zítra ráno to přehodí na někoho jiného a ty se budeš moct vrátit k honu na Nicka Foxe.“</w:t>
      </w:r>
    </w:p>
    <w:p>
      <w:pPr>
        <w:pStyle w:val="Normal"/>
        <w:jc w:val="both"/>
        <w:rPr>
          <w:rFonts w:ascii="Times New Roman" w:hAnsi="Times New Roman" w:cs="Times New Roman"/>
        </w:rPr>
      </w:pPr>
      <w:r>
        <w:rPr>
          <w:rFonts w:cs="Times New Roman" w:ascii="Times New Roman" w:hAnsi="Times New Roman"/>
        </w:rPr>
        <w:t>Kate v duchu obrátila modré oči v sloup. Kdyby tak Ryerson věděl! Ona se za Nickem Foxem požene ještě dnes. Celý bombový incident byl totiž podvod. Podfuk. Obrovská černá díra na peníze daňových poplatníků a čas bůhví kolika policistů. A ona toho byla součástí. Už jen při té myšlence se jí sevřel žaludek. Celý život se snažila dělat správné věci a ctít zákon. A nyní se ocitla v tomhle zmatku. Vinou Nicka Fox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návidím ho,“ řekla Kat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oh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icka Foxe. Kéž bych ho nikdy nepoznala. Kéž bych o něm nikdy neslyšela.“</w:t>
      </w:r>
    </w:p>
    <w:p>
      <w:pPr>
        <w:pStyle w:val="Normal"/>
        <w:jc w:val="both"/>
        <w:rPr>
          <w:rFonts w:ascii="Times New Roman" w:hAnsi="Times New Roman" w:cs="Times New Roman"/>
        </w:rPr>
      </w:pPr>
      <w:r>
        <w:rPr>
          <w:rFonts w:cs="Times New Roman" w:ascii="Times New Roman" w:hAnsi="Times New Roman"/>
        </w:rPr>
        <w:t>Tentokrát obrátil oči v sloup Ryerson. „Jsi jím posedlá. Honíš se za ním už pět let. Dokonce jsi ho jednou chytila. V podstatě jste manželé.“</w:t>
      </w:r>
    </w:p>
    <w:p>
      <w:pPr>
        <w:pStyle w:val="Normal"/>
        <w:jc w:val="both"/>
        <w:rPr>
          <w:rFonts w:ascii="Times New Roman" w:hAnsi="Times New Roman" w:cs="Times New Roman"/>
        </w:rPr>
      </w:pPr>
      <w:r>
        <w:rPr>
          <w:rFonts w:cs="Times New Roman" w:ascii="Times New Roman" w:hAnsi="Times New Roman"/>
        </w:rPr>
        <w:t>Prudce zahnula ke krajnici a vřítila se do úzkého prostoru mezi betonovými svodidly po levé straně a dopravní zácpou po pravé. Přímo před nimi ležela jedna z beden. Kate sevřela pevněji volant a šlápla na plyn. Ryerson se opřel o palubní desku a odvrátil pohled, jako by mu to snad pomohlo, kdyby se čelní sklo roztříštilo.</w:t>
      </w:r>
    </w:p>
    <w:p>
      <w:pPr>
        <w:pStyle w:val="Normal"/>
        <w:jc w:val="both"/>
        <w:rPr>
          <w:rFonts w:ascii="Times New Roman" w:hAnsi="Times New Roman" w:cs="Times New Roman"/>
        </w:rPr>
      </w:pPr>
      <w:r>
        <w:rPr>
          <w:rFonts w:cs="Times New Roman" w:ascii="Times New Roman" w:hAnsi="Times New Roman"/>
        </w:rPr>
        <w:t>Těsně před srážkou Kate strhla volant, takže krabici nabrala jen bokem, a ta odlétla ke svodidlům. Kate prokličkovala mezi ostatními bednami a náklaďákem a zařadila se do rychlého pruhu, při čemž auto</w:t>
        <w:softHyphen/>
        <w:t xml:space="preserve"> bus na Ryersonově straně minula o pouhé centimetry. S uspokojením zaznamenala, že mu uniklo krátké, vyděšené vyjeknutí.</w:t>
      </w:r>
    </w:p>
    <w:p>
      <w:pPr>
        <w:pStyle w:val="Normal"/>
        <w:jc w:val="both"/>
        <w:rPr>
          <w:rFonts w:ascii="Times New Roman" w:hAnsi="Times New Roman" w:cs="Times New Roman"/>
        </w:rPr>
      </w:pPr>
      <w:r>
        <w:rPr>
          <w:rFonts w:cs="Times New Roman" w:ascii="Times New Roman" w:hAnsi="Times New Roman"/>
        </w:rPr>
        <w:t>Za běžných okolností trvala cesta z Westwoodu do centra Los Angeles zhruba hodinu. Kate se tam ale díky pedálu na podlaze a kličkovacím manévrům dostala už za dvacet minut, a dokázala u toho sníst i jeden ze sendvičů.</w:t>
      </w:r>
    </w:p>
    <w:p>
      <w:pPr>
        <w:pStyle w:val="Normal"/>
        <w:jc w:val="both"/>
        <w:rPr>
          <w:rFonts w:ascii="Times New Roman" w:hAnsi="Times New Roman" w:cs="Times New Roman"/>
        </w:rPr>
      </w:pPr>
      <w:r>
        <w:rPr>
          <w:rFonts w:cs="Times New Roman" w:ascii="Times New Roman" w:hAnsi="Times New Roman"/>
        </w:rPr>
        <w:t>Okna banky byla vysypaná a ulice pokrytá sutinami. Nikde nebylo známky po ohni či kouři, sem tam jen vítr zvířil obláčky prachu. Budovu obléhali členové jednotky rychlého nasazení, kteří čekali na rozkazy.</w:t>
      </w:r>
    </w:p>
    <w:p>
      <w:pPr>
        <w:pStyle w:val="Normal"/>
        <w:jc w:val="both"/>
        <w:rPr/>
      </w:pPr>
      <w:r>
        <w:rPr>
          <w:rFonts w:cs="Times New Roman" w:ascii="Times New Roman" w:hAnsi="Times New Roman"/>
        </w:rPr>
        <w:t xml:space="preserve">Kate zaparkovala za hloučkem aut příslušníků losangeleské policie. Vystoupila a vykročila k mohutnému padesátníkovi s hranatou čelistí. Nakláněl se nad mapou rozloženou přes kapotu policejního auta, na sobě neprůstřelnou vestu navléknutou přes pruhovanou bílou košili a červeno-bílo-modrou pruhovanou kravatu. Štítek na vestě hlásal </w:t>
      </w:r>
      <w:r>
        <w:rPr>
          <w:rFonts w:cs="Times New Roman" w:ascii="Times New Roman" w:hAnsi="Times New Roman"/>
          <w:i/>
          <w:iCs/>
        </w:rPr>
        <w:t>Kapitán Maibaum</w:t>
      </w:r>
      <w:r>
        <w:rPr>
          <w:rFonts w:cs="Times New Roman" w:ascii="Times New Roman" w:hAnsi="Times New Roman"/>
        </w:rPr>
        <w:t>.</w:t>
      </w:r>
    </w:p>
    <w:p>
      <w:pPr>
        <w:pStyle w:val="Normal"/>
        <w:jc w:val="both"/>
        <w:rPr/>
      </w:pPr>
      <w:r>
        <w:rPr>
          <w:rFonts w:cs="Times New Roman" w:ascii="Times New Roman" w:hAnsi="Times New Roman"/>
        </w:rPr>
        <w:t>„</w:t>
      </w:r>
      <w:r>
        <w:rPr>
          <w:rFonts w:cs="Times New Roman" w:ascii="Times New Roman" w:hAnsi="Times New Roman"/>
        </w:rPr>
        <w:t>Jsem zvláštní agentka Kate O’Hareová a toto je zvláštní agent Seth Ryerson,“ oznámila Kate Maibaumovi. „Co tady mám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ještě nevím. Pyrotechnici poslali dovnitř robota s kamerou. Všude jsou trosky, ale hlavní přepážka se zdá být relativně neporušená a sejf taky. Pokud šli po penězích, dost to podělal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yslitelé to zrovna nebudou, když si vybrali banku ani ne tři bloky od policejního velitelství,“ poznamenal Ryerson.</w:t>
      </w:r>
    </w:p>
    <w:p>
      <w:pPr>
        <w:pStyle w:val="Normal"/>
        <w:jc w:val="both"/>
        <w:rPr/>
      </w:pPr>
      <w:r>
        <w:rPr>
          <w:rFonts w:cs="Times New Roman" w:ascii="Times New Roman" w:hAnsi="Times New Roman"/>
        </w:rPr>
        <w:t>Maibaum pokrčil rameny. „Může jít o bývalého zaměstnance nebo nespokojeného zákazníka, který hodil dovnitř granát, aby měl poslední slovo. Nebo možná nějaký magor čeká na to, až tam pošlu svoje chlapy, aby mohl vyhodit do vzduchu celý barák i s nimi.“</w:t>
      </w:r>
    </w:p>
    <w:p>
      <w:pPr>
        <w:pStyle w:val="Normal"/>
        <w:jc w:val="both"/>
        <w:rPr>
          <w:rFonts w:ascii="Times New Roman" w:hAnsi="Times New Roman" w:cs="Times New Roman"/>
        </w:rPr>
      </w:pPr>
      <w:r>
        <w:rPr>
          <w:rFonts w:cs="Times New Roman" w:ascii="Times New Roman" w:hAnsi="Times New Roman"/>
        </w:rPr>
        <w:t>Kate přikývla. Věděla, že ani jeden z jeho předpokladů není správný, ale nemohla se s ním o tuto informaci poděli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pustím tam žádného ze svých lidí, dokud mi pyrotechnici nedají zelenou,“ zamumlal Maibau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Fajn, do té doby vám půjdeme z cesty,“ prohlásila Kate, odvrátila se a přešla doprostřed ulice.</w:t>
      </w:r>
    </w:p>
    <w:p>
      <w:pPr>
        <w:pStyle w:val="Normal"/>
        <w:jc w:val="both"/>
        <w:rPr>
          <w:rFonts w:ascii="Times New Roman" w:hAnsi="Times New Roman" w:cs="Times New Roman"/>
        </w:rPr>
      </w:pPr>
      <w:r>
        <w:rPr>
          <w:rFonts w:cs="Times New Roman" w:ascii="Times New Roman" w:hAnsi="Times New Roman"/>
        </w:rPr>
        <w:t>Rozhlédla se kolem. Obě strany bloku zahrazovala policejní auta, která mezi sebou uvěznila několik kancelářských budov s bankami, restauracemi a dalšími v neděli zavřenými podnik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apitáne Maibaume,“ zavolala Kate přes rameno. „Spustil výbuch alarm v některé z okolních budov?“</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o,“ houkl na ni. „Alarmy ječely v celé ulic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reagoval na ně někd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iděli jsme pár bezpečáků, co to přijeli zkontrolovat, ale o pomoc nás nikdo nežádal.“</w:t>
      </w:r>
    </w:p>
    <w:p>
      <w:pPr>
        <w:pStyle w:val="Normal"/>
        <w:jc w:val="both"/>
        <w:rPr>
          <w:rFonts w:ascii="Times New Roman" w:hAnsi="Times New Roman" w:cs="Times New Roman"/>
        </w:rPr>
      </w:pPr>
      <w:r>
        <w:rPr>
          <w:rFonts w:cs="Times New Roman" w:ascii="Times New Roman" w:hAnsi="Times New Roman"/>
        </w:rPr>
        <w:t>Kate se otočila k Ryersonovi. „Kolik bank v tomhle bloku asi je? A ve vedlejším?“</w:t>
      </w:r>
    </w:p>
    <w:p>
      <w:pPr>
        <w:pStyle w:val="Normal"/>
        <w:jc w:val="both"/>
        <w:rPr>
          <w:rFonts w:ascii="Times New Roman" w:hAnsi="Times New Roman" w:cs="Times New Roman"/>
        </w:rPr>
      </w:pPr>
      <w:r>
        <w:rPr>
          <w:rFonts w:cs="Times New Roman" w:ascii="Times New Roman" w:hAnsi="Times New Roman"/>
        </w:rPr>
        <w:t>Ryerson vytřeštil oči, když mu došlo, co Kate naznačuje. „Hodně.“</w:t>
      </w:r>
    </w:p>
    <w:p>
      <w:pPr>
        <w:pStyle w:val="Normal"/>
        <w:jc w:val="both"/>
        <w:rPr>
          <w:rFonts w:ascii="Times New Roman" w:hAnsi="Times New Roman" w:cs="Times New Roman"/>
          <w:spacing w:val="5"/>
        </w:rPr>
      </w:pPr>
      <w:r>
        <w:rPr>
          <w:rFonts w:cs="Times New Roman" w:ascii="Times New Roman" w:hAnsi="Times New Roman"/>
          <w:spacing w:val="5"/>
        </w:rPr>
        <w:t>Úzká ulička před ní vedla na Sedmou ulici, kde se nacházela pobočka Westgate Bank. Před bankou parkovalo prázdné policejní vozidlo a z budovy právě vycházel policista s naditou sportovní taškou.</w:t>
      </w:r>
    </w:p>
    <w:p>
      <w:pPr>
        <w:pStyle w:val="Normal"/>
        <w:jc w:val="both"/>
        <w:rPr>
          <w:rFonts w:ascii="Times New Roman" w:hAnsi="Times New Roman" w:cs="Times New Roman"/>
        </w:rPr>
      </w:pPr>
      <w:r>
        <w:rPr>
          <w:rFonts w:cs="Times New Roman" w:ascii="Times New Roman" w:hAnsi="Times New Roman"/>
        </w:rPr>
        <w:t>Kate se k němu vydala. „Promiňte, důstojníku,“ zavolala na něj a na dálku mu ukazovala odznak. „FBI. Můžu s vámi mluvit?“</w:t>
      </w:r>
    </w:p>
    <w:p>
      <w:pPr>
        <w:pStyle w:val="Normal"/>
        <w:jc w:val="both"/>
        <w:rPr>
          <w:rFonts w:ascii="Times New Roman" w:hAnsi="Times New Roman" w:cs="Times New Roman"/>
        </w:rPr>
      </w:pPr>
      <w:r>
        <w:rPr>
          <w:rFonts w:cs="Times New Roman" w:ascii="Times New Roman" w:hAnsi="Times New Roman"/>
        </w:rPr>
        <w:t>Policista ji ignoroval, otevřel dveře u místa řidiče a nenuceně hodil tašku dovnitř.</w:t>
      </w:r>
    </w:p>
    <w:p>
      <w:pPr>
        <w:pStyle w:val="Normal"/>
        <w:jc w:val="both"/>
        <w:rPr>
          <w:rFonts w:ascii="Times New Roman" w:hAnsi="Times New Roman" w:cs="Times New Roman"/>
        </w:rPr>
      </w:pPr>
      <w:r>
        <w:rPr>
          <w:rFonts w:cs="Times New Roman" w:ascii="Times New Roman" w:hAnsi="Times New Roman"/>
        </w:rPr>
        <w:t>Kate sáhla po glocku. „Ani hnout!“</w:t>
      </w:r>
    </w:p>
    <w:p>
      <w:pPr>
        <w:pStyle w:val="Normal"/>
        <w:jc w:val="both"/>
        <w:rPr>
          <w:rFonts w:ascii="Times New Roman" w:hAnsi="Times New Roman" w:cs="Times New Roman"/>
        </w:rPr>
      </w:pPr>
      <w:r>
        <w:rPr>
          <w:rFonts w:cs="Times New Roman" w:ascii="Times New Roman" w:hAnsi="Times New Roman"/>
        </w:rPr>
        <w:t>Ryerson ji popadl za zápěstí a kývl bradou k nebi, kde se vznášelo několik helikoptér. „Zbláznila ses? Jsme v živém vysílání. Nemůžeš vytáhnout zbraň na policajta.“</w:t>
      </w:r>
    </w:p>
    <w:p>
      <w:pPr>
        <w:pStyle w:val="Normal"/>
        <w:jc w:val="both"/>
        <w:rPr>
          <w:rFonts w:ascii="Times New Roman" w:hAnsi="Times New Roman" w:cs="Times New Roman"/>
          <w:spacing w:val="5"/>
        </w:rPr>
      </w:pPr>
      <w:r>
        <w:rPr>
          <w:rFonts w:cs="Times New Roman" w:ascii="Times New Roman" w:hAnsi="Times New Roman"/>
          <w:spacing w:val="5"/>
        </w:rPr>
        <w:t>Policista se chystal nastoupit do auta a s jednou nohou stále na chodníku pohlédl na Kate. Stáhl si značkové sluneční brýle na špičku nosu a podíval se na ni se zlomyslným úsměvem, jako by byla Červená Karkulka stojící před babiččinou postelí a on velký zlý vlk.</w:t>
      </w:r>
    </w:p>
    <w:p>
      <w:pPr>
        <w:pStyle w:val="Normal"/>
        <w:jc w:val="both"/>
        <w:rPr>
          <w:rFonts w:ascii="Times New Roman" w:hAnsi="Times New Roman" w:cs="Times New Roman"/>
        </w:rPr>
      </w:pPr>
      <w:r>
        <w:rPr>
          <w:rFonts w:cs="Times New Roman" w:ascii="Times New Roman" w:hAnsi="Times New Roman"/>
        </w:rPr>
        <w:t>Kate se zašklebila. „To není policajt. To je Nick Fox.“</w:t>
      </w:r>
    </w:p>
    <w:p>
      <w:pPr>
        <w:pStyle w:val="Normal"/>
        <w:jc w:val="both"/>
        <w:rPr>
          <w:rFonts w:ascii="Times New Roman" w:hAnsi="Times New Roman" w:cs="Times New Roman"/>
        </w:rPr>
      </w:pPr>
      <w:r>
        <w:rPr>
          <w:rFonts w:cs="Times New Roman" w:ascii="Times New Roman" w:hAnsi="Times New Roman"/>
        </w:rPr>
        <w:t>Nick jí poslal vzdušný polibek, naskočil do auta a šlápl na plyn.</w:t>
      </w:r>
    </w:p>
    <w:p>
      <w:pPr>
        <w:pStyle w:val="Normal"/>
        <w:jc w:val="both"/>
        <w:rPr/>
      </w:pPr>
      <w:r>
        <w:rPr>
          <w:rFonts w:cs="Times New Roman" w:ascii="Times New Roman" w:hAnsi="Times New Roman"/>
          <w:i/>
          <w:iCs/>
        </w:rPr>
        <w:t>Dobrý bože,</w:t>
      </w:r>
      <w:r>
        <w:rPr>
          <w:rFonts w:cs="Times New Roman" w:ascii="Times New Roman" w:hAnsi="Times New Roman"/>
        </w:rPr>
        <w:t xml:space="preserve"> pomyslela si Kate, </w:t>
      </w:r>
      <w:r>
        <w:rPr>
          <w:rFonts w:cs="Times New Roman" w:ascii="Times New Roman" w:hAnsi="Times New Roman"/>
          <w:i/>
          <w:iCs/>
        </w:rPr>
        <w:t>to je ale náfuka… a šašek</w:t>
      </w:r>
      <w:r>
        <w:rPr>
          <w:rFonts w:cs="Times New Roman" w:ascii="Times New Roman" w:hAnsi="Times New Roman"/>
        </w:rPr>
        <w:t xml:space="preserve">. Nevěděla, jestli by mu radši zakroutila krkem, nebo mu na něm udělala cucflek. Prudce se otočila a rozběhla se s Ryersonem v patách ke svému autu. Ještě se ani pořádně neusadil, a Kate už tiskla plynový pedál k podlaze. Auto vystřelilo kupředu a Kate vzápětí prudce strhla volant doprava a vjela do úzké uličky. Ohoblovala přitom roh budovy a přišla o boční zrcátko na straně spolujezdce.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Určitě to byl on?“ zeptal se Ryerson a zběsile se snažil připouta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o,“ odpověděla. „Na sto procent.“</w:t>
      </w:r>
    </w:p>
    <w:p>
      <w:pPr>
        <w:pStyle w:val="Normal"/>
        <w:jc w:val="both"/>
        <w:rPr>
          <w:rFonts w:ascii="Times New Roman" w:hAnsi="Times New Roman" w:cs="Times New Roman"/>
        </w:rPr>
      </w:pPr>
      <w:r>
        <w:rPr>
          <w:rFonts w:cs="Times New Roman" w:ascii="Times New Roman" w:hAnsi="Times New Roman"/>
        </w:rPr>
        <w:t>Nepochybovala o tom, protože s ním mluvila před dvěma dny, když s tímhle plánem přišel. A nyní si mohla ke svému rozšiřujícímu se seznamu zločinů přidat napomáhání k loupeži. Bývala by zašla do kostela a požádala o odpuštění, ale na to už bylo pozd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idělas ho jenom nanosekundu,“ protestoval Ryerso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znala bych ho ve tmě, na kilometr daleko a pod vodou.“</w:t>
      </w:r>
    </w:p>
    <w:p>
      <w:pPr>
        <w:pStyle w:val="Normal"/>
        <w:jc w:val="both"/>
        <w:rPr>
          <w:rFonts w:ascii="Times New Roman" w:hAnsi="Times New Roman" w:cs="Times New Roman"/>
        </w:rPr>
      </w:pPr>
      <w:r>
        <w:rPr>
          <w:rFonts w:cs="Times New Roman" w:ascii="Times New Roman" w:hAnsi="Times New Roman"/>
        </w:rPr>
        <w:t>Jak by ho mohla nepoznat? Metr osmdesát, jemné hnědé vlasy a chlapecký úsměv, který mu vždy zvýraznil vějířky drobných vrásek kolem očí. Měl postavu profesionálního hráče tenisu – atletickou a štíhlou. K takovému tělu by se vlastně i ráda přitulila, kdyby jen nebyl takový pitomec. Proboha, vždyť to byl zločinec. Podvodník. A navíc to miloval.</w:t>
      </w:r>
    </w:p>
    <w:p>
      <w:pPr>
        <w:pStyle w:val="Normal"/>
        <w:jc w:val="both"/>
        <w:rPr>
          <w:rFonts w:ascii="Times New Roman" w:hAnsi="Times New Roman" w:cs="Times New Roman"/>
        </w:rPr>
      </w:pPr>
      <w:r>
        <w:rPr>
          <w:rFonts w:cs="Times New Roman" w:ascii="Times New Roman" w:hAnsi="Times New Roman"/>
        </w:rPr>
        <w:t>Prořítila se uličkou, se skřípěním brzd zabočila vlevo na Sedmou ulici, a když na dlouhém bulváru před sebou nikde Nickovo policejní auto neviděla, zahnula rychle do Flower Street, jednosměrky vedoucí na jih. A tam byl, o blok před nimi. Zapnul sirénu i majáček, takže mu auta rychle uhýbala z cesty.</w:t>
      </w:r>
    </w:p>
    <w:p>
      <w:pPr>
        <w:pStyle w:val="Normal"/>
        <w:jc w:val="both"/>
        <w:rPr>
          <w:rFonts w:ascii="Times New Roman" w:hAnsi="Times New Roman" w:cs="Times New Roman"/>
        </w:rPr>
      </w:pPr>
      <w:r>
        <w:rPr>
          <w:rFonts w:cs="Times New Roman" w:ascii="Times New Roman" w:hAnsi="Times New Roman"/>
        </w:rPr>
        <w:t>Ryerson se naklonil a vyhlédl na nebe. „Má nad sebou policejní helikoptéru a taky vrtulníky všech televizních stanic ve městě. Neblbni, vždyť nemá kam utéct.“</w:t>
      </w:r>
    </w:p>
    <w:p>
      <w:pPr>
        <w:pStyle w:val="Normal"/>
        <w:jc w:val="both"/>
        <w:rPr>
          <w:rFonts w:ascii="Times New Roman" w:hAnsi="Times New Roman" w:cs="Times New Roman"/>
        </w:rPr>
      </w:pPr>
      <w:r>
        <w:rPr>
          <w:rFonts w:cs="Times New Roman" w:ascii="Times New Roman" w:hAnsi="Times New Roman"/>
        </w:rPr>
        <w:t>Přimhouřila oči. „To bych neřekla.“</w:t>
      </w:r>
    </w:p>
    <w:p>
      <w:pPr>
        <w:pStyle w:val="Normal"/>
        <w:jc w:val="both"/>
        <w:rPr>
          <w:rFonts w:ascii="Times New Roman" w:hAnsi="Times New Roman" w:cs="Times New Roman"/>
        </w:rPr>
      </w:pPr>
      <w:r>
        <w:rPr>
          <w:rFonts w:cs="Times New Roman" w:ascii="Times New Roman" w:hAnsi="Times New Roman"/>
        </w:rPr>
        <w:t>Nick zabočil doprava na Osmou ulici a pak hned doleva do jednosměrky Figueroa Street mířící na sever. Řítil se v protisměru na jih a kličkoval provozem ve čtyřech pruzích. Kate mu byla v patách. Ryerson hlasitě zaklel a oběma rukama se zapřel o palubní desku, zatímco se Kate těsně vyhýbala jedné srážce za druhou.</w:t>
      </w:r>
    </w:p>
    <w:p>
      <w:pPr>
        <w:pStyle w:val="Normal"/>
        <w:jc w:val="both"/>
        <w:rPr/>
      </w:pPr>
      <w:r>
        <w:rPr>
          <w:rFonts w:cs="Times New Roman" w:ascii="Times New Roman" w:hAnsi="Times New Roman"/>
        </w:rPr>
        <w:t xml:space="preserve">Před nimi se tyčilo Losangeleské kongresové centrum. Obrovský transparent v jeho střední části vyobrazoval vesmírnou loď </w:t>
      </w:r>
      <w:r>
        <w:rPr>
          <w:rFonts w:cs="Times New Roman" w:ascii="Times New Roman" w:hAnsi="Times New Roman"/>
          <w:i/>
          <w:iCs/>
        </w:rPr>
        <w:t>Enterprise</w:t>
      </w:r>
      <w:r>
        <w:rPr>
          <w:rFonts w:cs="Times New Roman" w:ascii="Times New Roman" w:hAnsi="Times New Roman"/>
        </w:rPr>
        <w:t xml:space="preserve"> a vítal návštěvníky </w:t>
      </w:r>
      <w:r>
        <w:rPr>
          <w:rFonts w:cs="Times New Roman" w:ascii="Times New Roman" w:hAnsi="Times New Roman"/>
          <w:i/>
          <w:iCs/>
        </w:rPr>
        <w:t>„třiačtyřicátého WorldStarConu, nejúžasnějšího zážitku pro všechny trekkies“</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Nick zahnul doprava, roztříštil dřevěnou závoru u vjezdu do parkoviště a smykem zabrzdil před kongresovým centrem. Vyskočil z auta a vběhl do budovy.</w:t>
      </w:r>
    </w:p>
    <w:p>
      <w:pPr>
        <w:pStyle w:val="Normal"/>
        <w:jc w:val="both"/>
        <w:rPr>
          <w:rFonts w:ascii="Times New Roman" w:hAnsi="Times New Roman" w:cs="Times New Roman"/>
        </w:rPr>
      </w:pPr>
      <w:r>
        <w:rPr>
          <w:rFonts w:cs="Times New Roman" w:ascii="Times New Roman" w:hAnsi="Times New Roman"/>
        </w:rPr>
        <w:t>Kate zastavila za policejním vozidlem. Společně s Ryersonem pádili za Nickem, ale sotva proběhli dveřmi, zarazili se. Před nimi se rozprostíral výstavní prostor o sedmdesáti tisících čtverečních metrech, k prasknutí nacpaný tisícovkami důstojníků Hvězdné flotily, klingonských válečníků, romulanských centurionů, andorianských vyslanců a ferengských obchodníků.</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k můžeme tuhle budovu zajistit dřív, než nám upláchne?“ vyhrkl Ryerso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můžeme,“ odvětila Kate.</w:t>
      </w:r>
    </w:p>
    <w:p>
      <w:pPr>
        <w:pStyle w:val="Normal"/>
        <w:jc w:val="both"/>
        <w:rPr>
          <w:rFonts w:ascii="Times New Roman" w:hAnsi="Times New Roman" w:cs="Times New Roman"/>
        </w:rPr>
      </w:pPr>
      <w:r>
        <w:rPr>
          <w:rFonts w:cs="Times New Roman" w:ascii="Times New Roman" w:hAnsi="Times New Roman"/>
        </w:rPr>
        <w:t>To byla pro Ryersona těžká rána. Kate se vnořila do davu a pátrala po Nickovi, zatímco Ryerson zůstal opařeně stát na místě. Přistoupil k němu mimozemšťan se špičatýma ušima – vulkánský vědecký důstojník Hvězdné flotily v modré velurové košili – a zvedl ruku v tradičním vulkánském pozdrav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Žij dlouho a blaze,“ pronesl, zatímco Ryersona míjel.</w:t>
      </w:r>
    </w:p>
    <w:p>
      <w:pPr>
        <w:pStyle w:val="Normal"/>
        <w:rPr>
          <w:rFonts w:ascii="Times New Roman" w:hAnsi="Times New Roman" w:cs="Times New Roman"/>
        </w:rPr>
      </w:pPr>
      <w:r>
        <w:rPr>
          <w:rFonts w:cs="Times New Roman" w:ascii="Times New Roman" w:hAnsi="Times New Roman"/>
        </w:rPr>
        <w:t>Ryerson obrátil oči v sloup a Nick Fox, desátý muž na žebříčku nejhledanějších zločinců FBI, nenuceně vyšel ze dveř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8:11:00Z</dcterms:created>
  <dc:creator>Tomáš Němec</dc:creator>
  <dc:description/>
  <cp:keywords/>
  <dc:language>en-US</dc:language>
  <cp:lastModifiedBy>Tomáš Němec</cp:lastModifiedBy>
  <dcterms:modified xsi:type="dcterms:W3CDTF">2017-02-14T13:20:00Z</dcterms:modified>
  <cp:revision>6</cp:revision>
  <dc:subject/>
  <dc:title/>
</cp:coreProperties>
</file>