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AEL KARD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</w:t>
      </w:r>
      <w:r>
        <w:rPr>
          <w:rFonts w:cs="Times New Roman" w:ascii="Times New Roman" w:hAnsi="Times New Roman"/>
          <w:sz w:val="20"/>
          <w:szCs w:val="20"/>
        </w:rPr>
        <w:t>© Megan Bean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merický spisovatel, který vyrostl na pobřeží New Jersey, vystudoval univerzity v Ohiu a Missouri, na Princetonské univerzitě získal titul v oboru hudby a po řadu let se živil jako profesionální bubení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Je autorem povídkové sbírk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oslední dobré čas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příručky pro spisovatel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Umění a řemeslo příběh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dvou ceněných thrillerů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Třídenní afér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nejlepší kniha roku 2012 podle časopisu Esquire)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řív než ji najd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řady kratších textů uveřejněných jak v časopisech (The Southern Review, Harvard Review), tak v antologiích, jako je například prestižní řada sborníků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jlepší americké povíd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Je držitelem ocenění „The Pushcart Prize“ za rok 20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ije ve městě Starkville, stát Mississippi, kde je docentem na katedře anglického jazyka a zároveň jedním z garantů programu tvůrčího psaní při Mississippské státní univerzit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ichaelkardo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45:00Z</dcterms:created>
  <dc:creator>Tomáš Němec</dc:creator>
  <dc:description/>
  <cp:keywords/>
  <dc:language>en-US</dc:language>
  <cp:lastModifiedBy>Tomáš Němec</cp:lastModifiedBy>
  <dcterms:modified xsi:type="dcterms:W3CDTF">2017-03-13T10:07:00Z</dcterms:modified>
  <cp:revision>13</cp:revision>
  <dc:subject/>
  <dc:title/>
</cp:coreProperties>
</file>