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. CRAIG ZAHLER</w:t>
      </w:r>
    </w:p>
    <w:p>
      <w:pPr>
        <w:pStyle w:val="Normal"/>
        <w:tabs>
          <w:tab w:val="clear" w:pos="708"/>
          <w:tab w:val="left" w:pos="270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ŠPINAVÝ KŠEFTY NA NORTH GANSON STREE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ÁZKA Z KNIH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l prosinec, ale slunce, žhnoucí na nebi nad západní Arizonou, se neřídilo kalendářem. W. Robert Fellburn zamžoural na policejní budovu a pozvedl k ústům láhev pálenky, kterou držel v pravici. Vyprázdnil zbytek jejího zteplalého obsahu, odhodil ji a loudavě vykročil po asfaltu parkoviště. Jeho stín se přes vybledlé čáry značení vlekl za ním.</w:t>
      </w:r>
    </w:p>
    <w:p>
      <w:pPr>
        <w:pStyle w:val="Normal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 xml:space="preserve">Přiložil dlaň na otočné dveře. Odraz ve skle mu ukázal sedmačtyřicetiletého obchodníka s nafouklýma očima a řídnoucími blond vlasy, oděného v pomačkaném, tmavě modrém obleku, který byl v podpaždí propocený. Jak si prohlížel svůj nešťastně vyhlížející odraz, přičísl si rozcuchané vlasy a narovnal kravatu. Provedl to automaticky, bezmyšlenkovitě, jako když elektrická trouba provádí samočištění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mysli mu vytanul obraz jedné nádherné ženy a vzápětí nato zatlačil rukou proti tomu smutnému, bledému obličeji zrcadlícímu se ve skl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veře se roztočily a popohnaly obchodníka do recepce policejního okrsku. Nos mu naplnila vůně čisticího prostředku, nebo možná levné limonády. Pohnul nohama a přesunul se po linoleu k recepčnímu stolu způsobem, který připomínal chůzi marionety. Za stolem stál mladý Hispánec v policejní uniformě, s knírem, který vypadal jako oboč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ste opilý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,“ zalhal Robert Fellburn. „Řekli mi, že mám přijít a promluvit si s…,“ podíval se na jméno, které měl černým fixem napsané na pravé manžetě, „detektivem Julesem Bettingerem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ak se jmenujete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W. Robert Fellburn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očkejte támhle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pční vytočil číslo, potichu promluvil do sluchátka, položil ho zpátky, vzhlédl a významně namířil ukazováčkem. „Támhle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 Fellburn zíral na pr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odívejte se, kam ukazuju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bchodník sledoval neviditelnou linku, která vedla od ukazováčku hispánského mladíka k nedalekému odpadkovému koš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chápu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Vemte si to s sebou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roč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dyby se vaší snídani zachtělo rozhlídnout se kolem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 Fellburn to neurvalé zhodnocení svého stavu nijak nezpochybnil, přistoupil k nádobě a zvedl ji. Hispánec ho vzápětí pokynem nasměroval k chodbě, která vedla podél přední strany budovy, obchodník vykročil po linoleu a koš si nesl s sebou. Opět si vybavil obličej té nádherné ženy. Její oči by dokázaly zastavit ča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an Fellburn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k zvedl hlavu. V otevřených dveřích, které ústily do centrály okrsku, stál štíhlý černý muž v olivovém obleku, vysoký necelý metr osmdesát. Měl ustupující vlasy, unavené oči, a kůži tak tmavou, že téměř pohlcovala světl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Vy jste Bettinger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etektiv Bettinger.“ Policista mu pokynul ke dveřím. „Tudy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ert zvedl ruku s košem. „Musím se táhnout s tímhle?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ro jistotu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lečně oba prošli hlavní uličkou, mezi stoly, policisty, úředníky, kouřícími šálky kávy a monitory počítačů. Dva muži hráli šachy s figurkami, které měly zvířecí podobu, a Roberta z nějakého důvodu pohled na psy s královskými korunkami velmi znepokoji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azil bokem na roh jednoho ze stolů, až se zapotácel.</w:t>
      </w:r>
    </w:p>
    <w:p>
      <w:pPr>
        <w:pStyle w:val="Normal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„</w:t>
      </w:r>
      <w:r>
        <w:rPr>
          <w:rFonts w:cs="Times New Roman" w:ascii="Times New Roman" w:hAnsi="Times New Roman"/>
          <w:spacing w:val="-5"/>
        </w:rPr>
        <w:t>Dávejte pozor,“ poznamenal Bettinger a obchodník němě přikýv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cesty se jim postavila stěna z překližky s osmero dveřmi, opatřenými modrozelenými cedulemi. Detektiv ukázal na poslední dveře vpravo a počkal, až Robert vejd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celář se koupala v paprscích ranního světla. Robertovi připadalo, že mu dloubají do mozku jako prsty nenechavého děck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tinger zavřel dveře. „Posaďte se.“</w:t>
      </w:r>
    </w:p>
    <w:p>
      <w:pPr>
        <w:pStyle w:val="Normal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Obchodník se posadil na malý gauč, odpadkový koš postavil na zem vedle polobotek za šest set dolarů a vzhlédl. „Řekli mi, že si mám promluvit s váma… Že prý se zabýváte pohřešovanýma osobama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ktiv usedl za stůl a z porcelánového hrnečku s obrázkem usměvavého sluníčka vytáhl tužku. „Jak se jmenuje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raci Johnsonová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fitová špička se čtyřikrát pohnula a zaváhala. „S měkkým i nebo ypsilonem?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S měkkým i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ttinger napsal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>, udělal nad ním tečku a pokračoval v psaní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o Robertovi připomnělo jednu Tracinu oblíbenou zvláštnůstku: když se podepisovala, vždycky udělala nad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 kroužek, jako by jí bylo dvanác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dy jste ji naposledy viděl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k zneklidněl. „Řekli mi, že mám počkat osmačtyřicet hodin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o nikde v předpisech není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ředevčírem. Kolem půlnoci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ttinger si zapsal: </w:t>
      </w:r>
      <w:r>
        <w:rPr>
          <w:rFonts w:cs="Times New Roman" w:ascii="Times New Roman" w:hAnsi="Times New Roman"/>
          <w:i/>
          <w:iCs/>
        </w:rPr>
        <w:t>Sobota osmého. Půlno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píšete si to do počítače nebo tak něco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o udělá kolega, později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ha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raci je černoška?“ zeptal se detektiv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froameričanka. Ano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ak mladá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 Fellburn se zadíval do Bettingerova tmavého, hranatého obličeje, nevyzpytatelného jako maska. „Co prosím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olik jí je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vacet dva,“ připustil obchodní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ak byste popsal svůj vztah k té ženě?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</w:rPr>
        <w:t>V obchodníkově mysli se vynořil obraz nahého, karamelového těla. Traci ležela na posteli povlečené v kaštanovém hedvábí, a její bujný zadeček, stehna a prsa se koupaly v teplé záři svíček, které voněly Orientem. V očích, jimž tak rád podléhal, jí tančila světýlka, stejně jako na dokonalých hranách diamantu, který zdobil její levou ru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sme zasnoubeni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Žije s vámi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Většinou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Než zmizela, všiml jste si něčeho neobvyklého?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ertovi poskočilo srdce, když si připomněl sobotní večer. „Byla vyděšená – její bratr se dostal do potíží a… a potřebovala pomoc. Nechtěla mi to říct, ale…“ Najednou se mu stáhlo hrdlo a věta zůstala nedokončená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ak se její bratr jmenuje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Larry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tinger si to zapsal. „A do jakých potíží se Larry dostal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lužil někomu peníze – hodně peněz. Měl potíže s hazardem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Bylo to poprvé, co vás Traci požádala o pomoc a šlo o jejího bratra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.“ Robert Fellburn si prohlížel ruce. „Stalo se to už i dřív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olikrát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si třikrát.“ Z jeho úst vyšel bolestný vzdech. „Doufala, že s tím přestal, po tom, co se stalo posledně – slíbil… přísahal, ale… no, zkrátka… nepřestal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tinger vrátil tužku do hrn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 vypadal zmateně. „Nepotřebujete si to zapisovat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olik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ardon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olik jste jí dal onu sobotu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Sedmdesát pět.“ Obchodník si odkašlal. „Tisíc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 předtím to byly menší částky – dva až pět tisíc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už neznělo jako otázka, ale Robert přesto přitakal. Cítil, jak se mu svírá žaludek. Tím to ale neskončilo. Pomyslel na svou ex-manželku, svoje dvě děti, a na dům, který spokojeně sdíleli, než loni v březnu potkal Traci na jednom VIP večír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Ti chlápci, co jim její bratr dlužil, byli z mafie,“ vypravil ze sebe. „Tvrdila, že… že ho zabijou – že možná půjdou i po ní – pořežou jí obličej, když –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Chcete něco z automatu?“ zeptal se Bettinger a vstal od stolu. „Já osobně mám nejradši skořicový sušenky, ale věčně slyším –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etektive! Tohle je vážné!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ní. A jestli zařvete ještě jednou, tak jsme domluvili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á… omlouvám se.“ Robertův hlas zněl slabě a vzdáleně. „Jde o mou snoubenku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ž si přinesu sušenky, ukážu vám pár složek a vy se na ně podíváte. Uvidíme, jestli ji dokážete identifikovat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aké složky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y s prostitutkama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k vrazil hlavu do koše a zpěněný obsah jeho vnitřností se rozpleskl po dnu nádoby. Takřka orgastické stahy zmítaly jeho trávicím ústrojí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íky, že jste to vyklopil do toho kýblu,“ poznamenal Bettinger. „Nechcete přijít jindy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, kterému z pusy ještě ukapávalo do koše, neodpovědě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ovolte mi vás trochu vzdělat, pane Fellburne,“ řekl detektiv. „Traci už nejspíš zmizela z města. Má peníze, které jste jí dal – z vlastní vůle –, což není nic, co by vyžadovalo federální pátrání. A i kdybychom ji dostali, věc půjde k soudu, kde budete muset vysvětlit soudci – nejspíš taky porotě – jak vás černá šlapka, o polovinu mladší než vy, podojila jako výstavní stračenu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stava, že by měl ještě víc ztrapnit ex-manželku a děti, Roberta vyděsil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e Traci pěkná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ova hlava, stále vězící v koši, přikývl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ak ze žurnálu,“ pokračoval Bettinger. „Prachatý predátor středního věku naletěl jedný fešný černý holce. Nevěřím, že tohle divadlo opravdu chcete dohrát jen kvůli pětasedmdesáti tácům a prstenu s diamantem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 Fellburn zvedl hlavu a utřel si ústa, zatímco k němu Bettinger přistoupi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To jste opravdu myslel vážně, že si nějakou Traci s měkkým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 vezmete za ženu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k si odkašlal. „Sice jsme jako den a noc, ale… proč by ne? Takové věci se dějí pořád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, ve skutečnosti ne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místností se rozhostilo hloubavé ticho. Detektiv otevřel dveře. „Je to všechno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ertova zubožená hlava znovu přikývl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en koš si vemte s sebou,“ vyprovodil ho Bettinger. „A přestaňte být tak naivní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co zbylo z Roberta, se zdvihlo z gauče, vyšlo ze dveří a odcházelo stejnou cestou, jakou to sem přišlo. Měl dost času uvědomit si, kdo je – sedmačtyřicetiletý muž, jenž přišel o rodinu, peníze i důstojnost, ale ne kvůli mladé pěkné prostitutce. Mohl si za to sám, tím, že byl nevděčný, nedokázal ovládat své touhy a nalhával si něco, co vůbec nebyla pravda. Představil si, jak stojí před knězem, dívá se do očí Traci Johnsonové a odříkává společnou přísahu, a v ten okamžik pochopil, že se choval jako popletený, směšný blázen, jako jedna z těch šachových figurek, které před chvílí viděl – obyčejný pes, co má náhodou na hlavě korunu a namlouvá si, že je krá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ert Fellburn naštěstí věděl, jak se s tím ponížením má vypořáda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hodlaně přistoupil k recepčnímu pultu, narazil odpadkový koš mladému Hispánci na hlavu a sebral mu poloautomatickou pistoli. Zevnitř nádoby se rozlehl vyděšený výkřik a policista, oslepený zvratky, se bezmocně zapotác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. Robert Fellburn si vložil do úst ocelovou hlaveň, palcem zbraň odjistil a stiskl spoušť. Vzápětí se všechny jeho vzpomínky na osobní hanbu ocitly na stropě v podobě šedorudých skvr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40:00Z</dcterms:created>
  <dc:creator>Tomáš Němec</dc:creator>
  <dc:description/>
  <cp:keywords/>
  <dc:language>en-US</dc:language>
  <cp:lastModifiedBy>Tomáš Němec</cp:lastModifiedBy>
  <dcterms:modified xsi:type="dcterms:W3CDTF">2017-06-26T17:42:00Z</dcterms:modified>
  <cp:revision>20</cp:revision>
  <dc:subject/>
  <dc:title/>
</cp:coreProperties>
</file>