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6710</wp:posOffset>
            </wp:positionH>
            <wp:positionV relativeFrom="paragraph">
              <wp:posOffset>90805</wp:posOffset>
            </wp:positionV>
            <wp:extent cx="2780665" cy="3885565"/>
            <wp:effectExtent l="0" t="0" r="0" b="0"/>
            <wp:wrapTight wrapText="bothSides">
              <wp:wrapPolygon edited="0">
                <wp:start x="-74" y="-51"/>
                <wp:lineTo x="-74" y="21597"/>
                <wp:lineTo x="21670" y="21597"/>
                <wp:lineTo x="21670" y="-51"/>
                <wp:lineTo x="-74" y="-5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88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19. červ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379730</wp:posOffset>
                </wp:positionV>
                <wp:extent cx="3491230" cy="2325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3253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Němé obě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cs-CZ"/>
                              </w:rPr>
                              <w:t>Další Weaverův strhující román! Pochmurná a spletitá studie lidské duše.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 xml:space="preserve"> – Financial Times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d autora nominovaného na prestižní ocenění „Ian Fleming Steel Dagger“, kterou získali i Gillian Flynn a Jeffery Deaver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Weaverovy předchozí román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ení cesty zpě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se v Česku staly bestseller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83.1pt;mso-wrap-distance-left:9.05pt;mso-wrap-distance-right:9.05pt;mso-wrap-distance-top:0pt;mso-wrap-distance-bottom:0pt;margin-top:29.9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Němé obě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lang w:eastAsia="cs-CZ"/>
                        </w:rPr>
                        <w:t>Další Weaverův strhující román! Pochmurná a spletitá studie lidské duše.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cs-CZ"/>
                        </w:rPr>
                        <w:t xml:space="preserve"> – Financial Times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d autora nominovaného na prestižní ocenění „Ian Fleming Steel Dagger“, kterou získali i Gillian Flynn a Jeffery Deaver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Weaverovy předchozí romány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ení cesty zpět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se v Česku staly bestseller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ritský autor Tim Weaver se po dvou bestsellerových titule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ení cesty zpě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Bez slitov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rací na pulty českých knihkupectví se třetím románem nazvaný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ěmé obět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m opět dokazuje, že mez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oučasnou elitu krimi autor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patří náhodou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Ztratil všechno, na čem mu záleželo. Zbývá jen spravedlnost… a pom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 bývalý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policistou Colmem Healym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 čtenáři Tima Weavera setkali už v předchozích dvou knihách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yní se Colm stává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jednou z hlavních postav celého románu –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žádá totiž vyšetřovatele Davida Rakera, aby mu pomohl vyřeš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čtyři roky starou vraždu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atky a jejích dvou dcer, kvůli níž se Colmov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rozsypal celý živo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im Weaver tentokrát k ústřednímu témat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átrání po pohřešovaných osobách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řistupuje naprosto originálním způsobem. David Raker oběti zná, zbývá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ajít jejich vraha…</w:t>
      </w:r>
      <w:r>
        <w:rPr>
          <w:rFonts w:cs="Times New Roman" w:ascii="Times New Roman" w:hAnsi="Times New Roman"/>
          <w:sz w:val="24"/>
          <w:szCs w:val="24"/>
        </w:rPr>
        <w:t xml:space="preserve"> A to – jak všichni čtenáři detektivních a krimi příběhů dobře vědí – se neobejde bez </w:t>
      </w:r>
      <w:r>
        <w:rPr>
          <w:rFonts w:cs="Times New Roman" w:ascii="Times New Roman" w:hAnsi="Times New Roman"/>
          <w:b/>
          <w:sz w:val="24"/>
          <w:szCs w:val="24"/>
        </w:rPr>
        <w:t>zatvrzelos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ebeobětování</w:t>
      </w:r>
      <w:r>
        <w:rPr>
          <w:rFonts w:cs="Times New Roman" w:ascii="Times New Roman" w:hAnsi="Times New Roman"/>
          <w:sz w:val="24"/>
          <w:szCs w:val="24"/>
        </w:rPr>
        <w:t xml:space="preserve"> a kladení </w:t>
      </w:r>
      <w:r>
        <w:rPr>
          <w:rFonts w:cs="Times New Roman" w:ascii="Times New Roman" w:hAnsi="Times New Roman"/>
          <w:b/>
          <w:sz w:val="24"/>
          <w:szCs w:val="24"/>
        </w:rPr>
        <w:t>nepříjemných otázek</w:t>
      </w:r>
      <w:r>
        <w:rPr>
          <w:rFonts w:cs="Times New Roman" w:ascii="Times New Roman" w:hAnsi="Times New Roman"/>
          <w:sz w:val="24"/>
          <w:szCs w:val="24"/>
        </w:rPr>
        <w:t xml:space="preserve"> těm správným, a mnohdy mocným lid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 Tima Weavera se stal jeden z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ejuznávanějších a nejprodávanějších britských autorů krim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 plným právem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ěmé obět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sou ukázkou elegance, propracovanosti a dobrého řemesla, a dokonale ilustrují, jak Weaver dokázal svůj nezpochybnitelný talent rozvinou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„Neváhejte ani vteřinu a čtěte!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radí prestižní britský deník Daily Mai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Colm Healy patřil k nejlepším detektivům Metropolitní policie – až do chvíle, kdy se začal zabývat případem brutální vraždy mladé matky a osmiletých dvojčat. Vyšetřování uvázlo na mrtvém bodě a skutečnost, že nikdy nedokázal najít a potrestat viníka, Healymu zničila kariéru a připravila ho o rodin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David Raker, který se specializuje na pátrání po nezvěstných osobách, je jediný přítel, který Healymu zbyl. Zároveň jako jediný chápe, že bez odpovědí Healy nikdy nedokáže najít klid a jeho život zůstane v troská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cs-CZ"/>
        </w:rPr>
      </w:pPr>
      <w:r>
        <w:rPr>
          <w:rFonts w:eastAsia="Times New Roman" w:cs="Times New Roman" w:ascii="Times New Roman" w:hAnsi="Times New Roman"/>
          <w:szCs w:val="24"/>
          <w:lang w:eastAsia="cs-CZ"/>
        </w:rPr>
        <w:t>Proto se společně znovu pouštějí do vyšetřování. Ani jeden z nich ale netuší, že vrah ze stínů sleduje každý jejich krok a pouze čeká na správnou chvíli, aby je mohl pohřbít i s posledními důkazy svého ohavného čin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at Remai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82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What Remai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82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Chasing the Dead</w:t>
      </w:r>
      <w:r>
        <w:rPr>
          <w:rFonts w:cs="Times New Roman" w:ascii="Times New Roman" w:hAnsi="Times New Roman"/>
        </w:rPr>
        <w:t xml:space="preserve"> tak vzniklo zatím osm románů, které uvedly na scénu soukromého detektiva </w:t>
      </w:r>
      <w:r>
        <w:rPr>
          <w:rFonts w:cs="Times New Roman" w:ascii="Times New Roman" w:hAnsi="Times New Roman"/>
          <w:b/>
        </w:rPr>
        <w:t>Davida Rakera, specialistu na hledání pohřešovaných osob</w:t>
      </w:r>
      <w:r>
        <w:rPr>
          <w:rFonts w:cs="Times New Roman" w:ascii="Times New Roman" w:hAnsi="Times New Roman"/>
        </w:rPr>
        <w:t xml:space="preserve">. Weaverův čtvr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</w:rPr>
        <w:t xml:space="preserve">, byl prezentován v prestižním britském knižním pořadu „Richard and Judy Book Club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 slitování</w:t>
      </w:r>
      <w:r>
        <w:rPr>
          <w:rFonts w:cs="Times New Roman" w:ascii="Times New Roman" w:hAnsi="Times New Roman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b/>
        </w:rPr>
        <w:t>The Dead Tracks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Vanished</w:t>
      </w:r>
      <w:r>
        <w:rPr>
          <w:rFonts w:cs="Times New Roman" w:ascii="Times New Roman" w:hAnsi="Times New Roman"/>
        </w:rPr>
        <w:t xml:space="preserve"> se obě dostaly na první místo v žebříčcích prodejnosti elektronických titulů. Weaver byl rovněž nominován v rámci britského literárního ocenění „National Book Awards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im Weaver je ženatý, má malou dceru a celá rodina žije nedaleko Bathu v jihozápadní Anglii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4370</wp:posOffset>
            </wp:positionH>
            <wp:positionV relativeFrom="paragraph">
              <wp:posOffset>246380</wp:posOffset>
            </wp:positionV>
            <wp:extent cx="1847850" cy="2602230"/>
            <wp:effectExtent l="0" t="0" r="0" b="0"/>
            <wp:wrapTight wrapText="bothSides">
              <wp:wrapPolygon edited="0">
                <wp:start x="-111" y="0"/>
                <wp:lineTo x="-111" y="21514"/>
                <wp:lineTo x="21599" y="21514"/>
                <wp:lineTo x="21599" y="0"/>
                <wp:lineTo x="-11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91280</wp:posOffset>
            </wp:positionH>
            <wp:positionV relativeFrom="paragraph">
              <wp:posOffset>252730</wp:posOffset>
            </wp:positionV>
            <wp:extent cx="1858645" cy="2595245"/>
            <wp:effectExtent l="0" t="0" r="0" b="0"/>
            <wp:wrapTight wrapText="bothSides">
              <wp:wrapPolygon edited="0">
                <wp:start x="-111" y="-77"/>
                <wp:lineTo x="-111" y="21596"/>
                <wp:lineTo x="21709" y="21596"/>
                <wp:lineTo x="21709" y="-77"/>
                <wp:lineTo x="-111" y="-77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595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75565</wp:posOffset>
            </wp:positionV>
            <wp:extent cx="1859280" cy="2602230"/>
            <wp:effectExtent l="0" t="0" r="0" b="0"/>
            <wp:wrapTight wrapText="bothSides">
              <wp:wrapPolygon edited="0">
                <wp:start x="-110" y="0"/>
                <wp:lineTo x="-110" y="21521"/>
                <wp:lineTo x="21600" y="21521"/>
                <wp:lineTo x="21600" y="0"/>
                <wp:lineTo x="-110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timweaverbook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7-06-18T19:44:00Z</dcterms:modified>
  <cp:revision>415</cp:revision>
  <dc:subject/>
  <dc:title/>
</cp:coreProperties>
</file>