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BĚHEM JEDINÉ NOCI MUSÍ AUGUSTIN VELIKÝ OBJASNIT VRAŽDU MUŽE Z OLIVETSKÉ HORY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štivou nocí uprostřed hor spěchá muž v lesnickém klobouku a se psem na vodítku. Ve tmě u skalního převisu se mihotá zář ohně trampského tábora a na lesní cestě leží mrtvé tělo se šerifskou hvězdou na košil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Mokrým lesem zatím brouzdají účastníci stokilometrového turistického pochodu – mezi nimi kriminalista na penzi Augustin Veliký, jeho přítel v činné službě nadporučík Dvořák a jejich společný známý, malíř Jozífek Smetana. Nevědí, že je kromě únavné túry čeká vyšetřování vraždy, jejíhož pachatele odhalí za jedinou noc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Třetí příběh ze série detektivek s Augustinem Velikým věnoval Jaroslav Velinský kamarádům trampům a památce jizerských lesů, kde v šedesátých letech založil trampskou osadu Island, která měla svůj kemp právě na vrcholu Olivetské hory. V roce 1990 se stal román prvním sešitem obnoveného Rodokapsu, nyní vychází podruhé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VYCHÁZÍ POUZE JAKO E-BOOK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5:09:00Z</dcterms:created>
  <dc:creator>uzivatel</dc:creator>
  <dc:description/>
  <cp:keywords/>
  <dc:language>en-US</dc:language>
  <cp:lastModifiedBy>Tomáš Němec</cp:lastModifiedBy>
  <dcterms:modified xsi:type="dcterms:W3CDTF">2018-03-30T20:01:00Z</dcterms:modified>
  <cp:revision>29</cp:revision>
  <dc:subject/>
  <dc:title>Mrtvý z Olivetské hory</dc:title>
</cp:coreProperties>
</file>