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 BUDOUCNOSTI LIDSTVA SE ROZHODNE ZA POLÁRNÍM KRUHEM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Severním ledovém oceánu se kapitán jaderné ponorky ruské federace Alexander Gomelskij snaží vypořádat s řadou záhadných událostí a selhaní, ke kterým dojde při návratu z rutinního námořního cvič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or Gennadij Volkov, stíhací pilot ruského letectva, vzlétá k neznámému létajícímu objektu a krátce na to je jeho stroj zničen a major zanechán na pospas oceá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ětlana Zarecká, postgraduální studentka geologie, je poslána do centra dění s tajnými instrukcemi a shodou okolností se zde setkává s Petrem Brunerem, českým fotografem a dobrodruhem. Její instrukce jsou jasné: nepohodlné osoby je nutné zlikvidov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zitím odkrývá ruská armáda na dalekém severu přísně tajné naleziště, které může změnit dějiny lidstva, a průzkumník Aivars Balakin se právě chystá vykročit tam, kam lidská noha dosud nevkročila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CHÁZÍ POUZE JAKO E-BOOK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4:00Z</dcterms:created>
  <dc:creator>jm</dc:creator>
  <dc:description/>
  <cp:keywords/>
  <dc:language>en-US</dc:language>
  <cp:lastModifiedBy>Tomáš Němec</cp:lastModifiedBy>
  <dcterms:modified xsi:type="dcterms:W3CDTF">2017-11-26T18:06:00Z</dcterms:modified>
  <cp:revision>31</cp:revision>
  <dc:subject/>
  <dc:title>Polární záře – anotace</dc:title>
</cp:coreProperties>
</file>