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rPr>
          <w:b/>
          <w:b/>
        </w:rPr>
      </w:pPr>
      <w:r>
        <w:rPr>
          <w:b/>
        </w:rPr>
        <w:t>JIŘÍ MAZUREK</w:t>
      </w:r>
    </w:p>
    <w:p>
      <w:pPr>
        <w:pStyle w:val="Normal"/>
        <w:tabs>
          <w:tab w:val="clear" w:pos="708"/>
          <w:tab w:val="left" w:pos="27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ÁRNÍ ZÁŘE</w:t>
      </w:r>
    </w:p>
    <w:p>
      <w:pPr>
        <w:pStyle w:val="Normal"/>
        <w:jc w:val="both"/>
        <w:rPr/>
      </w:pPr>
      <w:r>
        <w:rPr/>
        <w:t>UKÁZKA Z KNIH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or Gennadij Volkov vystartoval 13. července v 9:33 ráno ze základny v Murmaňsku na stroji Su-47 přezdívaném </w:t>
      </w:r>
      <w:r>
        <w:rPr>
          <w:i/>
        </w:rPr>
        <w:t>berkut</w:t>
      </w:r>
      <w:r>
        <w:rPr/>
        <w:t xml:space="preserve">, tedy </w:t>
      </w:r>
      <w:r>
        <w:rPr>
          <w:i/>
        </w:rPr>
        <w:t>orel skalní</w:t>
      </w:r>
      <w:r>
        <w:rPr/>
        <w:t xml:space="preserve">. Tento nadzvukový stíhací letoun generace 4,5 se poprvé představil světu v roce 1997 a hned vzbudil pozornost negativní geometrií křídel, která mu zaručovala vynikající obratnost při podzvukových rychlostech, supermoderní výzbrojí a prvky stealth technologií. </w:t>
      </w:r>
    </w:p>
    <w:p>
      <w:pPr>
        <w:pStyle w:val="Normal"/>
        <w:jc w:val="both"/>
        <w:rPr/>
      </w:pPr>
      <w:r>
        <w:rPr/>
        <w:t xml:space="preserve">Zinovjev si však vybral zrovna tento letoun z jiného důvodu. Ačkoli byl Su-47 v mnoha ohledech unikátní, vyrobeny byly pouze dva kusy tohoto stroje. Nikdy proto nebyl zařazen do výzbroje ruské armády, a oficiálně šlo o letoun určený pro výcvik pilotů. Zinovjev uvažoval v tom smyslu, že pokud o stroj přijde, bude lepší přijít o výcvikový letoun než o letoun bojový. </w:t>
      </w:r>
    </w:p>
    <w:p>
      <w:pPr>
        <w:pStyle w:val="Normal"/>
        <w:jc w:val="both"/>
        <w:rPr/>
      </w:pPr>
      <w:r>
        <w:rPr/>
        <w:t xml:space="preserve">Volkov nabral severovýchodní kurs, výšku 8600 metrů a mírně nadzvukovou rychlost Mach 1,2. Obloha, v této výšce už více černá než modrá, byla bez mráčku. Hluboko pod sebou viděl zelenou plochu poloostrova Kola zbrázděnou tisíci modrými oky ledovcových jezírek a stužkami řek, a stádo sobů putujících k severu. Pak pevnina skončila několika ostrůvky a dole se rozprostřelo třpytivě modré Barentsovo moře. </w:t>
      </w:r>
    </w:p>
    <w:p>
      <w:pPr>
        <w:pStyle w:val="Normal"/>
        <w:jc w:val="both"/>
        <w:rPr/>
      </w:pPr>
      <w:r>
        <w:rPr/>
        <w:t xml:space="preserve">Volkov měl na stíhacích letounech nalétáno přes šest tisíc hodin. Při sedmnácti bojových misích v Sýrii a u Kurilských ostrovů svedl pět vzdušných soubojů a připsal si tři sestřely, za které si vysloužil povýšení na majora. Ve čtyřiatřiceti letech patřil k nejzkušenějším stíhačům ruského letectva. Přesto ho už od startu provázel nepříjemný pocit, kterého se nezbavil ani nahoře. </w:t>
      </w:r>
    </w:p>
    <w:p>
      <w:pPr>
        <w:pStyle w:val="Normal"/>
        <w:jc w:val="both"/>
        <w:rPr>
          <w:i/>
          <w:i/>
        </w:rPr>
      </w:pPr>
      <w:r>
        <w:rPr>
          <w:i/>
        </w:rPr>
        <w:t>Dneska to bude jiné než obvykle…</w:t>
      </w:r>
    </w:p>
    <w:p>
      <w:pPr>
        <w:pStyle w:val="Normal"/>
        <w:jc w:val="both"/>
        <w:rPr/>
      </w:pPr>
      <w:r>
        <w:rPr/>
        <w:t>Hodiny ukazovaly čas 9:42:17. Do okamžiku přiblížení s </w:t>
      </w:r>
      <w:r>
        <w:rPr>
          <w:i/>
        </w:rPr>
        <w:t>objektem</w:t>
      </w:r>
      <w:r>
        <w:rPr/>
        <w:t xml:space="preserve"> zbývalo necelých pět minut. Volkov zřetelně cítil vlastní pot, který mu stékal pod kyslíkovou maskou kolem uší a na zátylku. Ani se nestačil rozloučit se svou malou dcerkou. </w:t>
      </w:r>
    </w:p>
    <w:p>
      <w:pPr>
        <w:pStyle w:val="Normal"/>
        <w:jc w:val="both"/>
        <w:rPr>
          <w:i/>
          <w:i/>
        </w:rPr>
      </w:pPr>
      <w:r>
        <w:rPr>
          <w:i/>
        </w:rPr>
        <w:t>Dneska má Táňa narozeniny, a já jí slíbil, že půjdeme do ZOO.</w:t>
      </w:r>
    </w:p>
    <w:p>
      <w:pPr>
        <w:pStyle w:val="Normal"/>
        <w:jc w:val="both"/>
        <w:rPr/>
      </w:pPr>
      <w:r>
        <w:rPr/>
        <w:t xml:space="preserve">Stiskl pevně joystick nahrazující tradiční knipl a provedl několik vodorovných vrutů. Stroj poslechl, jako by byl prodloužením jeho vlastní paže. Přetížení 3 G ho vmáčklo do pilotního křesla. Pak zpomalil, zvedl prudce předek letadla a udělal </w:t>
      </w:r>
      <w:r>
        <w:rPr>
          <w:i/>
        </w:rPr>
        <w:t>kulbit</w:t>
      </w:r>
      <w:r>
        <w:rPr/>
        <w:t xml:space="preserve">, legendární manévr, při němž stroj provede ve vzduchu kotrmelec. Podařilo se mu to bez nejmenších problémů. Svět za sklem kabiny se během zlomku vteřiny protočil o 360°. </w:t>
      </w:r>
    </w:p>
    <w:p>
      <w:pPr>
        <w:pStyle w:val="Normal"/>
        <w:jc w:val="both"/>
        <w:rPr/>
      </w:pPr>
      <w:r>
        <w:rPr/>
        <w:t xml:space="preserve">A nesmyslné myšlenky byly rázem pryč. </w:t>
      </w:r>
    </w:p>
    <w:p>
      <w:pPr>
        <w:pStyle w:val="Normal"/>
        <w:jc w:val="both"/>
        <w:rPr/>
      </w:pPr>
      <w:r>
        <w:rPr/>
        <w:t>Volkov vyrovnal horizont a zvýšil rychlost zpátky na Mach 1,2. Nebe bylo stále čisté, viditelnost výborná. Přelétl očima LCD displeje. Všechno fungovalo bezvadně. Dvě minuty a třicet sekund do setkání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Tady </w:t>
      </w:r>
      <w:r>
        <w:rPr>
          <w:i/>
        </w:rPr>
        <w:t>alfa tři dva osm</w:t>
      </w:r>
      <w:r>
        <w:rPr/>
        <w:t xml:space="preserve">,“ ohlásil se kontrolní věži. „Dvě minuty a dvacet sekund do setkání.“ </w:t>
      </w:r>
    </w:p>
    <w:p>
      <w:pPr>
        <w:pStyle w:val="Normal"/>
        <w:jc w:val="both"/>
        <w:rPr/>
      </w:pPr>
      <w:r>
        <w:rPr/>
        <w:t xml:space="preserve">Na okamžik se jeho hlas odmlčel. Daleko vpředu na jedenácté hodině se něco stříbrně zalesklo. </w:t>
      </w:r>
    </w:p>
    <w:p>
      <w:pPr>
        <w:pStyle w:val="Normal"/>
        <w:jc w:val="both"/>
        <w:rPr/>
      </w:pPr>
      <w:r>
        <w:rPr/>
        <w:t>„</w:t>
      </w:r>
      <w:r>
        <w:rPr/>
        <w:t>Navázán vizuální kontakt s cílem,“ oznámil klidným hlasem Volkov. „Na jedenácté hodině, výška asi deset tisíc metrů. Vystoupám do devíti pěti set.“</w:t>
      </w:r>
    </w:p>
    <w:p>
      <w:pPr>
        <w:pStyle w:val="Normal"/>
        <w:jc w:val="both"/>
        <w:rPr/>
      </w:pPr>
      <w:r>
        <w:rPr/>
        <w:t>„</w:t>
      </w:r>
      <w:r>
        <w:rPr/>
        <w:t xml:space="preserve">Rozumím, </w:t>
      </w:r>
      <w:r>
        <w:rPr>
          <w:i/>
        </w:rPr>
        <w:t>tři dva osm</w:t>
      </w:r>
      <w:r>
        <w:rPr/>
        <w:t>,“ ozvala se věž sytým mužským basem. Volkov okamžitě poznal Jarcova. Kdysi létali spolu, ještě na Mig-29. Přítelův hlas byl jasný a téměř nezkreslený praskáním statické elektřiny. Jako by seděl v sedadle hned za ním. Ale Volkov byl v kokpitu letadla sám. Velitel základny nechtěl riskovat ztrátu dvou mužů.</w:t>
      </w:r>
    </w:p>
    <w:p>
      <w:pPr>
        <w:pStyle w:val="Normal"/>
        <w:jc w:val="both"/>
        <w:rPr/>
      </w:pPr>
      <w:r>
        <w:rPr/>
        <w:t>„</w:t>
      </w:r>
      <w:r>
        <w:rPr/>
        <w:t>Potvrzujeme přítomnost cíle v uvedené oblasti,“ pokračoval Jarcov. „Cíl se vznáší na místě.“</w:t>
      </w:r>
    </w:p>
    <w:p>
      <w:pPr>
        <w:pStyle w:val="Normal"/>
        <w:jc w:val="both"/>
        <w:rPr/>
      </w:pPr>
      <w:r>
        <w:rPr/>
        <w:t>Ve vysílačce zapraskalo a pak se ozval jiný hlas, starší a autoritativnější, hlas Zinovjeva: „Tady alfa jedna. Alfo tři dva osm, zapni kamery a proveď průlet kolem objektu.“</w:t>
      </w:r>
    </w:p>
    <w:p>
      <w:pPr>
        <w:pStyle w:val="Normal"/>
        <w:jc w:val="both"/>
        <w:rPr/>
      </w:pPr>
      <w:r>
        <w:rPr/>
        <w:t>„</w:t>
      </w:r>
      <w:r>
        <w:rPr/>
        <w:t xml:space="preserve">Rozumím, alfo jedna,“ oznámil Volkov a jemně zatáhl za joystick k sobě. Šedá špička letounu se zvedla vzhůru. Na výškoměru rolovala čísla směrem nahoru: 8700, 8750, 8800… </w:t>
      </w:r>
    </w:p>
    <w:p>
      <w:pPr>
        <w:pStyle w:val="Normal"/>
        <w:jc w:val="both"/>
        <w:rPr/>
      </w:pPr>
      <w:r>
        <w:rPr/>
        <w:t xml:space="preserve">Volkov vystoupal do devíti a půl tisíce metrů. Do setkání zbývala minuta a deset sekund. Objekt se přiblížil natolik, že rozeznával jeho tvar: jednolitý bílo-šedý válec bez jakýchkoli výstupků nebo nerovností, pomalu rotující kolem své osy. Jeho délku odhadl na deset až dvacet metrů, šířku na polovinu. </w:t>
      </w:r>
    </w:p>
    <w:p>
      <w:pPr>
        <w:pStyle w:val="Normal"/>
        <w:jc w:val="both"/>
        <w:rPr/>
      </w:pPr>
      <w:r>
        <w:rPr>
          <w:i/>
        </w:rPr>
        <w:t>Je velký jako moje letadlo</w:t>
      </w:r>
      <w:r>
        <w:rPr/>
        <w:t xml:space="preserve">, napadlo ho bezděčně. Zapnul kamery na křídlech. Pokud udrží stávající kurs, proletí ve vzdálenosti sedmi set metrů od válce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Je to moc, nebo málo? </w:t>
      </w:r>
    </w:p>
    <w:p>
      <w:pPr>
        <w:pStyle w:val="Normal"/>
        <w:jc w:val="both"/>
        <w:rPr/>
      </w:pPr>
      <w:r>
        <w:rPr/>
        <w:t>Volkov snížil rychlost na Mach 1,1. „Tady alfa tři dva osm,“ ohlásil. „Do maximálního přiblížení zbývá dvacet vteřin.“</w:t>
      </w:r>
    </w:p>
    <w:p>
      <w:pPr>
        <w:pStyle w:val="Normal"/>
        <w:jc w:val="both"/>
        <w:rPr/>
      </w:pPr>
      <w:r>
        <w:rPr/>
        <w:t>Ve vysílačce to zachrčelo a pak se ozvalo: „Rozumím, tři dva osm. Hodně štěstí.“</w:t>
      </w:r>
    </w:p>
    <w:p>
      <w:pPr>
        <w:pStyle w:val="Normal"/>
        <w:jc w:val="both"/>
        <w:rPr/>
      </w:pPr>
      <w:r>
        <w:rPr>
          <w:i/>
        </w:rPr>
        <w:t>To budu potřebovat</w:t>
      </w:r>
      <w:r>
        <w:rPr/>
        <w:t xml:space="preserve">, pomyslel si Volk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větlana nastartovala terénní UAZ, kterému však nikdo neřekl jinak než </w:t>
      </w:r>
      <w:r>
        <w:rPr>
          <w:i/>
        </w:rPr>
        <w:t>gaz</w:t>
      </w:r>
      <w:r>
        <w:rPr/>
        <w:t xml:space="preserve"> podle legendárního ruského džípu sedmdesátých a osmdesátých let, a vyrazila k místu, kde včera viděla stát osamělý oranžový stan.</w:t>
      </w:r>
    </w:p>
    <w:p>
      <w:pPr>
        <w:pStyle w:val="Normal"/>
        <w:jc w:val="both"/>
        <w:rPr/>
      </w:pPr>
      <w:r>
        <w:rPr>
          <w:i/>
        </w:rPr>
        <w:t>Kdo to jen může být? Nějaký zbloudilý Skandinávec? Americký špion? Eskymák? Ruský lovec, který tu bez úředního povolení pytlačí kvůli drahým kožešinám?</w:t>
      </w:r>
    </w:p>
    <w:p>
      <w:pPr>
        <w:pStyle w:val="Normal"/>
        <w:jc w:val="both"/>
        <w:rPr/>
      </w:pPr>
      <w:r>
        <w:rPr/>
        <w:t>Ať uvažovala sebevíc, na řešení hádanky nepřišla. Ale rozkaz zněl jasně. Ať je to kdokoli, nemá tu co pohledávat. Zvlášť teď…</w:t>
      </w:r>
    </w:p>
    <w:p>
      <w:pPr>
        <w:pStyle w:val="Normal"/>
        <w:jc w:val="both"/>
        <w:rPr/>
      </w:pPr>
      <w:r>
        <w:rPr/>
        <w:t xml:space="preserve">Gaz si hravě razil cestu nerovnou severskou divočinou, drtil pod koly křehkou flóru klíčící jen dva měsíce v roce z věčně zamrzlé půdy.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Vyrazila brzy ráno, noční mlha už se rozpustila, takže navigace jí nečinila sebemenší potíže. </w:t>
      </w:r>
    </w:p>
    <w:p>
      <w:pPr>
        <w:pStyle w:val="Normal"/>
        <w:jc w:val="both"/>
        <w:rPr/>
      </w:pPr>
      <w:r>
        <w:rPr/>
        <w:t xml:space="preserve">Ale když za hodinu a půl dorazila na místo, kde měl stát oranžový stan, našla už jen slehlou trávu. 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Sakra</w:t>
      </w:r>
      <w:r>
        <w:rPr/>
        <w:t xml:space="preserve">!“ zaklela. </w:t>
      </w:r>
    </w:p>
    <w:p>
      <w:pPr>
        <w:pStyle w:val="Normal"/>
        <w:jc w:val="both"/>
        <w:rPr/>
      </w:pPr>
      <w:r>
        <w:rPr/>
        <w:t xml:space="preserve">Prohledala okolí a všimla si dvou rovnoběžných stop jako po běžeckých lyžích. Směřovaly k severu. Vrátila se ke gazu a vytáhla z palubní desky dalekohled. Ve vzdálenosti asi jeden a půl kilometru zahlédla načervenalý puntík. </w:t>
      </w:r>
    </w:p>
    <w:p>
      <w:pPr>
        <w:pStyle w:val="Normal"/>
        <w:jc w:val="both"/>
        <w:rPr>
          <w:i/>
          <w:i/>
        </w:rPr>
      </w:pPr>
      <w:r>
        <w:rPr>
          <w:i/>
        </w:rPr>
        <w:t>Naštěstí není daleko…</w:t>
      </w:r>
    </w:p>
    <w:p>
      <w:pPr>
        <w:pStyle w:val="Normal"/>
        <w:jc w:val="both"/>
        <w:rPr/>
      </w:pPr>
      <w:r>
        <w:rPr/>
        <w:t xml:space="preserve">Dalekohled odložila a chvíli se přehrabovala v přihrádce ve dveřích řidiče, než nahmatala předmět s rukojetí a krátkou hlavní. Strčila si ho za opasek na zádech. Pak si ve zpětném zrcátku upravila vlasy a klíčky od džípu si vsunula do náprsní kapsičky. </w:t>
      </w:r>
    </w:p>
    <w:p>
      <w:pPr>
        <w:pStyle w:val="Normal"/>
        <w:jc w:val="both"/>
        <w:rPr/>
      </w:pPr>
      <w:r>
        <w:rPr/>
        <w:t>„</w:t>
      </w:r>
      <w:r>
        <w:rPr/>
        <w:t>Dojdu si pro tebe pěšky,“ pomyslela si nah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runer se před stanem napřímil a neznámá žena o krok couvla. </w:t>
      </w:r>
    </w:p>
    <w:p>
      <w:pPr>
        <w:pStyle w:val="Normal"/>
        <w:jc w:val="both"/>
        <w:rPr/>
      </w:pPr>
      <w:r>
        <w:rPr/>
        <w:t>„</w:t>
      </w:r>
      <w:r>
        <w:rPr/>
        <w:t>Kdo jsi?“ zeptal se česky a hned nato rusky: „A odkud se tu bereš?“</w:t>
      </w:r>
    </w:p>
    <w:p>
      <w:pPr>
        <w:pStyle w:val="Normal"/>
        <w:jc w:val="both"/>
        <w:rPr/>
      </w:pPr>
      <w:r>
        <w:rPr/>
        <w:t>Mladá světlovlasá žena v zelené péřové bundě a tmavých oteplených kalhotách překvapeně zamrkala dlouhými řasami. „</w:t>
      </w:r>
      <w:r>
        <w:rPr>
          <w:i/>
        </w:rPr>
        <w:t>Miňa zavút Světlana. Jmenuji se Světlana. Ja z bázy Ignatěvskij. Kdo jsi ty?</w:t>
      </w:r>
      <w:r>
        <w:rPr/>
        <w:t>“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„</w:t>
      </w:r>
      <w:r>
        <w:rPr/>
        <w:t xml:space="preserve">Já jsem Petr,“ řekl Bruner a napětí polevilo. Ačkoli ho dívka v první chvíli vylekala, teď se už usmíval. </w:t>
      </w:r>
    </w:p>
    <w:p>
      <w:pPr>
        <w:pStyle w:val="Normal"/>
        <w:jc w:val="both"/>
        <w:rPr/>
      </w:pPr>
      <w:r>
        <w:rPr/>
        <w:t>Světlana se také usmála. „</w:t>
      </w:r>
      <w:r>
        <w:rPr>
          <w:i/>
        </w:rPr>
        <w:t>Pjotr Balšoj</w:t>
      </w:r>
      <w:r>
        <w:rPr/>
        <w:t>,“</w:t>
      </w:r>
      <w:r>
        <w:rPr>
          <w:i/>
        </w:rPr>
        <w:t xml:space="preserve"> </w:t>
      </w:r>
      <w:r>
        <w:rPr/>
        <w:t xml:space="preserve">špitla a Bruner se téměř rozesmál. Se svými sto devadesáti třemi centimetry ji převyšoval téměř o hlavu. </w:t>
      </w:r>
    </w:p>
    <w:p>
      <w:pPr>
        <w:pStyle w:val="Normal"/>
        <w:jc w:val="both"/>
        <w:rPr/>
      </w:pPr>
      <w:r>
        <w:rPr/>
        <w:t>Bruner přikývl. „Jsem fotograf. Přijel jsem z Prahy, to je v České republice, abych tady něco nafotil a napsal reportáž o zdejší přírodě. Je tu opravdu nádherně. Byla jsi někdy v Praze?“</w:t>
      </w:r>
    </w:p>
    <w:p>
      <w:pPr>
        <w:pStyle w:val="Normal"/>
        <w:jc w:val="both"/>
        <w:rPr/>
      </w:pPr>
      <w:r>
        <w:rPr/>
        <w:t xml:space="preserve">Světlana zavrtěla hlavou a její nádherné vlasy se rozletěly do stran. „V Praze ne, jen v lázních v Karlových Varech.“ </w:t>
      </w:r>
    </w:p>
    <w:p>
      <w:pPr>
        <w:pStyle w:val="Normal"/>
        <w:jc w:val="both"/>
        <w:rPr/>
      </w:pPr>
      <w:r>
        <w:rPr/>
        <w:t>Zasmál se. „No jasně. Ale co tady vůbec děláš, sama v takové pustině?“</w:t>
      </w:r>
    </w:p>
    <w:p>
      <w:pPr>
        <w:pStyle w:val="Normal"/>
        <w:jc w:val="both"/>
        <w:rPr/>
      </w:pPr>
      <w:r>
        <w:rPr/>
        <w:t>„</w:t>
      </w:r>
      <w:r>
        <w:rPr/>
        <w:t>Nejsem sama a tohle není žádná pustina,“ namítla. „Pracuji na meteorologické a rybářské stanici asi pětatřicet kilometrů odtud.“</w:t>
      </w:r>
    </w:p>
    <w:p>
      <w:pPr>
        <w:pStyle w:val="Normal"/>
        <w:jc w:val="both"/>
        <w:rPr/>
      </w:pPr>
      <w:r>
        <w:rPr/>
        <w:t>„</w:t>
      </w:r>
      <w:r>
        <w:rPr/>
        <w:t>Třicet pět kilometrů!?“ užasl Bruner. „To jsi šla takovou dálku pěšky? A proč?“</w:t>
      </w:r>
    </w:p>
    <w:p>
      <w:pPr>
        <w:pStyle w:val="Normal"/>
        <w:jc w:val="both"/>
        <w:rPr/>
      </w:pPr>
      <w:r>
        <w:rPr/>
        <w:t>„</w:t>
      </w:r>
      <w:r>
        <w:rPr/>
        <w:t xml:space="preserve">Já jsem sem </w:t>
      </w:r>
      <w:r>
        <w:rPr>
          <w:i/>
        </w:rPr>
        <w:t>nešla</w:t>
      </w:r>
      <w:r>
        <w:rPr/>
        <w:t>,“ opravila ho Světlana. „Já jsem přijela gazem. Sbírám po ostrově vzorky pro Lomonosovovu univerzitu, katedru geologie. Dělám tam disertaci.“</w:t>
      </w:r>
    </w:p>
    <w:p>
      <w:pPr>
        <w:pStyle w:val="Normal"/>
        <w:jc w:val="both"/>
        <w:rPr/>
      </w:pPr>
      <w:r>
        <w:rPr/>
        <w:t>Bruner se usmál. „Aha. Ale stejně je to neuvěřitelná náhoda, potkat někoho na ostrově, kde žije jen pár lidí a který má rozlohu větší než Česká republika!“</w:t>
      </w:r>
    </w:p>
    <w:p>
      <w:pPr>
        <w:pStyle w:val="Normal"/>
        <w:jc w:val="both"/>
        <w:rPr/>
      </w:pPr>
      <w:r>
        <w:rPr/>
        <w:t>„</w:t>
      </w:r>
      <w:r>
        <w:rPr/>
        <w:t>To tedy ano,“ přikývla Světlana. Také se usmívala a neposedný vítr jí vháněl vlasy do tváře. „Chceš se k nám podívat? Zvu tě na něco ostřejšího, Petře Veliký.“</w:t>
      </w:r>
    </w:p>
    <w:p>
      <w:pPr>
        <w:pStyle w:val="Normal"/>
        <w:jc w:val="both"/>
        <w:rPr/>
      </w:pPr>
      <w:r>
        <w:rPr/>
        <w:t>Bruner se rozesmál. „Takové pozvání nemohu odmítnout. Ale co všechny mé věci?“ Ohlédl se k plně naloženým saním a stanu. „Ty se do gazu nevejdou.“</w:t>
      </w:r>
    </w:p>
    <w:p>
      <w:pPr>
        <w:pStyle w:val="Normal"/>
        <w:jc w:val="both"/>
        <w:rPr/>
      </w:pPr>
      <w:r>
        <w:rPr/>
        <w:t>„</w:t>
      </w:r>
      <w:r>
        <w:rPr/>
        <w:t>Schovej je do stanu,“ řekla dívka a odhrnula si vlasy z očí. „Tady se nic neztratí. Vezmi si jen to nejcennější. Kameru, doklady, telefon…“</w:t>
      </w:r>
    </w:p>
    <w:p>
      <w:pPr>
        <w:pStyle w:val="Normal"/>
        <w:jc w:val="both"/>
        <w:rPr/>
      </w:pPr>
      <w:r>
        <w:rPr/>
        <w:t>„</w:t>
      </w:r>
      <w:r>
        <w:rPr/>
        <w:t xml:space="preserve">Jasně,“ Bruner se na chvíli ztratil ve stanu, a když pak vylezl, zeširoka se usmíval. V pravačce držel láhev průzračné tekutiny. </w:t>
      </w:r>
    </w:p>
    <w:p>
      <w:pPr>
        <w:pStyle w:val="Normal"/>
        <w:jc w:val="both"/>
        <w:rPr/>
      </w:pPr>
      <w:r>
        <w:rPr/>
        <w:t>„</w:t>
      </w:r>
      <w:r>
        <w:rPr/>
        <w:t>To abychom měli co pít,“ vysvětlil.</w:t>
      </w:r>
    </w:p>
    <w:p>
      <w:pPr>
        <w:pStyle w:val="Normal"/>
        <w:jc w:val="both"/>
        <w:rPr/>
      </w:pPr>
      <w:r>
        <w:rPr/>
        <w:t xml:space="preserve">Světlana se rozesmála. „A to si myslíš, že my Rusové jsme na suchu?“ </w:t>
      </w:r>
    </w:p>
    <w:p>
      <w:pPr>
        <w:pStyle w:val="Normal"/>
        <w:jc w:val="both"/>
        <w:rPr/>
      </w:pPr>
      <w:r>
        <w:rPr/>
        <w:t xml:space="preserve">Oba vykročili k dívčinu džípu, Bruner se ještě jednou ohlédl. Oranžový stan se mírně prohýbal ve větru, všude kolem vládl klid a mír. </w:t>
      </w:r>
    </w:p>
    <w:p>
      <w:pPr>
        <w:pStyle w:val="Normal"/>
        <w:jc w:val="both"/>
        <w:rPr/>
      </w:pPr>
      <w:r>
        <w:rPr/>
        <w:t>„</w:t>
      </w:r>
      <w:r>
        <w:rPr/>
        <w:t>Co v tom máš? Vodku?“ zeptala se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Něco lepšího. Slivovici.“ </w:t>
      </w:r>
    </w:p>
    <w:p>
      <w:pPr>
        <w:pStyle w:val="Normal"/>
        <w:jc w:val="both"/>
        <w:rPr/>
      </w:pPr>
      <w:r>
        <w:rPr/>
        <w:t xml:space="preserve">Dívka se nechápavě zamračila.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Ta se pálí ze švestek,“ přiblížil jí Bruner a tentokrát se dívka zatvářila opravdu překvapeně. </w:t>
      </w:r>
    </w:p>
    <w:p>
      <w:pPr>
        <w:pStyle w:val="Normal"/>
        <w:jc w:val="both"/>
        <w:rPr/>
      </w:pPr>
      <w:r>
        <w:rPr/>
        <w:t>„</w:t>
      </w:r>
      <w:r>
        <w:rPr/>
        <w:t>A to se dá pít?“</w:t>
      </w:r>
    </w:p>
    <w:p>
      <w:pPr>
        <w:pStyle w:val="Normal"/>
        <w:jc w:val="both"/>
        <w:rPr/>
      </w:pPr>
      <w:r>
        <w:rPr/>
        <w:t>„</w:t>
      </w:r>
      <w:r>
        <w:rPr/>
        <w:t>Samozřejmě. Sama uvidíš.“</w:t>
      </w:r>
    </w:p>
    <w:p>
      <w:pPr>
        <w:pStyle w:val="Normal"/>
        <w:jc w:val="both"/>
        <w:rPr/>
      </w:pPr>
      <w:r>
        <w:rPr/>
        <w:t xml:space="preserve">Světlana pohodila hlavou. „To jsem zvědavá,“ řekla, ale moc přesvědčivě to neznělo. </w:t>
      </w:r>
    </w:p>
    <w:p>
      <w:pPr>
        <w:pStyle w:val="Normal"/>
        <w:jc w:val="both"/>
        <w:rPr/>
      </w:pPr>
      <w:r>
        <w:rPr/>
        <w:t>Překonali dvě terénní vlny a za tou druhou stál na okraji kaluže zamrzlé vody terénní vůz ruské výroby UAZ pro čtyři osoby.</w:t>
      </w:r>
    </w:p>
    <w:p>
      <w:pPr>
        <w:pStyle w:val="Normal"/>
        <w:jc w:val="both"/>
        <w:rPr/>
      </w:pPr>
      <w:r>
        <w:rPr>
          <w:i/>
        </w:rPr>
        <w:t>No tohle</w:t>
      </w:r>
      <w:r>
        <w:rPr/>
        <w:t xml:space="preserve">… </w:t>
      </w:r>
    </w:p>
    <w:p>
      <w:pPr>
        <w:pStyle w:val="Normal"/>
        <w:jc w:val="both"/>
        <w:rPr/>
      </w:pPr>
      <w:r>
        <w:rPr/>
        <w:t>Bruner nepatrně zvolnil. Jeho mozek se konečně přepnul z překvapeného do racionálního módu.</w:t>
      </w:r>
    </w:p>
    <w:p>
      <w:pPr>
        <w:pStyle w:val="Normal"/>
        <w:jc w:val="both"/>
        <w:rPr/>
      </w:pPr>
      <w:r>
        <w:rPr>
          <w:i/>
        </w:rPr>
        <w:t>Kde by se tady v pustině vzalo auto?</w:t>
      </w:r>
      <w:r>
        <w:rPr/>
        <w:t xml:space="preserve"> </w:t>
      </w:r>
      <w:r>
        <w:rPr>
          <w:i/>
        </w:rPr>
        <w:t>A proč zrovna tady?</w:t>
      </w:r>
      <w:r>
        <w:rPr/>
        <w:t xml:space="preserve"> </w:t>
      </w:r>
      <w:r>
        <w:rPr>
          <w:i/>
        </w:rPr>
        <w:t xml:space="preserve">Narazit tu na vůz je prakticky stejně nepravděpodobné jako zahlédnout antonova… </w:t>
      </w:r>
    </w:p>
    <w:p>
      <w:pPr>
        <w:pStyle w:val="Normal"/>
        <w:jc w:val="both"/>
        <w:rPr/>
      </w:pPr>
      <w:r>
        <w:rPr/>
        <w:t xml:space="preserve">Vsunul pravačku do kapsy bundy a nahmatal satelitní telefon. Pak levačkou zkontroloval druhou kapsu. </w:t>
      </w:r>
    </w:p>
    <w:p>
      <w:pPr>
        <w:pStyle w:val="Normal"/>
        <w:jc w:val="both"/>
        <w:rPr>
          <w:i/>
          <w:i/>
        </w:rPr>
      </w:pPr>
      <w:r>
        <w:rPr>
          <w:i/>
        </w:rPr>
        <w:t>Proč jsem tak napjatý? Co to se mnou je?</w:t>
      </w:r>
    </w:p>
    <w:p>
      <w:pPr>
        <w:pStyle w:val="Normal"/>
        <w:jc w:val="both"/>
        <w:rPr/>
      </w:pPr>
      <w:r>
        <w:rPr/>
        <w:t xml:space="preserve">Jeho prsty narazily na kožené pouzdro vystřelovacího nože. Ten dotek ho uklidnil. Ne, že by se chystal zbraň použít. </w:t>
      </w:r>
    </w:p>
    <w:p>
      <w:pPr>
        <w:pStyle w:val="Normal"/>
        <w:jc w:val="both"/>
        <w:rPr/>
      </w:pPr>
      <w:r>
        <w:rPr>
          <w:i/>
        </w:rPr>
        <w:t>Je to jen pro všechny případy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vní průlet kolem válce se zdařil bez problémů. Objekt visel na místě a jen se mihl kolem Volkova v bočním okénku. </w:t>
      </w:r>
    </w:p>
    <w:p>
      <w:pPr>
        <w:pStyle w:val="Normal"/>
        <w:jc w:val="both"/>
        <w:rPr/>
      </w:pPr>
      <w:r>
        <w:rPr/>
        <w:t>„</w:t>
      </w:r>
      <w:r>
        <w:rPr/>
        <w:t>Máme obraz, tři dva osm,“ potvrdila věž. „Vrať se na úroveň objektu a proveď maximální bezpečné přiblížení.“</w:t>
      </w:r>
    </w:p>
    <w:p>
      <w:pPr>
        <w:pStyle w:val="Normal"/>
        <w:jc w:val="both"/>
        <w:rPr/>
      </w:pPr>
      <w:r>
        <w:rPr/>
        <w:t>„</w:t>
      </w:r>
      <w:r>
        <w:rPr/>
        <w:t>A to je jaké?“ zeptal se Volkov. Byl to samozřejmě vtip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Proveď maximální, ale bezpečné přiblížení k objektu,“ zopakovala věž bez špetky humoru.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Rozumím,“ odpověděl Volkov a naklonil stroj na bok do zatáčky. Nikdy se o UFO nezajímal, i když věděl, že jiní piloti občas hovořili o setkáních s neidentifikovatelnými létajícími objekty. Slyšel i o případech, kdy došlo k boji, v Polsku nebo nad Izraelem. </w:t>
      </w:r>
    </w:p>
    <w:p>
      <w:pPr>
        <w:pStyle w:val="Normal"/>
        <w:jc w:val="both"/>
        <w:rPr/>
      </w:pPr>
      <w:r>
        <w:rPr/>
        <w:t>Daleko běžnější byla záhadná radarová echa, o kterých se na základně živě diskutovalo, a která mizela stejně rychle, jako se objevovala. Ale tohle těleso tu zůstávalo, jako by na něj čekalo.</w:t>
      </w:r>
    </w:p>
    <w:p>
      <w:pPr>
        <w:pStyle w:val="Normal"/>
        <w:jc w:val="both"/>
        <w:rPr/>
      </w:pPr>
      <w:r>
        <w:rPr>
          <w:i/>
        </w:rPr>
        <w:t>Co je ještě bezpečné?</w:t>
      </w:r>
      <w:r>
        <w:rPr/>
        <w:t xml:space="preserve"> zeptal se sám sebe, když vykroužil celých sto osmdesát stupňů a nalétal na druhé přiblížení. Zůstala za ním elegantní bílá smyčka kondenzovaných par, jediný oblak v dohledu. </w:t>
      </w:r>
    </w:p>
    <w:p>
      <w:pPr>
        <w:pStyle w:val="Normal"/>
        <w:jc w:val="both"/>
        <w:rPr/>
      </w:pPr>
      <w:r>
        <w:rPr/>
        <w:t>„</w:t>
      </w:r>
      <w:r>
        <w:rPr/>
        <w:t xml:space="preserve">Třicet dva sekund do setkání,“ oznámil. </w:t>
      </w:r>
    </w:p>
    <w:p>
      <w:pPr>
        <w:pStyle w:val="Normal"/>
        <w:jc w:val="both"/>
        <w:rPr/>
      </w:pPr>
      <w:r>
        <w:rPr/>
        <w:t>V Su-47 jsou informace pilotovi předávány pomocí čtyř LCD displejů. Na jednom se podle potřeb pilota zobrazují informace z radiolokátoru, IR zaměřovače, televizní kamery a laserového dálkoměru pro řízení a kontrolu palby. Na druhém se zobrazují letové hodnoty, navigační informace a data přistávacího systému ILS. Na dalších dvou obrazovkách je stav výzbroje, pasivní radar, systém navádění, pozemní a vzdušné cíle. Informace lze zobrazit na kterémkoliv displeji podle výběru pilota. K dispozici je i HUD, neboli průzorový displej, pilotovi se při něm promítají důležité informace na sklo přímo před oči.</w:t>
      </w:r>
    </w:p>
    <w:p>
      <w:pPr>
        <w:pStyle w:val="Normal"/>
        <w:jc w:val="both"/>
        <w:rPr/>
      </w:pPr>
      <w:r>
        <w:rPr/>
        <w:t xml:space="preserve">Volkov přelétl pohledem všechny čtyři displeje. Zaváhal, jestli nemá vložit neznámý letící objekt jako případný cíl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Možná později. </w:t>
      </w:r>
    </w:p>
    <w:p>
      <w:pPr>
        <w:pStyle w:val="Normal"/>
        <w:jc w:val="both"/>
        <w:rPr/>
      </w:pPr>
      <w:r>
        <w:rPr/>
        <w:t xml:space="preserve">Stáhl levačku zpátky a plynovou pákou zpomalil na podzvukovou rychlost, pak zapnul HUD a namířil špičku letadla přímo do středu válce. </w:t>
      </w:r>
    </w:p>
    <w:p>
      <w:pPr>
        <w:pStyle w:val="Normal"/>
        <w:jc w:val="both"/>
        <w:rPr/>
      </w:pPr>
      <w:r>
        <w:rPr/>
        <w:t xml:space="preserve">Vlastně ne tak úplně do středu. Naplánoval si průlet tak, aby válec minul v bezpečné vzdálenosti. </w:t>
      </w:r>
    </w:p>
    <w:p>
      <w:pPr>
        <w:pStyle w:val="Normal"/>
        <w:jc w:val="both"/>
        <w:rPr>
          <w:i/>
          <w:i/>
        </w:rPr>
      </w:pPr>
      <w:r>
        <w:rPr>
          <w:i/>
        </w:rPr>
        <w:t>Čtyři metry stačí…</w:t>
      </w:r>
    </w:p>
    <w:p>
      <w:pPr>
        <w:pStyle w:val="Normal"/>
        <w:jc w:val="both"/>
        <w:rPr/>
      </w:pPr>
      <w:r>
        <w:rPr/>
        <w:t>Volkov měl pocit, jako by se na něj řítil obří kontejner, na zlomek sekundy mu zůstal viset přímo nad hlavou a vzápětí se propadl do nicoty za stíhačkou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Tady alfa tři dva osm. Úkol splněn,“ oznámil do vysílačky. Dlaň měl celou zvlhlou. Otřel si ji do kombinézy. Vysílačka zapraskala, ale neozval se žádný hlas. </w:t>
      </w:r>
    </w:p>
    <w:p>
      <w:pPr>
        <w:pStyle w:val="Normal"/>
        <w:jc w:val="both"/>
        <w:rPr/>
      </w:pPr>
      <w:r>
        <w:rPr/>
        <w:t>„</w:t>
      </w:r>
      <w:r>
        <w:rPr/>
        <w:t>Tady tři dva osm. Úkol splněn,“ zopakoval. „Ozvěte se.“</w:t>
      </w:r>
    </w:p>
    <w:p>
      <w:pPr>
        <w:pStyle w:val="Normal"/>
        <w:jc w:val="both"/>
        <w:rPr/>
      </w:pPr>
      <w:r>
        <w:rPr/>
        <w:t xml:space="preserve">Odpovědí mu bylo ticho. </w:t>
      </w:r>
    </w:p>
    <w:p>
      <w:pPr>
        <w:pStyle w:val="Normal"/>
        <w:jc w:val="both"/>
        <w:rPr/>
      </w:pPr>
      <w:r>
        <w:rPr/>
        <w:t>Volkov si poklepal na přilbu. Nic. Očima zkontroloval přístroje. Avionika fungovala bezchybně. V duchu pokrčil rameny. K návratu na základnu ani k přistání spojení nepotřebuje. Dokonce by si mohl i schrupnout. Palubní počítač by zvládl návrat sám.</w:t>
      </w:r>
    </w:p>
    <w:p>
      <w:pPr>
        <w:pStyle w:val="Normal"/>
        <w:jc w:val="both"/>
        <w:rPr/>
      </w:pPr>
      <w:r>
        <w:rPr>
          <w:i/>
        </w:rPr>
        <w:t>Za deset minut jsem doma</w:t>
      </w:r>
      <w:r>
        <w:rPr/>
        <w:t xml:space="preserve">, pomyslel si. </w:t>
      </w:r>
    </w:p>
    <w:p>
      <w:pPr>
        <w:pStyle w:val="Normal"/>
        <w:rPr/>
      </w:pPr>
      <w:r>
        <w:rPr/>
        <w:t>To ještě netušil, jak hrozivě se mýl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14:00Z</dcterms:created>
  <dc:creator>Tomáš Němec</dc:creator>
  <dc:description/>
  <cp:keywords/>
  <dc:language>en-US</dc:language>
  <cp:lastModifiedBy>Tomáš Němec</cp:lastModifiedBy>
  <dcterms:modified xsi:type="dcterms:W3CDTF">2017-11-29T13:24:00Z</dcterms:modified>
  <cp:revision>9</cp:revision>
  <dc:subject/>
  <dc:title/>
</cp:coreProperties>
</file>