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ŘED TŘINÁCTI LETY NĚKDO ANNĚ OŠKLIVĚ UBLÍŽIL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EĎ SE MŮŽE KONEČNĚ POMSTÍT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na žije osamělý život. Přátelí se jen se svou sousedkou a její jedinou útěchou jsou řád a stereotyp. Lidi si striktně drží od těla – ví, kolik škody mohou napácha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ho dne je svědkem dopravní nehody a v řidičce, která ji zavinila, poznává Carlu. To ona jí kdysi zničila život. Nyní má šanci srovnat účty, ale svou pomstu musí pečlivě naplánov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všeho nejdřív se rozhodne vetřít do přízně Liamovi, muži, který byl při nehodě zraněn. Také musí sledovat průběh policejního vyšetřování. A hlavně – nesmí dopustit, aby jí Carla znovu zmizela z dohled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tímco se Annina posedlost Carlou stupňuje, vyplouvají na povrch i její vlastní tajemství. Je ale Carla opravdu tak nebezpečná, nebo by se Anna měla bát spíše někoho, kdo je jí mnohem blíž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e mnou jsi v bezpečí</w:t>
      </w:r>
      <w:r>
        <w:rPr>
          <w:rFonts w:cs="Times New Roman" w:ascii="Times New Roman" w:hAnsi="Times New Roman"/>
          <w:b/>
          <w:sz w:val="24"/>
          <w:szCs w:val="24"/>
        </w:rPr>
        <w:t xml:space="preserve"> je podmanivý psychologický thriller, který vás chytne a nepustí. Pokud se vám líbily knihy </w:t>
      </w:r>
      <w:r>
        <w:rPr>
          <w:rFonts w:cs="Times New Roman" w:ascii="Times New Roman" w:hAnsi="Times New Roman"/>
          <w:b/>
          <w:i/>
          <w:sz w:val="24"/>
          <w:szCs w:val="24"/>
        </w:rPr>
        <w:t>Dívka ve vlaku</w:t>
      </w:r>
      <w:r>
        <w:rPr>
          <w:rFonts w:cs="Times New Roman" w:ascii="Times New Roman" w:hAnsi="Times New Roman"/>
          <w:b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i/>
          <w:sz w:val="24"/>
          <w:szCs w:val="24"/>
        </w:rPr>
        <w:t>Zmizelá</w:t>
      </w:r>
      <w:r>
        <w:rPr>
          <w:rFonts w:cs="Times New Roman" w:ascii="Times New Roman" w:hAnsi="Times New Roman"/>
          <w:b/>
          <w:sz w:val="24"/>
          <w:szCs w:val="24"/>
        </w:rPr>
        <w:t>, neměli byste tento román minou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6:03:00Z</dcterms:created>
  <dc:creator>Tomáš Němec</dc:creator>
  <dc:description/>
  <cp:keywords/>
  <dc:language>en-US</dc:language>
  <cp:lastModifiedBy>Tomáš Němec</cp:lastModifiedBy>
  <dcterms:modified xsi:type="dcterms:W3CDTF">2018-03-19T09:01:00Z</dcterms:modified>
  <cp:revision>19</cp:revision>
  <dc:subject/>
  <dc:title/>
</cp:coreProperties>
</file>