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b/>
          <w:b/>
          <w:lang w:eastAsia="zh-CN"/>
        </w:rPr>
      </w:pPr>
      <w:r>
        <w:rPr>
          <w:b/>
        </w:rPr>
        <w:t>POUZE MUŽ BEZ RODINY MŮŽE ODHALIT KOŘENY VLASTNÍHO SPŘÍZNĚNÍ…</w:t>
      </w:r>
    </w:p>
    <w:p>
      <w:pPr>
        <w:pStyle w:val="Normal"/>
        <w:shd w:fill="FFFFFF" w:val="clear"/>
        <w:spacing w:lineRule="auto" w:line="24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hd w:fill="FFFFFF" w:val="clear"/>
        <w:spacing w:lineRule="auto" w:line="240"/>
        <w:rPr>
          <w:lang w:eastAsia="zh-CN"/>
        </w:rPr>
      </w:pPr>
      <w:r>
        <w:rPr/>
        <w:t>Jefferson Tayte věnoval celý život zkoumání neúplných rodokmenů, aby pomohl rozvráceným rodinám… a odkryl dlouho ukrytá tajemství. Sám je ale samotář, muž bez kořenů – jeho vlastní původ představuje největší záhadu jeho kariéry.</w:t>
      </w:r>
    </w:p>
    <w:p>
      <w:pPr>
        <w:pStyle w:val="Normal"/>
        <w:shd w:fill="FFFFFF" w:val="clear"/>
        <w:spacing w:lineRule="auto" w:line="24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spacing w:lineRule="auto" w:line="240"/>
        <w:rPr/>
      </w:pPr>
      <w:r>
        <w:rPr/>
        <w:t>To se však změní, když se Taytovi dostane do rukou nová stopa, za kterou se s profesorkou a kolegyní Jean Summerovou vydají do Mnichova. Hon za odpověďmi je ale zavede na nebezpečné území: ke zlověstným tajemstvím nacistického Německa a lidem ochotným obětovat cokoli, aby je ochránili.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Když jejich pátrání začne ohrožovat základy fašistické organizace, Tayte se Summerovou pochopí, že hrají o čas. Dokážou odhalit kořeny temné minulosti německého národa dřív, než se sami stanou jejími oběťmi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imes New Roman" w:hAnsi="Times New Roman" w:eastAsia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40:00Z</dcterms:created>
  <dc:creator>Alžběta Lexová</dc:creator>
  <dc:description/>
  <cp:keywords/>
  <dc:language>en-US</dc:language>
  <cp:lastModifiedBy>Tomáš Němec</cp:lastModifiedBy>
  <dcterms:modified xsi:type="dcterms:W3CDTF">2018-09-10T14:46:00Z</dcterms:modified>
  <cp:revision>15</cp:revision>
  <dc:subject/>
  <dc:title/>
</cp:coreProperties>
</file>