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Ě SMEČKY ZNEPŘÁTELENÝCH VIKINGŮ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JEDEN PROKLETÝ DRAKKAR PLNÝ ZLATA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ák, dobrodruh a příležitostný hazardér Harald přijíždí do Norska – v tu nejhorší možnou chvíli. Aniž by to tušil, jeho osud se proplete s osudy mnohých a pro všechny to může znamenat jak požehnání, tak předčasnou sm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rl Björn Berkfinnsson a jeho družiníci mají před sebou těžkou cestu, která je může stmelit, nebo navždy rozdělit. Potopený drakkar plný zlata náleží moři, které se nerado vzdává svých tajemství. A ve stopách norských Vikingů se navíc žene hladová dánská smeč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ra dvou králů dává do pohybu události, před kterými neunikne nikdo z nich. Kráčet po stezkách cti a slávy znamená neznat slitování. Úvraty se plní potravou pro červy, víno teče proudem a v měsíčním světle se zatraceně špatně rozeznává od kr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každý krkavec ví, trpělivost přináší čerstvé maso. A u bran Valhally se srotil takový dav, že v ní bohové budou muset změnit zasedací pořáde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okud by si </w:t>
      </w:r>
      <w:r>
        <w:rPr>
          <w:rFonts w:cs="Times New Roman" w:ascii="Times New Roman" w:hAnsi="Times New Roman"/>
          <w:b/>
          <w:i/>
          <w:sz w:val="24"/>
          <w:szCs w:val="24"/>
        </w:rPr>
        <w:t>Hladovou smečku</w:t>
      </w:r>
      <w:r>
        <w:rPr>
          <w:rFonts w:cs="Times New Roman" w:ascii="Times New Roman" w:hAnsi="Times New Roman"/>
          <w:b/>
          <w:sz w:val="24"/>
          <w:szCs w:val="24"/>
        </w:rPr>
        <w:t xml:space="preserve"> přečetli Andrzej Sapkowski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vid A. Gemmell a Robert E. Howard, uznale by zamručeli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FANTASYMA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5:26:00Z</dcterms:created>
  <dc:creator>Martin</dc:creator>
  <dc:description/>
  <cp:keywords/>
  <dc:language>en-US</dc:language>
  <cp:lastModifiedBy>Tomáš Němec</cp:lastModifiedBy>
  <dcterms:modified xsi:type="dcterms:W3CDTF">2018-04-25T08:36:00Z</dcterms:modified>
  <cp:revision>34</cp:revision>
  <dc:subject/>
  <dc:title/>
</cp:coreProperties>
</file>