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color w:val="000000"/>
        </w:rPr>
        <w:t>LHAL VŠEM, DOKONCE I SÁM SOBĚ. A TO SE MU STALO OSUDNÝM…</w:t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rPr/>
      </w:pPr>
      <w:r>
        <w:rPr/>
        <w:t>Pro miliony obyvatel Londýna je ráno šestnáctého prosince stejné jako každé jiné. Ne však pro Sama Wrena, který vyrazí do práce, nasedne do metra – a už z něj nikdy nevystoupí. Žádní svědci. Žádný záznam na bezpečnostních kamerách. Po půl roce po něm stále není ani stopy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olicie je bezradná, a tak Samova manželka Julia osloví Davida Rakera, který se specializuje na pátrání po pohřešovaných osobách. Ví, jak tito lidé uvažují. A také ví, že mívají jedno společné – důvodem jejich zmizení bývají hluboko pohřbená tajemství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řípad Sama Wrena se ale od ostatních v mnohém liší a s každou odpovědí přináší řadu nových otázek, které nutí Rakera zpochybňovat úplně všechno, včetně vlastního úsudku. Dokáže Raker rozplést síť lží, jimiž Sam Wren opředl svůj život, nebo se stanou osudnými i jemu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19:00Z</dcterms:created>
  <dc:creator>Alžběta Lexová</dc:creator>
  <dc:description/>
  <cp:keywords/>
  <dc:language>en-US</dc:language>
  <cp:lastModifiedBy>Tomáš Němec</cp:lastModifiedBy>
  <dcterms:modified xsi:type="dcterms:W3CDTF">2018-10-05T06:11:00Z</dcterms:modified>
  <cp:revision>10</cp:revision>
  <dc:subject/>
  <dc:title/>
</cp:coreProperties>
</file>