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TIM WEAVER</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MUŽ BEZ MINULOST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Mým cílem byl kostel na pobřeží, který se krčil na okraji vápencového útesu, jako by se na něm držel jen silou vůle.</w:t>
      </w:r>
    </w:p>
    <w:p>
      <w:pPr>
        <w:pStyle w:val="Normal"/>
        <w:jc w:val="both"/>
        <w:rPr>
          <w:rFonts w:ascii="Times New Roman" w:hAnsi="Times New Roman" w:cs="Times New Roman"/>
        </w:rPr>
      </w:pPr>
      <w:r>
        <w:rPr>
          <w:rFonts w:cs="Times New Roman" w:ascii="Times New Roman" w:hAnsi="Times New Roman"/>
        </w:rPr>
        <w:t>Zaparkoval jsem před ním a vypnul motor.</w:t>
      </w:r>
    </w:p>
    <w:p>
      <w:pPr>
        <w:pStyle w:val="Normal"/>
        <w:jc w:val="both"/>
        <w:rPr>
          <w:rFonts w:ascii="Times New Roman" w:hAnsi="Times New Roman" w:cs="Times New Roman"/>
          <w:spacing w:val="5"/>
        </w:rPr>
      </w:pPr>
      <w:r>
        <w:rPr>
          <w:rFonts w:cs="Times New Roman" w:ascii="Times New Roman" w:hAnsi="Times New Roman"/>
          <w:spacing w:val="5"/>
        </w:rPr>
        <w:t>Obloha byla ocelově šedá, moře rozbouřené a zpěněné a do audi se opíral vítr a liják. Z městečka Christchurch to sem bylo zhruba pět kilometrů a v dálce nad vodou z jemné mlhy vykukovaly špičky útesů přezdívané Jehly, které připomínaly bloudící lodě. Natáhl jsem se pro poznámkový blok na zadním sedadle a neubránil se vzpomínce na to, jak jsme s manželkou jednou na Isle of Wight zajeli. Byla tehdy prudká zimní bouře a trajekt sebou v divokých vlnách průlivu zběsile cloumal. Na okamžik mě zamrzelo, že už to nikdy nebude víc než pouhá vzpomínka.</w:t>
      </w:r>
    </w:p>
    <w:p>
      <w:pPr>
        <w:pStyle w:val="Normal"/>
        <w:jc w:val="both"/>
        <w:rPr/>
      </w:pPr>
      <w:r>
        <w:rPr>
          <w:rFonts w:cs="Times New Roman" w:ascii="Times New Roman" w:hAnsi="Times New Roman"/>
        </w:rPr>
        <w:t>Zamkl jsem auto a vyrazil ke kostelu.</w:t>
      </w:r>
    </w:p>
    <w:p>
      <w:pPr>
        <w:pStyle w:val="Normal"/>
        <w:jc w:val="both"/>
        <w:rPr>
          <w:rFonts w:ascii="Times New Roman" w:hAnsi="Times New Roman" w:cs="Times New Roman"/>
        </w:rPr>
      </w:pPr>
      <w:r>
        <w:rPr>
          <w:rFonts w:cs="Times New Roman" w:ascii="Times New Roman" w:hAnsi="Times New Roman"/>
        </w:rPr>
        <w:t>Dveře byly otevřené a uvnitř se nacházelo deset dřevěných lavic, kamenný oltář a vitrážové okno nad ním. Navzdory pošmournému počasí vrhal obraz na skle na kostelní loď barevné odlesky a v prasklinách na kamenné podlaze se scéna z Poslední večere pohybovala jako ropná skvrna.</w:t>
      </w:r>
    </w:p>
    <w:p>
      <w:pPr>
        <w:pStyle w:val="Normal"/>
        <w:jc w:val="both"/>
        <w:rPr>
          <w:rFonts w:ascii="Times New Roman" w:hAnsi="Times New Roman" w:cs="Times New Roman"/>
        </w:rPr>
      </w:pPr>
      <w:r>
        <w:rPr>
          <w:rFonts w:cs="Times New Roman" w:ascii="Times New Roman" w:hAnsi="Times New Roman"/>
        </w:rPr>
        <w:t>Seděl ve druhé řadě nalevo, záda pevně zapřená do lavice a ruce volně svěšené před opěradlo řady před ním, jako by se právě chystal pomodlit, nebo naopak modlitbu dokončil. Na sobě měl modrou bundu a šedou čepici a pod lavicí mu vykukovala jedna zabahněná a značně odřená holínka.</w:t>
      </w:r>
    </w:p>
    <w:p>
      <w:pPr>
        <w:pStyle w:val="Normal"/>
        <w:jc w:val="both"/>
        <w:rPr>
          <w:rFonts w:ascii="Times New Roman" w:hAnsi="Times New Roman" w:cs="Times New Roman"/>
        </w:rPr>
      </w:pPr>
      <w:r>
        <w:rPr>
          <w:rFonts w:cs="Times New Roman" w:ascii="Times New Roman" w:hAnsi="Times New Roman"/>
        </w:rPr>
        <w:t>Byl jsem už téměř u něj, když si mě konečně všiml. Prudce se otočil na lavici, spustil ruce do klína a zadíval se na mě se směsicí obav a úlev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 Kite?“ zeptal jsem se.</w:t>
      </w:r>
    </w:p>
    <w:p>
      <w:pPr>
        <w:pStyle w:val="Normal"/>
        <w:jc w:val="both"/>
        <w:rPr/>
      </w:pPr>
      <w:r>
        <w:rPr>
          <w:rFonts w:cs="Times New Roman" w:ascii="Times New Roman" w:hAnsi="Times New Roman"/>
        </w:rPr>
        <w:t>Vstal. „Ano. Ano, to jsem j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vid Raker.“</w:t>
      </w:r>
    </w:p>
    <w:p>
      <w:pPr>
        <w:pStyle w:val="Normal"/>
        <w:jc w:val="both"/>
        <w:rPr/>
      </w:pPr>
      <w:r>
        <w:rPr>
          <w:rFonts w:cs="Times New Roman" w:ascii="Times New Roman" w:hAnsi="Times New Roman"/>
        </w:rPr>
        <w:t>Potřásli jsme si rukama. Ta jeho byla drobná, stejně jako on, a úplně suchá. Konečky prstů měl o něco drsnější – snad zjizvené nebo mozolnaté – a také tvář mu pokrývaly čerstvé rány. Největší šrám se táhl v tlustém oblouku od brady ke r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íky, že jste přijel, pane Rake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vid stačí,“ ujistil jsem ho. „Omlouvám se za to zpoždění. Vím, že jsme se měli sejít v des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se neděje.“</w:t>
      </w:r>
    </w:p>
    <w:p>
      <w:pPr>
        <w:pStyle w:val="Normal"/>
        <w:jc w:val="both"/>
        <w:rPr>
          <w:rFonts w:ascii="Times New Roman" w:hAnsi="Times New Roman" w:cs="Times New Roman"/>
        </w:rPr>
      </w:pPr>
      <w:r>
        <w:rPr>
          <w:rFonts w:cs="Times New Roman" w:ascii="Times New Roman" w:hAnsi="Times New Roman"/>
        </w:rPr>
        <w:t>Podíval jsem se znovu na okno a na klenutý strop. „Už jsem pracoval na mnoha případech, ale nevybavuji si, že by některý z nich začínal v kostele.“</w:t>
      </w:r>
    </w:p>
    <w:p>
      <w:pPr>
        <w:pStyle w:val="Normal"/>
        <w:jc w:val="both"/>
        <w:rPr>
          <w:rFonts w:ascii="Times New Roman" w:hAnsi="Times New Roman" w:cs="Times New Roman"/>
        </w:rPr>
      </w:pPr>
      <w:r>
        <w:rPr>
          <w:rFonts w:cs="Times New Roman" w:ascii="Times New Roman" w:hAnsi="Times New Roman"/>
        </w:rPr>
        <w:t>Pousmál se. „A už tam nějaký skončil?“</w:t>
      </w:r>
    </w:p>
    <w:p>
      <w:pPr>
        <w:pStyle w:val="Normal"/>
        <w:jc w:val="both"/>
        <w:rPr>
          <w:rFonts w:ascii="Times New Roman" w:hAnsi="Times New Roman" w:cs="Times New Roman"/>
        </w:rPr>
      </w:pPr>
      <w:r>
        <w:rPr>
          <w:rFonts w:cs="Times New Roman" w:ascii="Times New Roman" w:hAnsi="Times New Roman"/>
        </w:rPr>
        <w:t>Sklouzl pohledem za moje rameno a zadíval se chrámovou lodí až ke dveřím kostela, vedle nichž stály o zeď opřené dvoje dřevěné pohřební máry. U nich se jeho oči zastavi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okud se tomu dalo zabránit,“ odvětil jsem.</w:t>
      </w:r>
    </w:p>
    <w:p>
      <w:pPr>
        <w:pStyle w:val="Normal"/>
        <w:jc w:val="both"/>
        <w:rPr>
          <w:rFonts w:ascii="Times New Roman" w:hAnsi="Times New Roman" w:cs="Times New Roman"/>
        </w:rPr>
      </w:pPr>
      <w:r>
        <w:rPr>
          <w:rFonts w:cs="Times New Roman" w:ascii="Times New Roman" w:hAnsi="Times New Roman"/>
        </w:rPr>
        <w:t>Znovu pozvedl koutky, ale jeho úsměv se vzápětí vytratil, jako by si uvědomil, co jsem se mu snažil mezi řádky naznačit: že osud těch, kteří jsou už po smrti, ovlivnit nedokážu, ať bych se snažil sebevíc. V takových případech jsem mohl rodinám vrátit jen kosti a moje práce spočívala v něčem jiném. Stával jsem se jakýmsi umělcem, který vykresluje obraz příčiny a následku; vypravěčem příběhu, jejž po sobě lidé zanechali.</w:t>
      </w:r>
    </w:p>
    <w:p>
      <w:pPr>
        <w:pStyle w:val="Normal"/>
        <w:jc w:val="both"/>
        <w:rPr/>
      </w:pPr>
      <w:r>
        <w:rPr>
          <w:rFonts w:cs="Times New Roman" w:ascii="Times New Roman" w:hAnsi="Times New Roman"/>
        </w:rPr>
        <w:t>„</w:t>
      </w:r>
      <w:r>
        <w:rPr>
          <w:rFonts w:cs="Times New Roman" w:ascii="Times New Roman" w:hAnsi="Times New Roman"/>
        </w:rPr>
        <w:t>Po telefonu jste byl dost tajemný, pane Ki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ichard,“ opravil mě tiše. „Vím, že jsem toho moc neřekl. Omlouvám se. Radši tyhle věci řeším tváří v tvář, na telefonování mě moc neuži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umím,“ opáčil jsem a chvíli si ho prohlížel.</w:t>
      </w:r>
    </w:p>
    <w:p>
      <w:pPr>
        <w:pStyle w:val="Normal"/>
        <w:jc w:val="both"/>
        <w:rPr>
          <w:rFonts w:ascii="Times New Roman" w:hAnsi="Times New Roman" w:cs="Times New Roman"/>
        </w:rPr>
      </w:pPr>
      <w:r>
        <w:rPr>
          <w:rFonts w:cs="Times New Roman" w:ascii="Times New Roman" w:hAnsi="Times New Roman"/>
        </w:rPr>
        <w:t>Působil smutně, ztrhaně. Na tom by nebylo nic neobvyklého, ve své práci jsem se s tím setkával v jednom kuse. Ale za jeho bolestí se ukrývalo ještě něco jiného. Ve tváři se mu zračil jakýsi zmatek, jako by si nebyl jistý sám sebou, což k mladému muži, který nevypadal na víc než pětatřicet, vůbec nesedělo. Možná si to uvědomoval, protože se znovu křečovitě usmál, avšak výraz nezmizel. Zakořenil v jeho očích a koutcích úst a rozpínal se po celém obličeji jako plevel. Po našem telefonátu jsem se ho pokoušel najít na netu, prozkoumat jeho život na sociálních sítích, příznačných pro lidi této generace. Jenže jsem nic neobjevil. Richard Kite byl jako du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acuju tady v úterky a čtvrtky,“ prozradil mi a rukou obsáhl interiér kostela. „Pomáhám se zahradou – s údržbou pozemků a tak. Nejsem sice zahradník, ale dělám, co můžu.“ Zarazil se a očima opět sklouzl k márám opřeným o zeď. „Reverend Parsons říkal, že se můžeme posadit v zadní místnosti – kdybyste chtěl.“</w:t>
      </w:r>
    </w:p>
    <w:p>
      <w:pPr>
        <w:pStyle w:val="Normal"/>
        <w:jc w:val="both"/>
        <w:rPr>
          <w:rFonts w:ascii="Times New Roman" w:hAnsi="Times New Roman" w:cs="Times New Roman"/>
        </w:rPr>
      </w:pPr>
      <w:r>
        <w:rPr>
          <w:rFonts w:cs="Times New Roman" w:ascii="Times New Roman" w:hAnsi="Times New Roman"/>
        </w:rPr>
        <w:t>Otočil se k otevřeným dveřím na konci kostela, za nimiž byla vidět krátká chodbička. Do žlutého kbelíku na podlaze pomalu kapala voda ze střech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luvit si určitě můžeme,“ přikývl jsem, „ale možná byste mi nejdřív měl povědět, koho že to mám vlastně naj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ovšem.“</w:t>
      </w:r>
    </w:p>
    <w:p>
      <w:pPr>
        <w:pStyle w:val="Normal"/>
        <w:jc w:val="both"/>
        <w:rPr>
          <w:rFonts w:ascii="Times New Roman" w:hAnsi="Times New Roman" w:cs="Times New Roman"/>
        </w:rPr>
      </w:pPr>
      <w:r>
        <w:rPr>
          <w:rFonts w:cs="Times New Roman" w:ascii="Times New Roman" w:hAnsi="Times New Roman"/>
          <w:spacing w:val="5"/>
        </w:rPr>
        <w:t>Omluvně zvedl ruku, ale nepokračoval. Namísto toho znovu bloudil očima po stínech v kostele, jako by se v nich ukrývala slova, jež mu unikala. Sledoval jsem jeho hubenou, bledou tvář s ra</w:t>
      </w:r>
      <w:r>
        <w:rPr>
          <w:rFonts w:cs="Times New Roman" w:ascii="Times New Roman" w:hAnsi="Times New Roman"/>
        </w:rPr>
        <w:t xml:space="preserve">šícím černým strništěm a podivně bezbarvýma očima a náhle mě něco napadlo. </w:t>
      </w:r>
      <w:r>
        <w:rPr>
          <w:rFonts w:cs="Times New Roman" w:ascii="Times New Roman" w:hAnsi="Times New Roman"/>
          <w:i/>
          <w:iCs/>
        </w:rPr>
        <w:t>Už jsem ho viděl. Odněkud ho znám.</w:t>
      </w:r>
    </w:p>
    <w:p>
      <w:pPr>
        <w:pStyle w:val="Normal"/>
        <w:jc w:val="both"/>
        <w:rPr>
          <w:rFonts w:ascii="Times New Roman" w:hAnsi="Times New Roman" w:cs="Times New Roman"/>
        </w:rPr>
      </w:pPr>
      <w:r>
        <w:rPr>
          <w:rFonts w:cs="Times New Roman" w:ascii="Times New Roman" w:hAnsi="Times New Roman"/>
        </w:rPr>
        <w:t>Že bychom se už někdy setk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olal jsem vám,“ spustil, „protože pátráte po pohřešovaných lidech. Je to vaše práce a… no… přesně to potřebuju.“ Odmlčel se a ztěžka polkl. „Potřebuju, abyste našel někoho, kdo se ztrat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o koho jde?“</w:t>
      </w:r>
    </w:p>
    <w:p>
      <w:pPr>
        <w:pStyle w:val="Normal"/>
        <w:jc w:val="both"/>
        <w:rPr>
          <w:rFonts w:ascii="Times New Roman" w:hAnsi="Times New Roman" w:cs="Times New Roman"/>
        </w:rPr>
      </w:pPr>
      <w:r>
        <w:rPr>
          <w:rFonts w:cs="Times New Roman" w:ascii="Times New Roman" w:hAnsi="Times New Roman"/>
        </w:rPr>
        <w:t>Pořád mi byl nějak povědomý. Nedokázal jsem se toho pocitu zbavit, jenže se mi zároveň nedařilo ho správně zařadit. Nemyslelo mi to. Jestli jsme se už někdy setkali, nejspíš to nebylo při žádném z mých případ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icharde,“ pobídl jsem ho, „koho mám najít?“</w:t>
      </w:r>
    </w:p>
    <w:p>
      <w:pPr>
        <w:pStyle w:val="Normal"/>
        <w:jc w:val="both"/>
        <w:rPr>
          <w:rFonts w:ascii="Times New Roman" w:hAnsi="Times New Roman" w:cs="Times New Roman"/>
        </w:rPr>
      </w:pPr>
      <w:r>
        <w:rPr>
          <w:rFonts w:cs="Times New Roman" w:ascii="Times New Roman" w:hAnsi="Times New Roman"/>
        </w:rPr>
        <w:t>Jako by mě ani neslyšel. Ještě chvíli očima pátral v temných koutech kostela, kam světlo z vitrážového okna nedosáhlo, a pak, právě když jsem se chystal otázku zopakovat potřetí, se konečně nadechl a promluv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 řekl.</w:t>
      </w:r>
    </w:p>
    <w:p>
      <w:pPr>
        <w:pStyle w:val="Normal"/>
        <w:jc w:val="both"/>
        <w:rPr>
          <w:rFonts w:ascii="Times New Roman" w:hAnsi="Times New Roman" w:cs="Times New Roman"/>
        </w:rPr>
      </w:pPr>
      <w:r>
        <w:rPr>
          <w:rFonts w:cs="Times New Roman" w:ascii="Times New Roman" w:hAnsi="Times New Roman"/>
        </w:rPr>
        <w:t>Nakrčil jsem čelo. „Co pros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u, abyste našel mě.“</w:t>
      </w:r>
    </w:p>
    <w:p>
      <w:pPr>
        <w:pStyle w:val="Firs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caps/>
        </w:rPr>
      </w:pPr>
      <w:r>
        <w:rPr>
          <w:rFonts w:cs="Times New Roman" w:ascii="Times New Roman" w:hAnsi="Times New Roman"/>
          <w:bCs/>
          <w:caps/>
        </w:rPr>
        <w:t>* * *</w:t>
      </w:r>
    </w:p>
    <w:p>
      <w:pPr>
        <w:pStyle w:val="First"/>
        <w:jc w:val="both"/>
        <w:rPr>
          <w:rFonts w:ascii="Times New Roman" w:hAnsi="Times New Roman" w:cs="Times New Roman"/>
          <w:bCs/>
          <w:caps/>
        </w:rPr>
      </w:pPr>
      <w:r>
        <w:rPr>
          <w:rFonts w:cs="Times New Roman" w:ascii="Times New Roman" w:hAnsi="Times New Roman"/>
          <w:bCs/>
          <w:caps/>
        </w:rPr>
      </w:r>
    </w:p>
    <w:p>
      <w:pPr>
        <w:pStyle w:val="Normal"/>
        <w:jc w:val="both"/>
        <w:rPr/>
      </w:pPr>
      <w:r>
        <w:rPr>
          <w:rFonts w:cs="Times New Roman" w:ascii="Times New Roman" w:hAnsi="Times New Roman"/>
        </w:rPr>
        <w:t>„</w:t>
      </w:r>
      <w:r>
        <w:rPr>
          <w:rFonts w:cs="Times New Roman" w:ascii="Times New Roman" w:hAnsi="Times New Roman"/>
        </w:rPr>
        <w:t>Trpím disociativní amnézií,“ zamumlal.</w:t>
      </w:r>
    </w:p>
    <w:p>
      <w:pPr>
        <w:pStyle w:val="Normal"/>
        <w:jc w:val="both"/>
        <w:rPr/>
      </w:pPr>
      <w:r>
        <w:rPr>
          <w:rFonts w:cs="Times New Roman" w:ascii="Times New Roman" w:hAnsi="Times New Roman"/>
        </w:rPr>
        <w:t xml:space="preserve">Moc jsem o ní nevěděl, přestože jsem ten termín neslyšel poprvé, ale některé věci už mi konečně začínaly dávat smysl. Když mi předchozího dne volal, snažil jsem se z něj vypáčit co nejvíc informací, ale on trval na tom, že mi všechno poví až osobně. Svůj případ označoval za </w:t>
      </w:r>
      <w:r>
        <w:rPr>
          <w:rFonts w:cs="Times New Roman" w:ascii="Times New Roman" w:hAnsi="Times New Roman"/>
          <w:i/>
          <w:iCs/>
        </w:rPr>
        <w:t>neobvyklý</w:t>
      </w:r>
      <w:r>
        <w:rPr>
          <w:rFonts w:cs="Times New Roman" w:ascii="Times New Roman" w:hAnsi="Times New Roman"/>
        </w:rPr>
        <w:t xml:space="preserve"> a stále opakoval, že se to </w:t>
      </w:r>
      <w:r>
        <w:rPr>
          <w:rFonts w:cs="Times New Roman" w:ascii="Times New Roman" w:hAnsi="Times New Roman"/>
          <w:i/>
          <w:iCs/>
        </w:rPr>
        <w:t>těžko vysvětluje</w:t>
      </w:r>
      <w:r>
        <w:rPr>
          <w:rFonts w:cs="Times New Roman" w:ascii="Times New Roman" w:hAnsi="Times New Roman"/>
        </w:rPr>
        <w:t>, a přesně tím mě zaujal. V hlase se mu ozýval smutek a ztráta, jaké jsem běžně slýchal v rodinách, kterým jsem pomohl. Myslel jsem však, že přišel o manželku, rodiče, bratra, sestru, dítě. A všechno bylo úplně jinak.</w:t>
      </w:r>
    </w:p>
    <w:p>
      <w:pPr>
        <w:pStyle w:val="Normal"/>
        <w:jc w:val="both"/>
        <w:rPr>
          <w:rFonts w:ascii="Times New Roman" w:hAnsi="Times New Roman" w:cs="Times New Roman"/>
        </w:rPr>
      </w:pPr>
      <w:r>
        <w:rPr>
          <w:rFonts w:cs="Times New Roman" w:ascii="Times New Roman" w:hAnsi="Times New Roman"/>
        </w:rPr>
        <w:t>Přišel o vlastní život.</w:t>
      </w:r>
    </w:p>
    <w:p>
      <w:pPr>
        <w:pStyle w:val="Normal"/>
        <w:jc w:val="both"/>
        <w:rPr>
          <w:rFonts w:ascii="Times New Roman" w:hAnsi="Times New Roman" w:cs="Times New Roman"/>
        </w:rPr>
      </w:pPr>
      <w:r>
        <w:rPr>
          <w:rFonts w:cs="Times New Roman" w:ascii="Times New Roman" w:hAnsi="Times New Roman"/>
        </w:rPr>
        <w:t>Přesunuli jsme se do zadní místnosti, odkud jsme z okna zamlženého mořskou solí viděli na malou, upravenou zahrádku a za ní okraj útesu, hnědorudou skalní stěnu a pak už jen kilometry a kilometry moře a nebe. U jedné ze zdí stál stůl. Richard nám z hromádky v opačném rohu přinesl dvě židle a zeptal se, jestli si dám něco k pití. Kuchyňský koutek tvořila polička s varnou konvicí, dózou na kávu a krabicí mléka, ale po sto padesáti kilometrech za volantem bych vypil i kafe z automatu.</w:t>
      </w:r>
    </w:p>
    <w:p>
      <w:pPr>
        <w:pStyle w:val="Normal"/>
        <w:jc w:val="both"/>
        <w:rPr>
          <w:rFonts w:ascii="Times New Roman" w:hAnsi="Times New Roman" w:cs="Times New Roman"/>
        </w:rPr>
      </w:pPr>
      <w:r>
        <w:rPr>
          <w:rFonts w:cs="Times New Roman" w:ascii="Times New Roman" w:hAnsi="Times New Roman"/>
        </w:rPr>
        <w:t>Za pár minut se vrátil ke stolu, položil přede mě hrnek a posadil se na krajíček vedlejší židle. Působil nervózně a roztěkaně. Z šálku v jeho ruce stoupala pára a jeho prsty téměř zakrývaly žertovný nápis: KDE KUPUJE JEŽÍŠ KÁVU? U ŽIDA. Mírně nakláněl hlavu a mě se znovu zmocnil pocit, že jsme se už vidě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známe se náhodou, Richarde?“</w:t>
      </w:r>
    </w:p>
    <w:p>
      <w:pPr>
        <w:pStyle w:val="Normal"/>
        <w:jc w:val="both"/>
        <w:rPr>
          <w:rFonts w:ascii="Times New Roman" w:hAnsi="Times New Roman" w:cs="Times New Roman"/>
        </w:rPr>
      </w:pPr>
      <w:r>
        <w:rPr>
          <w:rFonts w:cs="Times New Roman" w:ascii="Times New Roman" w:hAnsi="Times New Roman"/>
        </w:rPr>
        <w:t>Vzhlédl ke mně a mezi obočím mu naskočila vráska. Tuhle otázku nejspíš neček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zavrtěl hlavou. „Neřekl bych.“</w:t>
      </w:r>
    </w:p>
    <w:p>
      <w:pPr>
        <w:pStyle w:val="Normal"/>
        <w:jc w:val="both"/>
        <w:rPr>
          <w:rFonts w:ascii="Times New Roman" w:hAnsi="Times New Roman" w:cs="Times New Roman"/>
        </w:rPr>
      </w:pPr>
      <w:r>
        <w:rPr>
          <w:rFonts w:cs="Times New Roman" w:ascii="Times New Roman" w:hAnsi="Times New Roman"/>
        </w:rPr>
        <w:t>Neviděl jsem důvod, proč by mi měl lhát, a tak jsem to nechal plavat a zvedl propisku. „Dobrá,“ odtušil jsem a snažil se ho trochu uklidnit, „co kdybyste mi pro začátek vysvětlil, co disociativní amnézie je?“</w:t>
      </w:r>
    </w:p>
    <w:p>
      <w:pPr>
        <w:pStyle w:val="Normal"/>
        <w:jc w:val="both"/>
        <w:rPr>
          <w:rFonts w:ascii="Times New Roman" w:hAnsi="Times New Roman" w:cs="Times New Roman"/>
        </w:rPr>
      </w:pPr>
      <w:r>
        <w:rPr>
          <w:rFonts w:cs="Times New Roman" w:ascii="Times New Roman" w:hAnsi="Times New Roman"/>
        </w:rPr>
        <w:t xml:space="preserve">Přikývl a odkašlal si, jako by se mu ta slova už hromadila v hrdl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de o rozsáhlou ztrátu paměti,“ spustil. „Jako by mozek vymazal celé úseky vaší osobnosti. Běžná amnézie, ta, o které většina lidí už nejspíš slyšela, spočívá v tom, že přijdete o určité vertikální bloky – jsou pryč a už se nevrátí, ale pamatujete si všechno před tím i po tom: svou rodinu, jméno, věk, co jste dělal i kde pracujete. Se mnou… je to jiné. Nemám nic. Jsem jako prázdný list papíru. Nezůstala mi jediná vzpomínka na to, kdo j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ůbec ni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říp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menujete se Richard?“</w:t>
      </w:r>
    </w:p>
    <w:p>
      <w:pPr>
        <w:pStyle w:val="Normal"/>
        <w:jc w:val="both"/>
        <w:rPr/>
      </w:pPr>
      <w:r>
        <w:rPr>
          <w:rFonts w:cs="Times New Roman" w:ascii="Times New Roman" w:hAnsi="Times New Roman"/>
        </w:rPr>
        <w:t>„</w:t>
      </w:r>
      <w:r>
        <w:rPr>
          <w:rFonts w:cs="Times New Roman" w:ascii="Times New Roman" w:hAnsi="Times New Roman"/>
          <w:i/>
          <w:iCs/>
        </w:rPr>
        <w:t>Myslím</w:t>
      </w:r>
      <w:r>
        <w:rPr>
          <w:rFonts w:cs="Times New Roman" w:ascii="Times New Roman" w:hAnsi="Times New Roman"/>
        </w:rPr>
        <w:t xml:space="preserve"> si to.“ Odmlčel se. „Když se mě poprvé zeptali na jméno, tohle mě napadlo jako první. Zkrátka jsem ho měl v hlavě.“ Zvedl jednu ruku z hrnku a promnul si oko. „U tohoto typu amnézie nejsou vzpomínky ztracené navždy – ale většina z nich je pohřbená tak hluboko, že je už nejspíš nikdy nenajdu. Chodil jsem na terapii, nechal se zhypnotizovat a na pár věcí si vzpomněl. Myslím, že se jmenuju Richard. Myslím, že jsem vyrostl u moře. Ale kdybyste se zeptal, jestli mám tam někde přítelkyni nebo kdo jsou moji rodiče – a jestli vůbec ještě žijí –, nedokázal </w:t>
      </w:r>
      <w:r>
        <w:rPr>
          <w:rFonts w:cs="Times New Roman" w:ascii="Times New Roman" w:hAnsi="Times New Roman"/>
          <w:spacing w:val="5"/>
        </w:rPr>
        <w:t>bych odpovědět. Upřímně to nevím.“ Odmlčel se a vyhlédl ze za</w:t>
      </w:r>
      <w:r>
        <w:rPr>
          <w:rFonts w:cs="Times New Roman" w:ascii="Times New Roman" w:hAnsi="Times New Roman"/>
        </w:rPr>
        <w:t xml:space="preserve">mazaného okna. „Občas tady sedávám a dívám se, jak děti dole na pláži pouštějí draky. Sleduju jejich rodiče a cítím smutek – a závist –, což mě vede k domněnce, že někde </w:t>
      </w:r>
      <w:r>
        <w:rPr>
          <w:rFonts w:cs="Times New Roman" w:ascii="Times New Roman" w:hAnsi="Times New Roman"/>
          <w:i/>
          <w:iCs/>
        </w:rPr>
        <w:t>musím</w:t>
      </w:r>
      <w:r>
        <w:rPr>
          <w:rFonts w:cs="Times New Roman" w:ascii="Times New Roman" w:hAnsi="Times New Roman"/>
        </w:rPr>
        <w:t xml:space="preserve"> mít někoho, kdo mě měl rád, protože proč jinak bych těm dětem záviděl? Jenže si na nikoho takového nepamatuju – bůhví, jestli vůbec taková osoba existuje. Nevím.“</w:t>
      </w:r>
    </w:p>
    <w:p>
      <w:pPr>
        <w:pStyle w:val="Normal"/>
        <w:jc w:val="both"/>
        <w:rPr>
          <w:rFonts w:ascii="Times New Roman" w:hAnsi="Times New Roman" w:cs="Times New Roman"/>
        </w:rPr>
      </w:pPr>
      <w:r>
        <w:rPr>
          <w:rFonts w:cs="Times New Roman" w:ascii="Times New Roman" w:hAnsi="Times New Roman"/>
        </w:rPr>
        <w:t>Vypadal na třicátníka, ale mluvil jako někdo mnohem starší. Očividně se na něm ztráta vzpomínek na milované osoby ošklivě podeps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áte, že jste nejspíš vyrůstal u mo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řisvědč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dokážu zařadit váš přízvuk.“</w:t>
      </w:r>
    </w:p>
    <w:p>
      <w:pPr>
        <w:pStyle w:val="Normal"/>
        <w:jc w:val="both"/>
        <w:rPr>
          <w:rFonts w:ascii="Times New Roman" w:hAnsi="Times New Roman" w:cs="Times New Roman"/>
        </w:rPr>
      </w:pPr>
      <w:r>
        <w:rPr>
          <w:rFonts w:cs="Times New Roman" w:ascii="Times New Roman" w:hAnsi="Times New Roman"/>
        </w:rPr>
        <w:t>Povytáhl koutky v neveselém úsměvu.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vám to někdo řekl?“</w:t>
      </w:r>
    </w:p>
    <w:p>
      <w:pPr>
        <w:pStyle w:val="Normal"/>
        <w:jc w:val="both"/>
        <w:rPr>
          <w:rFonts w:ascii="Times New Roman" w:hAnsi="Times New Roman" w:cs="Times New Roman"/>
        </w:rPr>
      </w:pPr>
      <w:r>
        <w:rPr>
          <w:rFonts w:cs="Times New Roman" w:ascii="Times New Roman" w:hAnsi="Times New Roman"/>
        </w:rPr>
        <w:t>Přikývl. „Policie se dlouho snažila přijít na to, jestli pocházím ze západu – nebo jestli jsem se narodil do královské rodiny. Je to taková směska obojího.“</w:t>
      </w:r>
    </w:p>
    <w:p>
      <w:pPr>
        <w:pStyle w:val="Normal"/>
        <w:jc w:val="both"/>
        <w:rPr>
          <w:rFonts w:ascii="Times New Roman" w:hAnsi="Times New Roman" w:cs="Times New Roman"/>
        </w:rPr>
      </w:pPr>
      <w:r>
        <w:rPr>
          <w:rFonts w:cs="Times New Roman" w:ascii="Times New Roman" w:hAnsi="Times New Roman"/>
        </w:rPr>
        <w:t>S tím královským původem očividně žertoval, ale popravdě šlo o celkem přiléhavé přirovnání: vesměs mluvil velmi vybraně, dalo by se říct „na úrovni“, a pak mu sem tam úplně mimoděk ujela hovorová koncovka nebo vložil přízvuk na jinou slabiku, než bylo obvyklé. Šlo o jakousi zvláštní symetrii, jako by se pohyboval přesně na hraně mezi dvěma velice odlišnými dialek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dalšího si z dětství nepamatujete?“</w:t>
      </w:r>
    </w:p>
    <w:p>
      <w:pPr>
        <w:pStyle w:val="Normal"/>
        <w:jc w:val="both"/>
        <w:rPr>
          <w:rFonts w:ascii="Times New Roman" w:hAnsi="Times New Roman" w:cs="Times New Roman"/>
        </w:rPr>
      </w:pPr>
      <w:r>
        <w:rPr>
          <w:rFonts w:cs="Times New Roman" w:ascii="Times New Roman" w:hAnsi="Times New Roman"/>
        </w:rPr>
        <w:t>Zavrtěl hlavou. „Ne. Mám jen jednu křišťálově jasnou vzpomínku na moře a pocit, že jsem u něj jako mladý. A pak ještě jednu, kdy se z okna dívám na pláž.“</w:t>
      </w:r>
    </w:p>
    <w:p>
      <w:pPr>
        <w:pStyle w:val="Normal"/>
        <w:jc w:val="both"/>
        <w:rPr>
          <w:rFonts w:ascii="Times New Roman" w:hAnsi="Times New Roman" w:cs="Times New Roman"/>
        </w:rPr>
      </w:pPr>
      <w:r>
        <w:rPr>
          <w:rFonts w:cs="Times New Roman" w:ascii="Times New Roman" w:hAnsi="Times New Roman"/>
        </w:rPr>
        <w:t>Doplnil jsem si několik poznámek a pak chvíli přejížděl očima po těsnopisu, kterým jsem si zapisoval vše, co mi Richard zatím řek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budil jsem se u pobřežní záchranné stanice.“</w:t>
      </w:r>
    </w:p>
    <w:p>
      <w:pPr>
        <w:pStyle w:val="Normal"/>
        <w:jc w:val="both"/>
        <w:rPr>
          <w:rFonts w:ascii="Times New Roman" w:hAnsi="Times New Roman" w:cs="Times New Roman"/>
        </w:rPr>
      </w:pPr>
      <w:r>
        <w:rPr>
          <w:rFonts w:cs="Times New Roman" w:ascii="Times New Roman" w:hAnsi="Times New Roman"/>
        </w:rPr>
        <w:t>Vzhlédl jsem k něm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 mě našli. Tam moje paměť začíná. Probudil jsem se na pobřeží Hampshiru, na začátku roku, kousek od záchranné stani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budil jste se…“</w:t>
      </w:r>
    </w:p>
    <w:p>
      <w:pPr>
        <w:pStyle w:val="Normal"/>
        <w:jc w:val="both"/>
        <w:rPr>
          <w:rFonts w:ascii="Times New Roman" w:hAnsi="Times New Roman" w:cs="Times New Roman"/>
        </w:rPr>
      </w:pPr>
      <w:r>
        <w:rPr>
          <w:rFonts w:cs="Times New Roman" w:ascii="Times New Roman" w:hAnsi="Times New Roman"/>
        </w:rPr>
        <w:t>Vtom jsem strnu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jste Muž bez minulosti,“ zamumlal jsem.</w:t>
      </w:r>
    </w:p>
    <w:p>
      <w:pPr>
        <w:pStyle w:val="Normal"/>
        <w:jc w:val="both"/>
        <w:rPr>
          <w:rFonts w:ascii="Times New Roman" w:hAnsi="Times New Roman" w:cs="Times New Roman"/>
        </w:rPr>
      </w:pPr>
      <w:r>
        <w:rPr>
          <w:rFonts w:cs="Times New Roman" w:ascii="Times New Roman" w:hAnsi="Times New Roman"/>
        </w:rPr>
        <w:t>Ta přezdívka se mu nelíbila. Sotva jsem ji vyslovil, nakrčil nos, ohrnul ret a znovu se zadíval z okna, jako bych ho hluboce urazil. Přiřkla mu ji místní média a mně náhle došlo, že proto je mi tak povědomý. Jeho případem se zabývaly noviny na celém jižním pobřeží, které pátraly po tom, kdo ve skutečnosti je. Nikdy jsem se s ním nesetkal, jen jsem o něm četl v devonských periodikách, když jsem jel na jih navštívit dceru. Mladý muž, kterého našli v bezvědomí v zálivu u Southamptonu se ztrátou paměti.</w:t>
      </w:r>
    </w:p>
    <w:p>
      <w:pPr>
        <w:pStyle w:val="Normal"/>
        <w:jc w:val="both"/>
        <w:rPr>
          <w:rFonts w:ascii="Times New Roman" w:hAnsi="Times New Roman" w:cs="Times New Roman"/>
          <w:i/>
          <w:i/>
          <w:iCs/>
        </w:rPr>
      </w:pPr>
      <w:r>
        <w:rPr>
          <w:rFonts w:cs="Times New Roman" w:ascii="Times New Roman" w:hAnsi="Times New Roman"/>
          <w:i/>
          <w:iCs/>
        </w:rPr>
        <w:t>Muž bez minulos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Tabac G3;Times New Roman" w:hAnsi="Tabac G3;Times New Roman" w:eastAsia="Tabac G3;Times New Roman" w:cs="Tabac G3;Times New Roman"/>
      <w:color w:val="231F20"/>
      <w:w w:val="102"/>
      <w:sz w:val="19"/>
      <w:szCs w:val="19"/>
      <w:lang w:val="cs-CZ" w:bidi="cs-CZ"/>
    </w:rPr>
  </w:style>
  <w:style w:type="character" w:styleId="WW8Num3z1">
    <w:name w:val="WW8Num3z1"/>
    <w:qFormat/>
    <w:rPr>
      <w:lang w:val="cs-CZ" w:bidi="cs-CZ"/>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5-19T11:04:00Z</dcterms:modified>
  <cp:revision>111</cp:revision>
  <dc:subject/>
  <dc:title/>
</cp:coreProperties>
</file>