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eastAsia="Times New Roman" w:cs="Times New Roman" w:ascii="Times New Roman" w:hAnsi="Times New Roman"/>
          <w:sz w:val="20"/>
          <w:szCs w:val="20"/>
        </w:rPr>
        <w:t>Dwain R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COTT PRAT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arodil se v roce 1956 v městečku South Haven v Michiganu, ale jeho život byl spojen především se státem Tennessee, kde vyrostl a také vystudoval angličtinu a práva na tamějších univerzitách. Rovněž se stal válečným veteránem letectva Spojených států amerických.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Nejdříve pracoval jakožto novinář, publicista i redaktor místních novin a následně se úspěšně pustil do psaní beletrie. Debutovým románe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Nevinný klien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zahájil v roce 2008 sérii thrillerů s Joem Dillardem v hlavní roli, s níž se opakovaně umisťoval v žebříčcích bestsellerů Amazonu a deníku Wall Street Journal. Z dalších autorových knih jmenujme trilogi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Darren Stree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dva romány s Billym Beckettem napsané ve spolupráci s Kellym Hodgem.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cott Pratt žil s manželkou a dětmi v Johnson City až do své předčasné smrti v roce 2018, kdy za tragických okolností zemřel při potápě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ww.scottprattfiction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19-10-22T16:02:00Z</dcterms:modified>
  <cp:revision>33</cp:revision>
  <dc:subject/>
  <dc:title/>
</cp:coreProperties>
</file>