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KDYŽ SE VYTRATÍ HRANICE MEZI LŽÍ A PRAVDOU…</w:t>
      </w:r>
    </w:p>
    <w:p>
      <w:pPr>
        <w:pStyle w:val="Normlnweb"/>
        <w:shd w:fill="FFFFFF" w:val="clear"/>
        <w:spacing w:before="0" w:after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motelovém pokoji v Tennessee někdo ubodá kazatele k smrti. Policie z tohoto činu obviní Angel, servírku ze striptýzového klub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hájce Joe Dillard už má plné zuby zastupování lidí, o jejichž vině nemá nejmenší pochybnosti. Setkání se zranitelnou Angel, jejíž obvinění stojí pouze na nepřímých důkazech, ho však přesvědčí, že by nebyla takového činu schopn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čím ale Dillard nepočítal, jsou další osoby, které do tohoto neuvěřitelného případu postupně vstupují – od pomstychtivého detektiva přes syna oběti, který chce pomstít otcovu smrt, až po Dillardovu duševně nemocnou sestru. Právě kvůli nim přestane být zřetelná hranice mezi vinou a nevinou, mezi nepředstavitelnou lží a neuvěřitelnou pravdou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Pratt dokonale vykreslil protagonisty svého příběhu, zvláště pak silné jižanské ženy, které se v této brilantně napsané prvotině sice tváří zranitelně, ale se světem ovládaným muži bojují o to urputněji.“</w:t>
      </w:r>
      <w:r>
        <w:rPr>
          <w:rFonts w:cs="Times New Roman" w:ascii="Times New Roman" w:hAnsi="Times New Roman"/>
          <w:sz w:val="24"/>
          <w:szCs w:val="24"/>
        </w:rPr>
        <w:t xml:space="preserve"> – Publisher’s Weekl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Vidím v tom Scotta Turowa a Johna Grishama ... Úvodní kapitola je asi to nejpůsobivější, co jsem za posledních deset let četl.“</w:t>
      </w:r>
      <w:r>
        <w:rPr>
          <w:rFonts w:cs="Times New Roman" w:ascii="Times New Roman" w:hAnsi="Times New Roman"/>
          <w:sz w:val="24"/>
          <w:szCs w:val="24"/>
        </w:rPr>
        <w:t xml:space="preserve"> – Ken Bru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8:17:00Z</dcterms:created>
  <dc:creator>Tomáš Němec</dc:creator>
  <dc:description/>
  <cp:keywords/>
  <dc:language>en-US</dc:language>
  <cp:lastModifiedBy>Tomáš Němec</cp:lastModifiedBy>
  <dcterms:modified xsi:type="dcterms:W3CDTF">2019-10-22T16:01:00Z</dcterms:modified>
  <cp:revision>19</cp:revision>
  <dc:subject/>
  <dc:title/>
</cp:coreProperties>
</file>