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MARIE REJFOVÁ</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KDO MAŽE, TEN JED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Miroslava Dostálová nespokojeně pokrčila nos proti obloze. Polední slunce se schovalo za mraky a nedávalo ani v nejmenším najevo, že chce něco na téhle situaci změnit. Navíc se zvedl vítr a vmetl každému, kdo se odhodlal riskovat zdraví na běžkách, čerstvě napadaný prašan do oč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hezký,“ zabručel Karel Dostál, který stál ve stopě za ní. „Divím se, že vůbec někdo přiš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o každý rok v tuhle dobu,“ pravila přes rameno.</w:t>
      </w:r>
    </w:p>
    <w:p>
      <w:pPr>
        <w:pStyle w:val="Normal"/>
        <w:jc w:val="both"/>
        <w:rPr>
          <w:rFonts w:ascii="Times New Roman" w:hAnsi="Times New Roman" w:cs="Times New Roman"/>
        </w:rPr>
      </w:pPr>
      <w:r>
        <w:rPr>
          <w:rFonts w:cs="Times New Roman" w:ascii="Times New Roman" w:hAnsi="Times New Roman"/>
        </w:rPr>
        <w:t>Nechápala svého muže o nic víc než všechny zdravé a mobilní občany Brodu, kteří dali přednost sobotnímu programu v televizi před tradičním „šoupákem do Machtína“. V prostoru startu se těsnala necelá stovka nadšenců různého věku a pohlaví. A to bylo setsakramentsky málo. Lidé jsou líní, pomyslela si a vypjala prsa jako při sokolském nazdar. Jejich chyb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ávě. Mohla jsi to posunout na konec měsíce.“ Zabodl hůlky a vytáhl z kapsy zmuchlaný kapesní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i jednou starostka…“ Zatroubil jako polnice.</w:t>
      </w:r>
    </w:p>
    <w:p>
      <w:pPr>
        <w:pStyle w:val="Normal"/>
        <w:jc w:val="both"/>
        <w:rPr>
          <w:rFonts w:ascii="Times New Roman" w:hAnsi="Times New Roman" w:cs="Times New Roman"/>
        </w:rPr>
      </w:pPr>
      <w:r>
        <w:rPr>
          <w:rFonts w:cs="Times New Roman" w:ascii="Times New Roman" w:hAnsi="Times New Roman"/>
        </w:rPr>
        <w:t>Několik okolostojících se po něm otočilo – snad v úleku, že zmeškali start. Z hloučku lyžařů popíjejících horký grog u provizorního stánku se ozval pronikavý ženský smích.</w:t>
      </w:r>
    </w:p>
    <w:p>
      <w:pPr>
        <w:pStyle w:val="Normal"/>
        <w:jc w:val="both"/>
        <w:rPr>
          <w:rFonts w:ascii="Times New Roman" w:hAnsi="Times New Roman" w:cs="Times New Roman"/>
        </w:rPr>
      </w:pPr>
      <w:r>
        <w:rPr>
          <w:rFonts w:cs="Times New Roman" w:ascii="Times New Roman" w:hAnsi="Times New Roman"/>
        </w:rPr>
        <w:t>Přešla vše s důstojným klidem. Utřel si nos. „Bude to lep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 sis pořádně namaz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zal jsem,“ odsekl.</w:t>
      </w:r>
    </w:p>
    <w:p>
      <w:pPr>
        <w:pStyle w:val="Normal"/>
        <w:jc w:val="both"/>
        <w:rPr>
          <w:rFonts w:ascii="Times New Roman" w:hAnsi="Times New Roman" w:cs="Times New Roman"/>
        </w:rPr>
      </w:pPr>
      <w:r>
        <w:rPr>
          <w:rFonts w:cs="Times New Roman" w:ascii="Times New Roman" w:hAnsi="Times New Roman"/>
        </w:rPr>
        <w:t>Pokrčila rameny. „Asi špat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ima je jako v psinci,“ neda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to na Čihátku – tam mají jistě teplo,“ pokývala hlavou a znovu si raději překontrolovala obsah velké koženkové ledvinky neurčitého stáří. Náplasti, jelení lůj, telefon, vosk, mapa, doklady, dvě celozrnné tyčinky, pití, papírové kapesníky. Možná měla vzít obyčejné. Vypadá to, že Karel tu rýmu nepředstír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ůžu za to, že mě pozval,“ ohradi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a kam?“ doplužila k nim tmavovláska v červeném kulichu a spíše silou vůle než lyžařským uměním zastavila na špičkách Karlových předrevolučních sporten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sefíno!“ zvol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arý Kačírek vdává dceru a náš táta si myslí, že by si to užil daleko víc,“ zodpověděla její otázku Mirosla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lázni, švagře,“ pokusila se černovláska o mravokárný tó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selit se s bandou nimrodů, když můžeš tužit tělo spor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ojíš mi na lyžích – švagrová,“ šťouchl do ní. Neudržela rovnováhu a sedla si na zad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 Co dělá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číš mi vybav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tě,“ vyhrabala se s nadávkami na nohy, „oba s Mirkou vypadáte jako Hanč a Vrba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popotáhl. „Zmrzlí na kost.“</w:t>
      </w:r>
    </w:p>
    <w:p>
      <w:pPr>
        <w:pStyle w:val="Normal"/>
        <w:jc w:val="both"/>
        <w:rPr>
          <w:rFonts w:ascii="Times New Roman" w:hAnsi="Times New Roman" w:cs="Times New Roman"/>
        </w:rPr>
      </w:pPr>
      <w:r>
        <w:rPr>
          <w:rFonts w:cs="Times New Roman" w:ascii="Times New Roman" w:hAnsi="Times New Roman"/>
        </w:rPr>
        <w:t>Miroslava byla se svou vizáží spokojená, tudíž se jí sestřina kritika nedotkla ani v nejmenším. Urovnala si ledvinku na zádech, aby jí světlezelená větrovka nedělala na bocích fal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apadlo tě, že bys měla trochu reprezentovat?“ rýpla si do ní Josefí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i myslíš ty, nebo tví noví známí z Prahy?“ vrátila jí smeč Miroslava a pohlédla ke stánku. Všem dominoval vysoký šedesátník impozantního zjevu, který bavil dvě mladé ženy jakousi vtipnou historkou z lyžování na ledovci. Miroslava přemýšlela, jestli ji popouzí víc jeho dokonalý chrup v opálené tváři, nebo fluidum velkého světa, které kolem sebe šířil. „Kryštof Oplt osobně,“ neodpustila si štiplavý tó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áhodou. Je v pohodě,“ opáčila Josefína.</w:t>
      </w:r>
    </w:p>
    <w:p>
      <w:pPr>
        <w:pStyle w:val="Normal"/>
        <w:jc w:val="both"/>
        <w:rPr>
          <w:rFonts w:ascii="Times New Roman" w:hAnsi="Times New Roman" w:cs="Times New Roman"/>
        </w:rPr>
      </w:pPr>
      <w:r>
        <w:rPr>
          <w:rFonts w:cs="Times New Roman" w:ascii="Times New Roman" w:hAnsi="Times New Roman"/>
        </w:rPr>
        <w:t>Karel se probral z tichého odporu vůči všem akcím, které mu bránily sedět v teple u piva. „Kd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yštof Oplt,“ sykla Miroslava. „A nedívej se tam. Bude si myslet, že mluvíme o ně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y že mluvíme,“ pokrčil rameny. „Vypadá sympatic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ždyť to říkám,“ rozhodila hůlkami Josefína, divže neinzultovala dámu středních let stojící kousek od 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až si pořádně boty,“ poradil jí Kar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ujistila švag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y ses to pořádně nenaučila,“ poznamenala Mirosla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že jsi mi to blbě vysvětlila,“ usadila ji Josefína.</w:t>
      </w:r>
    </w:p>
    <w:p>
      <w:pPr>
        <w:pStyle w:val="Normal"/>
        <w:jc w:val="both"/>
        <w:rPr>
          <w:rFonts w:ascii="Times New Roman" w:hAnsi="Times New Roman" w:cs="Times New Roman"/>
        </w:rPr>
      </w:pPr>
      <w:r>
        <w:rPr>
          <w:rFonts w:cs="Times New Roman" w:ascii="Times New Roman" w:hAnsi="Times New Roman"/>
        </w:rPr>
        <w:t>Miroslava upřela zrak na Josefíniny běžkařské boty. Jako starší sestra dostala od rodičů za úkol naučit malou Pepinu kličku. Povedlo se jí to jen napůl. Josefína to dál a dál motala po svém i přes výhrůžky vleklého mučení.</w:t>
      </w:r>
    </w:p>
    <w:p>
      <w:pPr>
        <w:pStyle w:val="Normal"/>
        <w:jc w:val="both"/>
        <w:rPr>
          <w:rFonts w:ascii="Times New Roman" w:hAnsi="Times New Roman" w:cs="Times New Roman"/>
        </w:rPr>
      </w:pPr>
      <w:r>
        <w:rPr>
          <w:rFonts w:cs="Times New Roman" w:ascii="Times New Roman" w:hAnsi="Times New Roman"/>
        </w:rPr>
        <w:t>Chumel lidí před startovní čárou se zavlnil a na nízký stupínek vylezl tlustý pán v beranici se vzduchovou pistolí v ru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ivotní prostředí vás, jak tak koukám, nezajímá,“ podotkla Miroslava suše. Nechápavost jejích příbuzných bývala někdy opravdu nesnesiteln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zajímá,“ opáčil Karel a zabalil se do šály až pod nos, protože začalo sněžit. „Zrovna teď je na hovno.“</w:t>
      </w:r>
    </w:p>
    <w:p>
      <w:pPr>
        <w:pStyle w:val="Normal"/>
        <w:jc w:val="both"/>
        <w:rPr>
          <w:rFonts w:ascii="Times New Roman" w:hAnsi="Times New Roman" w:cs="Times New Roman"/>
        </w:rPr>
      </w:pPr>
      <w:r>
        <w:rPr>
          <w:rFonts w:cs="Times New Roman" w:ascii="Times New Roman" w:hAnsi="Times New Roman"/>
        </w:rPr>
        <w:t>Miroslava se nadechla, ale ať už hodlala říct cokoliv, slova jí vzal z úst startovní výstřel. Rána přehlušila vše ostatní a někde za kopcem se rozvinula v mnohonásobnou ozvě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am nahoře asi teď dělají?“ otočil se Karel k zalesněnému úbočí. Vítr k nim občas donesl vzdálené zvuky lesního rohu a jemu podobných nástroj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hloubej a jeď!“ zavelela Miroslava jako velitel dragounů. Mít šavli místo hůlek, tak svému muži dávno usekla půlky.</w:t>
      </w:r>
    </w:p>
    <w:p>
      <w:pPr>
        <w:pStyle w:val="Normal"/>
        <w:jc w:val="both"/>
        <w:rPr>
          <w:rFonts w:ascii="Times New Roman" w:hAnsi="Times New Roman" w:cs="Times New Roman"/>
          <w:lang w:val="en-US"/>
        </w:rPr>
      </w:pPr>
      <w:r>
        <w:rPr>
          <w:rFonts w:cs="Times New Roman" w:ascii="Times New Roman" w:hAnsi="Times New Roman"/>
        </w:rPr>
        <w:t>Vyrazil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Cs/>
          <w:lang w:val="en-US"/>
        </w:rPr>
      </w:pPr>
      <w:r>
        <w:rPr>
          <w:rFonts w:cs="Times New Roman" w:ascii="Times New Roman" w:hAnsi="Times New Roman"/>
          <w:bCs/>
          <w:color w:val="231F20"/>
          <w:lang w:val="en-US"/>
        </w:rPr>
        <w:t>* * *</w:t>
      </w:r>
    </w:p>
    <w:p>
      <w:pPr>
        <w:pStyle w:val="Normal"/>
        <w:jc w:val="both"/>
        <w:rPr>
          <w:rFonts w:ascii="Times New Roman" w:hAnsi="Times New Roman" w:cs="Times New Roman"/>
          <w:bCs/>
          <w:color w:val="231F20"/>
          <w:lang w:val="en-US"/>
        </w:rPr>
      </w:pPr>
      <w:r>
        <w:rPr>
          <w:rFonts w:cs="Times New Roman" w:ascii="Times New Roman" w:hAnsi="Times New Roman"/>
          <w:bCs/>
          <w:color w:val="231F20"/>
          <w:lang w:val="en-US"/>
        </w:rPr>
      </w:r>
    </w:p>
    <w:p>
      <w:pPr>
        <w:pStyle w:val="Normal"/>
        <w:jc w:val="both"/>
        <w:rPr>
          <w:rFonts w:ascii="Times New Roman" w:hAnsi="Times New Roman" w:cs="Times New Roman"/>
        </w:rPr>
      </w:pPr>
      <w:r>
        <w:rPr>
          <w:rFonts w:cs="Times New Roman" w:ascii="Times New Roman" w:hAnsi="Times New Roman"/>
        </w:rPr>
        <w:t>Když dav běžkařů odstartoval na patnáctikilometrový okruh brodskými lesy, Josefína si pořád ještě myslela, že ji čeká zábavný den. Zhruba po deseti minutách o tom začala pochybovat a o půl hodiny později nabyla přesvědčení, že zhyne. Většina účastníků zmizela kdesi vepředu a nebýt hlasitého „Píchej!“ kterým ji Miroslava v pravidelných intervalech doháněla k šílenství, spokojeně by si ustlala v závěji k věčnému spánku. Navíc houstlo sněžení a s tím i Karlovy lamentace, „že se to – krucinál hergot – lep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prkenný ohrady, já se na to vykašlu!“ zahřměl nakonec. Zastavil a sundal si jednu lyži. „Mám to celý obalený sněhem.“</w:t>
      </w:r>
    </w:p>
    <w:p>
      <w:pPr>
        <w:pStyle w:val="Normal"/>
        <w:jc w:val="both"/>
        <w:rPr>
          <w:rFonts w:ascii="Times New Roman" w:hAnsi="Times New Roman" w:cs="Times New Roman"/>
        </w:rPr>
      </w:pPr>
      <w:r>
        <w:rPr>
          <w:rFonts w:cs="Times New Roman" w:ascii="Times New Roman" w:hAnsi="Times New Roman"/>
        </w:rPr>
        <w:t>Josefína se vedle něj svalila na bok a položila tvář na sníh. Srdce jí bušilo ve spáncí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hle se nikam nedostaneme,“ zakroutila hlavou Miroslava, na které byla znát jen nepatrná únava. Otevřela ledvinku a podala Josefíně láhev s vodou. „Nikdy jsi nebyla příliš fyzicky zdatná, ale netušila jsem, že jsi na tom až takhle špat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te mě tu vlkům,“ zachrčela Josefína a pokusila se napít trochy životodárné tekutiny. Vleže to byl nesnadný úkol a ona si nalila většinu vody někam za uc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si ale ustel jinam,“ houkl Karel, který se pokoušel kovovým koncem hůlky zbavit lyži zbytků sněhu a vosku, a zaposloucha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ou sem lid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mi jedno.“ V tuhle chvíli se jí i rána špičkou lyže do oka zdála milejš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řeš si skluznici,“ připomněla Miroslava svému muži skutečnost, že si ničí běž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mu jedno,“ zachrchlala znovu Josefí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opa!“ uslyšeli mužský hlas.</w:t>
      </w:r>
    </w:p>
    <w:p>
      <w:pPr>
        <w:pStyle w:val="Normal"/>
        <w:jc w:val="both"/>
        <w:rPr/>
      </w:pPr>
      <w:r>
        <w:rPr>
          <w:rFonts w:cs="Times New Roman" w:ascii="Times New Roman" w:hAnsi="Times New Roman"/>
        </w:rPr>
        <w:t>Vzápětí spatřili i jeho majitele – vysokého muže, kterého předtím viděli u stánku s občerstvením. Následovala ho blondýna kyprých tvarů šikovně zapasovaných do upnutých běžeckých kalhot a štíhlá dívka v tmavých brýlích. Její nakrátko střižené hnědé vlasy, ve kterých se zachytil padající sníh, zpola zakrývala čelenka.</w:t>
      </w:r>
    </w:p>
    <w:p>
      <w:pPr>
        <w:pStyle w:val="Normal"/>
        <w:jc w:val="both"/>
        <w:rPr>
          <w:rFonts w:ascii="Times New Roman" w:hAnsi="Times New Roman" w:cs="Times New Roman"/>
        </w:rPr>
      </w:pPr>
      <w:r>
        <w:rPr>
          <w:rFonts w:cs="Times New Roman" w:ascii="Times New Roman" w:hAnsi="Times New Roman"/>
        </w:rPr>
        <w:t>Muž vyšlápl ze stopy těsně u Josefíny. „Říkal jsem si, že jste to vy,“ pravil. „Díky té čepici jste vidět na kilometry daleko.“</w:t>
      </w:r>
    </w:p>
    <w:p>
      <w:pPr>
        <w:pStyle w:val="Normal"/>
        <w:jc w:val="both"/>
        <w:rPr>
          <w:rFonts w:ascii="Times New Roman" w:hAnsi="Times New Roman" w:cs="Times New Roman"/>
        </w:rPr>
      </w:pPr>
      <w:r>
        <w:rPr>
          <w:rFonts w:cs="Times New Roman" w:ascii="Times New Roman" w:hAnsi="Times New Roman"/>
        </w:rPr>
        <w:t>Usmála se, jako kdyby odpočinek ve sněhu byla naprosto běžná záležitost, které se pravidelně oddává, a s veškerou elegancí, jíž byla v této chvíli schopna, vst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lo,“ pozdravila dívku s čelenkou a kývla na její společni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vím, jestli se znáte s mou sestrou. Miroslavo, pan Kryštof Oplt, </w:t>
      </w:r>
    </w:p>
    <w:p>
      <w:pPr>
        <w:pStyle w:val="Normal"/>
        <w:jc w:val="both"/>
        <w:rPr>
          <w:rFonts w:ascii="Times New Roman" w:hAnsi="Times New Roman" w:cs="Times New Roman"/>
        </w:rPr>
      </w:pPr>
      <w:r>
        <w:rPr>
          <w:rFonts w:cs="Times New Roman" w:ascii="Times New Roman" w:hAnsi="Times New Roman"/>
        </w:rPr>
        <w:t>jeho přítelkyně Nela Martinovská a slečna Andrea Kolins. Manželé Dostálov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paní starostkou jsem měl už několikrát tu čest na radnici,“ pravil Kryštof Oplt příjemně melodickým hlasem. „Dobrý den. Jak se máte? Pane Dostále,“ potřásl si s Karlem ru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dravím,“ pronesla napůl úst Miroslava.</w:t>
      </w:r>
    </w:p>
    <w:p>
      <w:pPr>
        <w:pStyle w:val="Normal"/>
        <w:jc w:val="both"/>
        <w:rPr>
          <w:rFonts w:ascii="Times New Roman" w:hAnsi="Times New Roman" w:cs="Times New Roman"/>
        </w:rPr>
      </w:pPr>
      <w:r>
        <w:rPr>
          <w:rFonts w:cs="Times New Roman" w:ascii="Times New Roman" w:hAnsi="Times New Roman"/>
        </w:rPr>
        <w:t>Kryštof Oplt se naklonil k Nele Martinovské. „Snažil jsem se paní starostku přemluvit, aby se zúčastnila naší oslavy dnes večer ve mlýně. Ale dala mi koš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ravdu nechcete přijít?“ obrátila se Nela na Miroslavu. „Nebude to nic velkého. Jen pár přátel.“</w:t>
      </w:r>
    </w:p>
    <w:p>
      <w:pPr>
        <w:pStyle w:val="Normal"/>
        <w:jc w:val="both"/>
        <w:rPr>
          <w:rFonts w:ascii="Times New Roman" w:hAnsi="Times New Roman" w:cs="Times New Roman"/>
        </w:rPr>
      </w:pPr>
      <w:r>
        <w:rPr>
          <w:rFonts w:cs="Times New Roman" w:ascii="Times New Roman" w:hAnsi="Times New Roman"/>
        </w:rPr>
        <w:t>Miroslava na ni chvíli hleděla, jako by nemohla pořádně přečíst nápis na její čelence, a potom se přitočila k manželovi. „Měli bychom vyrazit. Počasí se rychle horší a zapadne stop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drž,“ zavrčel Karel, který stále ještě vylepšoval jízdní schopnosti svých běžek. „Už to bu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hle byste to neměl dřít,“ pronesla Nela Martinovská a sundala si brýle. Za nimi se skrývaly velké pomněnkové oči rámované hustým oboč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 Nechal všeho, oklepal si botu a vlezl do vázá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dřevo, nebo lamino?“ mrkla blondýnka poťouchle na Kryštofa Opl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sou lyže, slečno,“ zahučel Karel. „Jede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by to nevadilo, přidali bychom se k vám,“ obrátil se na něj Op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 mě za mě,“ pokrčil rame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u dělat stopu,“ řekla Nela Martinovská a vyrazila první. Karel s Miroslavou se vydali za ní.</w:t>
      </w:r>
    </w:p>
    <w:p>
      <w:pPr>
        <w:pStyle w:val="Normal"/>
        <w:jc w:val="both"/>
        <w:rPr>
          <w:rFonts w:ascii="Times New Roman" w:hAnsi="Times New Roman" w:cs="Times New Roman"/>
        </w:rPr>
      </w:pPr>
      <w:r>
        <w:rPr>
          <w:rFonts w:cs="Times New Roman" w:ascii="Times New Roman" w:hAnsi="Times New Roman"/>
        </w:rPr>
        <w:t>Kryštof Oplt šťouchl blondýnku hůlkou do zaobleného pozad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ď, Andrej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 si to,“ zahrozila na něj prs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ď vy,“ mrkl na Josefínu. „Posbírám odpadlí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ýborně,“ přikývla poněkud nejis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ďte svým tempem,“ uklidnil ji. „Ještě jeden menší kopec, rovinka a pak to bude z kopeč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právě,“ zašeptala spíš pro sebe.</w:t>
      </w:r>
    </w:p>
    <w:p>
      <w:pPr>
        <w:pStyle w:val="Normal"/>
        <w:jc w:val="both"/>
        <w:rPr>
          <w:rFonts w:ascii="Times New Roman" w:hAnsi="Times New Roman" w:cs="Times New Roman"/>
        </w:rPr>
      </w:pPr>
      <w:r>
        <w:rPr>
          <w:rFonts w:cs="Times New Roman" w:ascii="Times New Roman" w:hAnsi="Times New Roman"/>
        </w:rPr>
        <w:t>Měla by mu říct, že neumí brzdit. A taky zatelefonovat Tvrdíkovi a sdělit mu poslední sbohem.</w:t>
      </w:r>
    </w:p>
    <w:p>
      <w:pPr>
        <w:pStyle w:val="Normal"/>
        <w:jc w:val="both"/>
        <w:rPr>
          <w:rFonts w:ascii="Times New Roman" w:hAnsi="Times New Roman" w:cs="Times New Roman"/>
        </w:rPr>
      </w:pPr>
      <w:r>
        <w:rPr>
          <w:rFonts w:cs="Times New Roman" w:ascii="Times New Roman" w:hAnsi="Times New Roman"/>
        </w:rPr>
        <w:t>Ale nakonec si to rozmyslela a srdnatě se odpíchl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color w:val="231F20"/>
          <w:lang w:val="en-US"/>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ěhem další půlhodiny zvládla dvě věci najednou – modlit se, aby přežila, a zaobírat se Kryštofem Opltem.</w:t>
      </w:r>
    </w:p>
    <w:p>
      <w:pPr>
        <w:pStyle w:val="Normal"/>
        <w:jc w:val="both"/>
        <w:rPr>
          <w:rFonts w:ascii="Times New Roman" w:hAnsi="Times New Roman" w:cs="Times New Roman"/>
        </w:rPr>
      </w:pPr>
      <w:r>
        <w:rPr>
          <w:rFonts w:cs="Times New Roman" w:ascii="Times New Roman" w:hAnsi="Times New Roman"/>
        </w:rPr>
        <w:t>Přijel před pár měsíci s velkolepými plány přestavět mlýn po rodičích v malé vsi Machtín, která ležela nedaleko Brodu, a okamžitě se stal hlavní postavou drbů místních obyvatel. Postupně vyšlo najevo, že tenhle činorodý rodák vlastní pozemky v okolí města. Šuškalo se, že by na nich měl vyrůst závod na výrobu laminátu, čímž uvedl do varu ochránce přírody v celém brdském pomezí a polovinu racionálně smýšlejících občanů Brodu. Josefína to okomentovala několika vtipnými douškami na svém facebookovém blogu a víc se o celou záležitost nestarala, dokud před základní uměleckou školou nezastavilo obrovské černé BMW.</w:t>
      </w:r>
    </w:p>
    <w:p>
      <w:pPr>
        <w:pStyle w:val="Normal"/>
        <w:jc w:val="both"/>
        <w:rPr>
          <w:rFonts w:ascii="Times New Roman" w:hAnsi="Times New Roman" w:cs="Times New Roman"/>
        </w:rPr>
      </w:pPr>
      <w:r>
        <w:rPr>
          <w:rFonts w:cs="Times New Roman" w:ascii="Times New Roman" w:hAnsi="Times New Roman"/>
          <w:i/>
        </w:rPr>
        <w:t>Když pro tebe přijede auto, Josefínko, hezky se uprav a nepospíchej,</w:t>
      </w:r>
      <w:r>
        <w:rPr>
          <w:rFonts w:cs="Times New Roman" w:ascii="Times New Roman" w:hAnsi="Times New Roman"/>
        </w:rPr>
        <w:t xml:space="preserve"> řekla jí kdysi babička poté, co típla cigaretu do broušeného popelníku na okraji vany. </w:t>
      </w:r>
      <w:r>
        <w:rPr>
          <w:rFonts w:cs="Times New Roman" w:ascii="Times New Roman" w:hAnsi="Times New Roman"/>
          <w:i/>
        </w:rPr>
        <w:t>Milenec počká rád a policajti nakonec taky.</w:t>
      </w:r>
    </w:p>
    <w:p>
      <w:pPr>
        <w:pStyle w:val="Normal"/>
        <w:jc w:val="both"/>
        <w:rPr>
          <w:rFonts w:ascii="Times New Roman" w:hAnsi="Times New Roman" w:cs="Times New Roman"/>
        </w:rPr>
      </w:pPr>
      <w:r>
        <w:rPr>
          <w:rFonts w:cs="Times New Roman" w:ascii="Times New Roman" w:hAnsi="Times New Roman"/>
        </w:rPr>
        <w:t>Pamětlivá této rady otálela ve sborovně před zrcadlem pečlivě propočítanou dobu deseti minut, aby se vzápětí ocitla ve mlýně před prázdnou zdí, na kterou měla ztvárnit horské panorama. Výše honoráře, kterou jí Kryštof Oplt a jeho mladičká partnerka Nela Martinovská nabídli, způsobila, že se z hodiny na hodinu rozhodla být krajinářkou a malovat kýče. Od toho dne ji téměř každé odpoledne vozilo z práce černé BMW s mlčenlivým řidičem Kalinou a její kolegové z pedagogického sboru zdárně předstírali, že je jim to jed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dete si skvěle!“ křikl za ní Kryštof Oplt, když se jí nějakým zázrakem nepodařilo ani jednou spadnout. „Z Brodu je to sem asi šest kilometrů!“</w:t>
      </w:r>
    </w:p>
    <w:p>
      <w:pPr>
        <w:pStyle w:val="Normal"/>
        <w:jc w:val="both"/>
        <w:rPr>
          <w:rFonts w:ascii="Times New Roman" w:hAnsi="Times New Roman" w:cs="Times New Roman"/>
        </w:rPr>
      </w:pPr>
      <w:r>
        <w:rPr>
          <w:rFonts w:cs="Times New Roman" w:ascii="Times New Roman" w:hAnsi="Times New Roman"/>
        </w:rPr>
        <w:t>Stopa v těchto místech vedla podél okresní silnice vedoucí z Brodu do Machtína. Kolem se nacházel smrkový les, z návětrné strany bičovaný stále novým a novým sněhem. Vítr sílil a štípal do tvá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ámhle jsou naši!“ zvolal.</w:t>
      </w:r>
    </w:p>
    <w:p>
      <w:pPr>
        <w:pStyle w:val="Normal"/>
        <w:jc w:val="both"/>
        <w:rPr>
          <w:rFonts w:ascii="Times New Roman" w:hAnsi="Times New Roman" w:cs="Times New Roman"/>
        </w:rPr>
      </w:pPr>
      <w:r>
        <w:rPr>
          <w:rFonts w:cs="Times New Roman" w:ascii="Times New Roman" w:hAnsi="Times New Roman"/>
        </w:rPr>
        <w:t>V hustém sněžení rozeznala zbytek jejich skupiny. Čekali v místě, kde se k silnici napojovala odbočka vedoucí lesem na kopec zvaný Čihát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dá se mi to, nebo slyším hudbu?“ zavolal Oplt, když s Josefínou zastavili u ostatních.</w:t>
      </w:r>
    </w:p>
    <w:p>
      <w:pPr>
        <w:pStyle w:val="Normal"/>
        <w:jc w:val="both"/>
        <w:rPr/>
      </w:pPr>
      <w:r>
        <w:rPr>
          <w:rFonts w:cs="Times New Roman" w:ascii="Times New Roman" w:hAnsi="Times New Roman"/>
        </w:rPr>
        <w:t>„</w:t>
      </w:r>
      <w:r>
        <w:rPr>
          <w:rFonts w:cs="Times New Roman" w:ascii="Times New Roman" w:hAnsi="Times New Roman"/>
        </w:rPr>
        <w:t>Nezdá,“ zasmála se blonďatá Andrea, „pasou se tam jeleni!“ Josefína nastražila uši. Měl pravdu. Harmonika, syntetizátor, elektrická kyta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voní vám mobil,“ upozornila ji Nela Martinovsk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jda,“ Josefína se probrala. Přendala si hůlku do druhé ruky a zuby si stáhla mokrou rukavici. Telefon jí vibroval kdesi u pravého bo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me pokračovat, prosím?“ Miroslava si odhrnula větrovku na zápěstí, nevšímavá ke Karlovým toužebným pohledům, které vrhal k cestě na Čihátko. „Je třináct dvacet. Většina účastníků bude pomalu v cíli.“</w:t>
      </w:r>
    </w:p>
    <w:p>
      <w:pPr>
        <w:pStyle w:val="Normal"/>
        <w:jc w:val="both"/>
        <w:rPr>
          <w:rFonts w:ascii="Times New Roman" w:hAnsi="Times New Roman" w:cs="Times New Roman"/>
        </w:rPr>
      </w:pPr>
      <w:r>
        <w:rPr>
          <w:rFonts w:cs="Times New Roman" w:ascii="Times New Roman" w:hAnsi="Times New Roman"/>
        </w:rPr>
        <w:t>Josefíně se konečně podařilo vydolovat mob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prosím tě, jsi?“ zeptal se komisař Tvrdík. „Skoro tě neslyším.“</w:t>
      </w:r>
    </w:p>
    <w:p>
      <w:pPr>
        <w:pStyle w:val="Normal"/>
        <w:jc w:val="both"/>
        <w:rPr>
          <w:rFonts w:ascii="Times New Roman" w:hAnsi="Times New Roman" w:cs="Times New Roman"/>
        </w:rPr>
      </w:pPr>
      <w:r>
        <w:rPr>
          <w:rFonts w:cs="Times New Roman" w:ascii="Times New Roman" w:hAnsi="Times New Roman"/>
        </w:rPr>
        <w:t>Mezitím se celé osazenstvo v čele s Nelou rozjelo a Josefína s nimi. Terén se začal podezřele snižovat a lyže nabíraly rychl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istova noho!“ vyje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ůjte ve stopě, Josefíno, a nechte se vést! Jsem pořád za vámi!“ povzbudil ji Kryštof Op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e? Co děláš?“ staral se Tvrdí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yžujuuu!“ piště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zasta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jde! Jestli se mi něco stane, chci, abys věděl, že jsem tě měla docela rá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 chvíli sjedeme dolů k Machtínskýmu potoku,“ křikl Kryštof Oplt. „Navrhuju se na další štreku v tomhle počasí vykašlat a dát si něco teplého do žaludku!“</w:t>
      </w:r>
    </w:p>
    <w:p>
      <w:pPr>
        <w:pStyle w:val="Normal"/>
        <w:jc w:val="both"/>
        <w:rPr>
          <w:rFonts w:ascii="Times New Roman" w:hAnsi="Times New Roman" w:cs="Times New Roman"/>
        </w:rPr>
      </w:pPr>
      <w:r>
        <w:rPr>
          <w:rFonts w:cs="Times New Roman" w:ascii="Times New Roman" w:hAnsi="Times New Roman"/>
        </w:rPr>
        <w:t>V tu chvíli se ozvala rána a pak znovu. Při další za nimi cosi s ošklivým hvizdem zaletělo do lesa a Josefíně se rozklepaly noh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do prdele, co to bylo?!“ křikl Karel Dostál. Andrea Kolins zaječ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zastavuj, Nelo, a jeď!“ řval Oplt.</w:t>
      </w:r>
    </w:p>
    <w:p>
      <w:pPr>
        <w:pStyle w:val="Normal"/>
        <w:jc w:val="both"/>
        <w:rPr/>
      </w:pPr>
      <w:r>
        <w:rPr>
          <w:rFonts w:cs="Times New Roman" w:ascii="Times New Roman" w:hAnsi="Times New Roman"/>
        </w:rPr>
        <w:t>„</w:t>
      </w:r>
      <w:r>
        <w:rPr>
          <w:rFonts w:cs="Times New Roman" w:ascii="Times New Roman" w:hAnsi="Times New Roman"/>
        </w:rPr>
        <w:t>To byly výstřely?! Josefíno!“ zaslechla Tvrdíka a pak už nic, protože jí telefon vypadl z ru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Symbol" w:hAnsi="Symbol" w:eastAsia="Times New Roman" w:cs="Times New Roman"/>
      <w:color w:val="231F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2"/>
      <w:sz w:val="19"/>
      <w:szCs w:val="19"/>
      <w:lang w:val="cs-CZ" w:bidi="cs-CZ"/>
    </w:rPr>
  </w:style>
  <w:style w:type="character" w:styleId="WW8Num4z1">
    <w:name w:val="WW8Num4z1"/>
    <w:qFormat/>
    <w:rPr>
      <w:lang w:val="cs-CZ" w:bidi="cs-CZ"/>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5-19T11:11:00Z</dcterms:modified>
  <cp:revision>112</cp:revision>
  <dc:subject/>
  <dc:title/>
</cp:coreProperties>
</file>