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ISA DAI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chcete vědět, proč vám váš vyvolený nezavolal nebo jakou barvu šatů si rozhodně nevybrat na první rande, obraťte se na Lisu Daily. Kromě práce v reklamě totiž Lisa radí v oblasti randění a seznamování na těch nejznámějších amerických televizních stanicích. Dokonce si zahrála i samu sebe ve filmu </w:t>
      </w:r>
      <w:r>
        <w:rPr>
          <w:rFonts w:cs="Times New Roman" w:ascii="Times New Roman" w:hAnsi="Times New Roman"/>
          <w:i/>
          <w:sz w:val="24"/>
          <w:szCs w:val="24"/>
        </w:rPr>
        <w:t>Hitch: Lék pro moderního muže</w:t>
      </w:r>
      <w:r>
        <w:rPr>
          <w:rFonts w:cs="Times New Roman" w:ascii="Times New Roman" w:hAnsi="Times New Roman"/>
          <w:sz w:val="24"/>
          <w:szCs w:val="24"/>
        </w:rPr>
        <w:t xml:space="preserve"> s Willem Smithem v hlavní ro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éma vztahů mezi muži a ženami zpracovala s vtipem sobě vlastním rovněž v příručce </w:t>
      </w:r>
      <w:r>
        <w:rPr>
          <w:rFonts w:cs="Times New Roman" w:ascii="Times New Roman" w:hAnsi="Times New Roman"/>
          <w:i/>
          <w:sz w:val="24"/>
          <w:szCs w:val="24"/>
        </w:rPr>
        <w:t>Nenechte si dávat kopačky</w:t>
      </w:r>
      <w:r>
        <w:rPr>
          <w:rFonts w:cs="Times New Roman" w:ascii="Times New Roman" w:hAnsi="Times New Roman"/>
          <w:sz w:val="24"/>
          <w:szCs w:val="24"/>
        </w:rPr>
        <w:t xml:space="preserve">, která se stala v USA i Velké Británii bestsellerem, a také v úspěšných romancích </w:t>
      </w:r>
      <w:r>
        <w:rPr>
          <w:rFonts w:cs="Times New Roman" w:ascii="Times New Roman" w:hAnsi="Times New Roman"/>
          <w:i/>
          <w:sz w:val="24"/>
          <w:szCs w:val="24"/>
        </w:rPr>
        <w:t>Jak se ztrapnit (snadno a rychle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Kráska (v nesnázích)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Ve třiceti (poprvé) sing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a Daily se narodila v kalifornském Los Angeles, ale v současnosti žije na Floridě v městečku Sarasota. Kromě psaní a randění ji baví surfování a práce pro chari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opgettingdumped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6-26T14:47:00Z</dcterms:modified>
  <cp:revision>33</cp:revision>
  <dc:subject/>
  <dc:title/>
</cp:coreProperties>
</file>