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Cs w:val="24"/>
        </w:rPr>
        <w:t>POUZE MUŽ OCHOTNÝ VSADIT VLASTNÍ ŽIVOT</w:t>
      </w:r>
      <w:r>
        <w:rPr/>
        <w:t xml:space="preserve"> </w:t>
      </w:r>
      <w:r>
        <w:rPr>
          <w:b/>
          <w:szCs w:val="24"/>
        </w:rPr>
        <w:t>MŮŽE PŘEŽÍT SMRTÍCÍ HRY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Ve Washingtonu, D.C. jsou v bedně z plexiskla nalezeni utopení dva bratři-dvojčata. Jeden z nich má v ústech roubík a je přivázaný k židli. Jedná se o poslední z řady krutých a promyšlených vražd, které mají společné dvě věci: vrah zanechává na místech činu rodokmen a oběti jsou nějak spojené s genealogem Jeffersonem Taytem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V naději, že jeho odborné znalosti pomohou případ vyřešit, povolá FBI Tayta zpět do hlavního města. Jenže zatímco se Tayte snaží rozluštit stopy, udeří vrah znovu – a znovu. Tayte proslul jako nejlepší ve svém oboru, jenže tentokrát stojí proti genealogickému géniovi, který se zdá být neustále o krok napřed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Hodiny tikají, počet mrtvých narůstá a Tayte se utápí v pocitu viny. Jeho pověst i kariéra jsou v troskách. Vrah si dělá, co chce, a je pouze otázkou času, než si přijde pro svůj hlavní cíl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eastAsia="Times New Roman" w:cs="Times New Roman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3T09:24:00Z</dcterms:created>
  <dc:creator>Uzivatel</dc:creator>
  <dc:description/>
  <cp:keywords/>
  <dc:language>en-US</dc:language>
  <cp:lastModifiedBy>Tomáš Němec</cp:lastModifiedBy>
  <dcterms:modified xsi:type="dcterms:W3CDTF">2019-09-23T14:49:00Z</dcterms:modified>
  <cp:revision>22</cp:revision>
  <dc:subject/>
  <dc:title/>
</cp:coreProperties>
</file>