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 xml:space="preserve">LUXUSNÍ DŮM NA PLÁŽI,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JEDNA ŽENA MEZI DVĚMA MUŽI… A VRAŽD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>Caroline Starková má úžasný nový dům na pláži, ideální pro pořádání nákladných večírků a dovolených se svou rodinou. Ale její muž je lhář a všechno v jejím životě je momentálně vzhůru nohama. Když se na párty, na které se Caroline veřejně pohádá s manželem, objeví jako barman neznámý muž jménem Aidan, nikomu to nepřipadá nijak zvláštn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arolinino manželství se hroutí a přepychový život, na kterém si zakládala, se začíná rozpadat. Útěchu a zároveň pomstu hledá zhrzená žena v Aidanově náručí. Z krátkého a zoufalého románku, který pro ni neznamenal nic, zato pro něj všechno, se ale náhle stává děsivá noční můra, v níž jde o živo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do manipuluje kým v téhle smrtící hře plné vášně, chorobné posedlosti a snahy o ovládnutí toho druhého? Kdo na sebe vezme vinu, když dojde k vraždě? A jaké tajemství skrývá samotná Caroline…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5:29:00Z</dcterms:created>
  <dc:creator>Tomáš Němec</dc:creator>
  <dc:description/>
  <cp:keywords/>
  <dc:language>en-US</dc:language>
  <cp:lastModifiedBy>Tomáš Němec</cp:lastModifiedBy>
  <dcterms:modified xsi:type="dcterms:W3CDTF">2019-10-22T10:58:00Z</dcterms:modified>
  <cp:revision>17</cp:revision>
  <dc:subject/>
  <dc:title/>
</cp:coreProperties>
</file>