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8" w:leader="none"/>
        </w:tabs>
        <w:ind w:hanging="0"/>
        <w:rPr>
          <w:b/>
          <w:b/>
        </w:rPr>
      </w:pPr>
      <w:r>
        <w:rPr>
          <w:b/>
        </w:rPr>
        <w:t>MARIE REJFOVÁ</w:t>
      </w:r>
    </w:p>
    <w:p>
      <w:pPr>
        <w:pStyle w:val="Normal"/>
        <w:tabs>
          <w:tab w:val="clear" w:pos="708"/>
          <w:tab w:val="left" w:pos="270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DO MÁ ZA UŠIMA</w:t>
      </w:r>
    </w:p>
    <w:p>
      <w:pPr>
        <w:pStyle w:val="Normal"/>
        <w:ind w:hanging="0"/>
        <w:rPr>
          <w:szCs w:val="24"/>
        </w:rPr>
      </w:pPr>
      <w:r>
        <w:rPr/>
        <w:t>UKÁZKA Z KNIHY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 xml:space="preserve">Prosincové slunce hřálo a měnilo ulice v překážkové dráhy plné louží, prosoleného rozbředlého sněhu a psích exkrementů. Josefína si mohla blahopřát – trasu ze základní umělecké školy do Jiráskovy ulice zvládla jen s jedním trestným bodem a pětiminutovou zastávkou u jedné z kaluží, aby si vyčistila podrážku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Obvykle tolik štěstí neměla, ale dnes ve vzduchu voněly Vánoce a ona cítila, že má energie na rozdávání. I z toho důvodu přemluvila samu sebe a vyrazila hledat dům čalouníka Mrkvičky. Malý Vládík junior nepřišel na hodinu, a ona podlehla náhlému pnutí zachovat se jako vzorný pedagog. Bez ohledu na hodnotu drahých olejových barev, které si před pár dny vypůjčil bez jejího vědomí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tarší zástavba řadových domků bez předzahrádek nenechávala nikoho na pochybách, že se nachází v méně výstavní části města. Vypadaly všechny stejně: omšelé zdi, dveře, od kterých vedly tři schody přímo na chodník, zacákaná sklepní okna a chatrné střechy pospravované eternitem a ověšené tajícím sněhem, ze kterého kapala voda. Jediný zkrášlující prvek představovaly řetězy žároviček, hvězdy, sobíci a truhlíky s větvičkami chvojí, které nedočkavé hospodyně vystavily na mokré parapety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Čalounictví pana Mrkvičky se dalo poznat jen podle plechové tabule nade dveřmi, a to ještě pokud byl případný zájemce o řemeslné služby člověk gramotný a dokázal uhádnout osm chybějících písmenek z celkových jedenácti. Protože modře napsané NIC rozhodně nemohlo být tou správnou reklamou. Nehledě na to, že tu chyběla výloha nebo cokoliv jiného, co by lákalo případné zákazníky. O zvonku nemluvě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ak fajn,“ odhodlala se Josefína, vyšla po schůdkách ke dveřím a zaťukala. Okamžik čekala, a když nikdo neotevřel, vzala za kliku.</w:t>
      </w:r>
    </w:p>
    <w:p>
      <w:pPr>
        <w:pStyle w:val="Normal"/>
        <w:ind w:hanging="0"/>
        <w:rPr/>
      </w:pPr>
      <w:r>
        <w:rPr>
          <w:szCs w:val="24"/>
        </w:rPr>
        <w:t xml:space="preserve">Ocitla se v předsíni. Kromě vázy s umělým fíkusem, několika vyšisovaných reprodukcí holandských krajin a nacucaného hadru místo rohožky tady nebylo nic. Z nitra domu se ozývalo cinkání nádobí a kdesi pod Josefínou hrálo rádio. Mistr se právě rozhodl osladit si kávu o trochu víc a ona zaváhal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Možná že tahle návštěva nebyl dobrý nápad… ale no tak, Jan Amos by z ní teď velkou radost neměl… Vydechla a rozhodla se jít po zvuku Božského K.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Svý bendžo naladím, a jinak nic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estoupila do sklepa.</w:t>
      </w:r>
    </w:p>
    <w:p>
      <w:pPr>
        <w:pStyle w:val="Normal"/>
        <w:ind w:hanging="0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Oslavím sám vánoční svátky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Minula dveře a pokročila k dalším – otevřeným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 prostorné místnosti osvícené slabou žárovkou klečel muž v montérkách a bušil do torza čehosi, co předtím musela být židle. Pod špinavým oknem stál dlouhý ponk, na němž se vyjímaly barevné štočky látek, nastříhaných koženek, svazky motouzů, kusy zažloutlého molitanu a všelijakých dalších věcí, které Josefína nedokázala ani pojmenovat. Mezi tím leželo poházené nářadí. Kromě židle, na které se dotyčný činil, zde polehávalo asi tucet jejích kamarádek v podobně zuboženém stav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Karel zmlkl v půli věty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Muž se narovnal. Měl řídké vlasy a povislé břicho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obrý den,“ vykoktala. „Pan Mrkvička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á bejt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osefína Divíšková,“ napřáhla ruku. Spíš než v akt zdvořilosti doufala, že muž položí kladivo, které stále svíral v ruce.</w:t>
      </w:r>
    </w:p>
    <w:p>
      <w:pPr>
        <w:pStyle w:val="Normal"/>
        <w:ind w:hanging="0"/>
        <w:rPr/>
      </w:pPr>
      <w:r>
        <w:rPr>
          <w:szCs w:val="24"/>
        </w:rPr>
        <w:t>Neudělal ani jedno. „A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Učím vašeho syna,“ upřesnila. „Vladislava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Hleděl na n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Nervózně přešlápla z nohy na nohu. Pán působil značně primitivně a ona nechala výřečnost někde na chodníku u kaluž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o je blbost,“ prohlásil nakonec. „Vás jsem nikdy neviděl. A to znám všechny učitelky ze základky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Spolkla ironickou poznámku, která jí přišla na jazyk, a vykouzlila svůj nejkrásnější úsměv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á jsem ze základní umělecké školy. Váš Vládík ke mně chodí na výtvarný kroužek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E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alovat.“</w:t>
      </w:r>
    </w:p>
    <w:p>
      <w:pPr>
        <w:pStyle w:val="Normal"/>
        <w:ind w:hanging="0"/>
        <w:rPr/>
      </w:pPr>
      <w:r>
        <w:rPr>
          <w:szCs w:val="24"/>
        </w:rPr>
        <w:t>„</w:t>
      </w:r>
      <w:r>
        <w:rPr>
          <w:szCs w:val="24"/>
        </w:rPr>
        <w:t>Jo tohle,“ mávl kladivem a ohnul se zpátky k prác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čera nepřišel na hodinu,“ uhodila rovnou hřebík na hlavičku. „Na poslední malování před Vánoci se děti vždycky těší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Říkal jsem ženě, že ta výtvarka je blbost,“ praštil do opěrky židle, divže Josefína nenadskočila, a potom znov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yslela jsem si, že nábytek spravujete!“ křikl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aky že jo! Jsme jediný pořádný čalounictví široko daleko!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álem jsem to přešla!“ snažila se udržet konverzaci na úrovn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Kdo potřebuje, tak o nás ví!“</w:t>
      </w:r>
    </w:p>
    <w:p>
      <w:pPr>
        <w:pStyle w:val="Normal"/>
        <w:ind w:hanging="0"/>
        <w:rPr/>
      </w:pPr>
      <w:r>
        <w:rPr>
          <w:szCs w:val="24"/>
        </w:rPr>
        <w:t>„</w:t>
      </w:r>
      <w:r>
        <w:rPr>
          <w:szCs w:val="24"/>
        </w:rPr>
        <w:t xml:space="preserve">Máte pravdu!“ halasila dál. „Reklamou dobrého řemeslníka je jeho práce!“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Začalo jí z toho řvaní bolet v krku. Ještě dvě tři židle, které čalouník zdemoluje, a vykašle se na svoje poslání i na Jana Amos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yhle manžel štípe na podpal!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Josefína se otočila. Za ní stála žena v křiklavě žlutých legínách a napasovaném tričku se stříbrnými flitry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jďte z toho kraválu nahoru, paní učitelko!“ pokynula Josefíně, ať ji následuj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yšly do chodby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ašemu muži jde práce pěkně od ruky, paní Mrkvičková!“</w:t>
      </w:r>
    </w:p>
    <w:p>
      <w:pPr>
        <w:pStyle w:val="Normal"/>
        <w:ind w:hanging="0"/>
        <w:rPr/>
      </w:pPr>
      <w:r>
        <w:rPr>
          <w:szCs w:val="24"/>
        </w:rPr>
        <w:t>„</w:t>
      </w:r>
      <w:r>
        <w:rPr>
          <w:szCs w:val="24"/>
        </w:rPr>
        <w:t>Děláme, co můžeme,“ zavolala přes rameno. „V dnešní době nám nic jinýho nezbejvá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Josefína následovala její široké pozadí po schodech a těšila se, až jí přestane hučet v uších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Konečně se dostaly nahoru do předsíně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áte si kafe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o…,“ zaváhala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le mám jenom rozpustný. Chtěla bych si někdy pořídit ten hezkej kávovar, co ukazujou v televizi, a udělat si pořádný presíčko. Jenže…,“ zatvářila se nešťastně, „to aby člověk chodil krást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ám teď takový problém s Vládíkem, paní Mrkvičková. Nepřišel na hodinu a –,“ zarazila se. Jak matce říct, že si její syn rád bere cizí věci?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e to pacholek,“ povzdychla si čalouníkova žena. „Pojďte dál. A nezouvejte se, prosím vás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K tomu by mě nepřinutil ani Svatý otec, pomyslela si Josefína při pohledu na špinavou podlahu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stoupily do kuchyně.</w:t>
      </w:r>
    </w:p>
    <w:p>
      <w:pPr>
        <w:pStyle w:val="Normal"/>
        <w:ind w:hanging="0"/>
        <w:rPr/>
      </w:pPr>
      <w:r>
        <w:rPr>
          <w:szCs w:val="24"/>
        </w:rPr>
        <w:t>„</w:t>
      </w:r>
      <w:r>
        <w:rPr>
          <w:szCs w:val="24"/>
        </w:rPr>
        <w:t>Moc se tu nerozhlížejte, nemám poklizeno,“ řekla paní Mrkvičková a přitočila se ke sporáku. „Bude to chvilku trvat. Rozbila se mi varná konvice, tak dělám všechno na plynu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Josefína se posadila za stůl pokrytý plastovým kostkovaným ubrusem a spoustou nádobí. Nízký pultík odděloval prostor kuchyně od obývacího pokoje, kde vládl podobný chaos jako tady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le počkejte,“ nadechla se paní domu a otevřela skříňku vedle sporáku. „Něco tu mám.“ Než stačila Josefína mrknout, vytáhla láhev Johnnie Walkera. „Na manžela je to moc sváteční pití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ěkuju, ale dala bych si raději kávu,“ zarazila ji včas Josefína. „Máte Vládíka doma?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aní Mrkvičková zavřela skříňku a napustila vodu do konvice. „Jo, je u sebe nahoře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ohla bych s ním mluvit?“ nadzvedla se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ejdřív si dáme kafe,“ vzala jí naději na útěk Mrkvičková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Chodí do zušky sám,“ podotkla Josefína opatrně. „Ve druhé třídě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o dyť. Měl by jít rovnou tam, a ne se courat po městě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Svatá prostoto, zaúpěla v duchu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Čalouníková opláchla dva hrnky a postavila je na linku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áme si pořádný,“ pravila významně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vy byste ho vodit nemohla? Chápu, že skloubit to se zaměstnáním je složité, ale je to pouze jednou týdně…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Následoval další povzdech paní dom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oktor mi napsal invalidní důchod. Sotva se dovleču do sámošky na nákup. Ale nedá se svítit. Tonda je zvyklej na teplou večeři. Pustí si sportovní noviny a u toho debužíruje.“ Tíha argumentů paní čalouníkové byla zničující. Opatrně odsypala do hrnků mletou standardku přímo z pytlíku a zalila ji vodou. „Už toho kafe moc nemám. Tak to vidíte, budu muset jít nakoupit. Pečivo taky. Člověk vezme pár rohlíků, máslo, nějakej salám, sejra, a máte to hned za dvě stovky. Ještě že má švagr slepice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ládík je moc šikovný kluk,“ obrátila list zpátky Josefína. „Půjčil si nedávno ode mě krabici s tubovými olejovými barvami. Nedají se sehnat v běžném obchodě a potřebovala bych s nimi malovat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roč to neřeknete hned.“ Paní Mrkvičková zvrátila hlavu dozadu a zaječela: „Vláďo!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Nic. Jako na vývěsním štítu, napadlo Josefín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ak Vláďo! Pojď dolů!“ řvala dál. S hlukem, který se ozýval ze sklepa, to v domě začínalo vypadat jako ve válcovně plech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Opět bez odpovědi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ládík je nejen šikovný chlapec, ale také poslušný, pomyslela si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usíme za ním,“ pravila čalouníková nakonec. „Někdy si hraje tak hlasitě, že ani neví, co se kolem něj děje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rvní, co si Josefína představila, byla hra na tympány. Ve skutečnosti ležel Mrkvička junior na posteli a jezdil autíčkem po zd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y jsi mě neslyšel?“ vstoupila Mrkvičková do pokojíčku podestlaného hračkam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lyšel,“ odpověděl klučina, aniž by matce věnoval jediný pohled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ládíčku,“ zašvitořila, „přišla za tebou paní učitelka na kreslení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Kluk se na posteli posadil, jako když ho píchn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hoj, Vláďo,“ pozdravila ho Josefína. „Proč jsi nepřišel malovat? Dokončit ty domky. Musela to za tebe dodělat Evička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Zaraženě na ni zíral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ebylo mu dobře,“ přispěchala na pomoc čalouníková. „A dneska už jsou vánoční prázdniny…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Josefína se rozhlédla. Stejně jako koberec byl zaneřáděný i psací stůl. Pomuchlané školní sešity, kusy modelíny, výkresy, figurky z čokoládového vajíčka, potom něco slizkého, co nešlo identifikovat jinak než jako zelené nudle, box na svačinu, špuntovka, autíčka všeho druhu a další klučičí nezbytnosti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 Novém roce ať přinese omluvenku, paní Mrkvičková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Přikývla. „Vládíčku, paní učitelka si přišla pro nějaké vodovky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y moje barvy na opravdové obrazy, které sis vypůjčil,“ pomohla mu s pamětí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Zrudl až po kořínky vlasů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Kde je máš?“ Čalouníková zvedla školní tašku, která se válela u postele, a hrábla do ní. „Teda fuj, Vláďo!“ Vyndala shnilé jablko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á je ale nemám,“ vyhnul se Josefíninu pohled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Dívali jste se na ně ve třídě,“ připomněla mu Josefína. „S Tomáškem a Jiříkem. Ptala jsem se jich, a prý sis je bral domů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ak to kecaj!“ zamračil se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ak to mluvíš, Vládíčku?“ nadechla se čalouníková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ládíček by potřeboval přehnout přes koleno, začínala ztrácet trpělivost Josefína. Komenského by to pravděpodobně nepotěšilo, ale ji určitě. Plus devadesát devět procent učitelského sboru základní školy, kam Mrkvička junior docházel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Jirka si nezvedá na záchodě prkýnko a Tomáš rozbil merunou ve třídě okno!“ taktizoval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luvíme o barvách,“ nenechala ho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emám je!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Když nemáš, tak nemáš,“ pokrčila rameny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A nemohla jste si je někam založit?“ pokusila se o synovu obranu čalouníková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Tohle nemá cenu, usoudila Josefína. Musí na toho malého záškodníka jinak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Dole v kuchyni třísklo nádobí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ondo?“ křikla do dveří čalouníková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Není tu nic k jídlu!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Chystám se teprve na nákup!“ hrnula se ze schodů do přízemí.</w:t>
      </w:r>
    </w:p>
    <w:p>
      <w:pPr>
        <w:pStyle w:val="Normal"/>
        <w:ind w:hanging="0"/>
        <w:rPr/>
      </w:pPr>
      <w:r>
        <w:rPr>
          <w:szCs w:val="24"/>
        </w:rPr>
        <w:t>„</w:t>
      </w:r>
      <w:r>
        <w:rPr>
          <w:szCs w:val="24"/>
        </w:rPr>
        <w:t>Já čekat nebudu,“ hartusil dál. „Půjdu k </w:t>
      </w:r>
      <w:r>
        <w:rPr>
          <w:i/>
          <w:iCs/>
          <w:szCs w:val="24"/>
        </w:rPr>
        <w:t>Jelínkovi</w:t>
      </w:r>
      <w:r>
        <w:rPr>
          <w:szCs w:val="24"/>
        </w:rPr>
        <w:t>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Už? Jsou teprve dvě.“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Neznělo to vůbec vyčítavě, spíš udiveně, napadlo Josefínu. Mrkla na Vláďu. Tvářil se jako mistr světa.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Vím, že máš ty barvy,“ kývla na hromádku výkresů. „Ještě jsme spolu neskončili.“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Otočil se ke zdi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Nechala ho být a sestoupila do kuchyně. Mrkvička starší opustil loď a jeho choť se probírala peněženkou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Tak já půjdu, paní Mrkvičková,“ oznámila jí Josefín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Máte tady to kafe,“ řekla čalouníková, napůl duchem nepřítomná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Josefína si cucla slaboučké kávy a s plánem, jak vyzrát na toho malého skunka, spěchala domů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454"/>
      <w:outlineLvl w:val="1"/>
    </w:pPr>
    <w:rPr>
      <w:rFonts w:ascii="Arial" w:hAnsi="Arial" w:cs="Arial"/>
      <w:b/>
      <w:bCs/>
      <w:i/>
      <w:iCs/>
      <w:color w:val="000000"/>
      <w:sz w:val="36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color w:val="000000"/>
      <w:sz w:val="36"/>
      <w:szCs w:val="28"/>
    </w:rPr>
  </w:style>
  <w:style w:type="character" w:styleId="TextChar">
    <w:name w:val="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Arial" w:hAnsi="Arial" w:eastAsia="Times New Roman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">
    <w:name w:val="Firs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hanging="0"/>
      <w:jc w:val="left"/>
    </w:pPr>
    <w:rPr>
      <w:rFonts w:ascii="Arial" w:hAnsi="Arial" w:cs="Arial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0:13:00Z</dcterms:created>
  <dc:creator>Tomáš Němec</dc:creator>
  <dc:description/>
  <cp:keywords/>
  <dc:language>en-US</dc:language>
  <cp:lastModifiedBy>Tomáš Němec</cp:lastModifiedBy>
  <dcterms:modified xsi:type="dcterms:W3CDTF">2019-10-08T11:23:00Z</dcterms:modified>
  <cp:revision>107</cp:revision>
  <dc:subject/>
  <dc:title/>
</cp:coreProperties>
</file>