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KLADATELSTV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YSTERY PRES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ŠECH VARIANTÁ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A V NÁHLEDOVÉ I TISKOVÉ KVALITĚ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ZNETE ZDE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rive.google.com/file/d/0B8pd6gJtf3vYcGhQSk5OVUZLVVE/view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8pd6gJtf3vYcGhQSk5OVUZLVVE/vie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42:00Z</dcterms:created>
  <dc:creator>Tomáš Němec</dc:creator>
  <dc:description/>
  <cp:keywords/>
  <dc:language>en-US</dc:language>
  <cp:lastModifiedBy>Tomáš Němec</cp:lastModifiedBy>
  <dcterms:modified xsi:type="dcterms:W3CDTF">2016-03-23T13:45:00Z</dcterms:modified>
  <cp:revision>2</cp:revision>
  <dc:subject/>
  <dc:title/>
</cp:coreProperties>
</file>