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 NELÍTOSTNÝM NEPŘÍTELEM SE NESKRYJETE ANI VE STÍNU SLU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lnweb"/>
        <w:spacing w:before="0" w:after="0"/>
        <w:jc w:val="both"/>
        <w:rPr/>
      </w:pPr>
      <w:r>
        <w:rPr/>
        <w:t>Když se v první polovině 22. století začnou ztrácet kosmické lodě, vypadá to, že za to mohou piráti, povstalci z kolonií nebo nezměrné hlubiny vesmíru. Když se začnou vracet vyzbrojené neznámými zbraněmi a napadat plavidla a vesmírné stanice, lidstvo velmi rychle zjistí, že je již celé měsíce ve válce, o které nemělo nejmenší tušení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Tajemní Korzáři útočí bez varování, nikdy se nepokoušejí o kontakt a při sebemenším riziku, že bude jejich loď obsazena, spustí totální autodestrukci. Lidé s nimi bojují už takřka deset let, ale živého Korzára s výjimkou unesených posádek zatím nikdo neviděl. Nelítostný nepřítel je stejnou záhadou jako na začátku války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UTSS</w:t>
      </w:r>
      <w:r>
        <w:rPr>
          <w:i/>
        </w:rPr>
        <w:t xml:space="preserve"> </w:t>
      </w:r>
      <w:r>
        <w:rPr>
          <w:i/>
          <w:iCs/>
        </w:rPr>
        <w:t>Salamis</w:t>
      </w:r>
      <w:r>
        <w:rPr/>
        <w:t xml:space="preserve"> měla být první lodí, která obsadí korzárské plavidlo a získá odpovědi na nejpalčivější otázky o záhadném protivníkovi. Místo toho jen s obtížemi unikne ze ztracené bitvy a nyní se ukrývá ve svrchní koroně rudého obra Gamma Crucis, kde ji před žhnoucím peklem chrání jen experimentální ochranný štít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tínu slunce měla být </w:t>
      </w:r>
      <w:r>
        <w:rPr>
          <w:rFonts w:cs="Times New Roman" w:ascii="Times New Roman" w:hAnsi="Times New Roman"/>
          <w:i/>
          <w:iCs/>
          <w:sz w:val="24"/>
          <w:szCs w:val="24"/>
        </w:rPr>
        <w:t>Salamis</w:t>
      </w:r>
      <w:r>
        <w:rPr>
          <w:rFonts w:cs="Times New Roman" w:ascii="Times New Roman" w:hAnsi="Times New Roman"/>
          <w:sz w:val="24"/>
          <w:szCs w:val="24"/>
        </w:rPr>
        <w:t xml:space="preserve"> v bezpečí, ale jak brzy dokáže nález těla zavražděného technika, Korzáři jsou mnohem blíž, než si kdokoli z posádky myslel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Užijete si mrazivou a zneklidňující atmosféru, řadu šokujících zvratů a také bravurně napsané akční scény.“ – </w:t>
      </w:r>
      <w:r>
        <w:rPr>
          <w:rFonts w:cs="Times New Roman" w:ascii="Times New Roman" w:hAnsi="Times New Roman"/>
          <w:b/>
          <w:iCs/>
          <w:sz w:val="24"/>
          <w:szCs w:val="24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1:00Z</dcterms:created>
  <dc:creator>Tomáš Němec</dc:creator>
  <dc:description/>
  <cp:keywords/>
  <dc:language>en-US</dc:language>
  <cp:lastModifiedBy>Tomáš Němec</cp:lastModifiedBy>
  <dcterms:modified xsi:type="dcterms:W3CDTF">2020-01-29T11:25:00Z</dcterms:modified>
  <cp:revision>21</cp:revision>
  <dc:subject/>
  <dc:title/>
</cp:coreProperties>
</file>