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5"/>
        <w:spacing w:lineRule="auto" w:line="240"/>
        <w:jc w:val="both"/>
        <w:rPr>
          <w:rFonts w:ascii="Times New Roman" w:hAnsi="Times New Roman" w:cs="Times New Roman"/>
        </w:rPr>
      </w:pPr>
      <w:r>
        <w:rPr>
          <w:rStyle w:val="A2"/>
          <w:rFonts w:cs="Times New Roman" w:ascii="Times New Roman" w:hAnsi="Times New Roman"/>
          <w:sz w:val="24"/>
          <w:szCs w:val="24"/>
        </w:rPr>
        <w:t>SLEČNA MARPLOVÁ PO ČESKU? MLADÁ. SVÉRÁZNÁ. UČITELKA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Do městečka Brod přichází jaro a Josefína Divíšková hodlá malovat. Plány jí však překazí neočekávaný příjezd syna Vincenta a jeho podivínského kamaráda Kamila. Ve vile nastane poprask, a když se ještě k tomu v místním pivovaru stane zločin a na scéně se objeví komisař Tvrdík, dny klidné dovolené nenávratně končí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roč byla mrtvola nalezena zrovna ve spilce? Kdo se pokouší sabotovat výrobu piva? Proč se po městě pohybuje vzteklý zubař? A jak se vším souvisí krádeže v hotelu </w:t>
      </w:r>
      <w:r>
        <w:rPr>
          <w:rFonts w:cs="Times New Roman" w:ascii="Times New Roman" w:hAnsi="Times New Roman"/>
          <w:i/>
          <w:sz w:val="24"/>
          <w:szCs w:val="24"/>
        </w:rPr>
        <w:t xml:space="preserve">U Křepelků </w:t>
      </w:r>
      <w:r>
        <w:rPr>
          <w:rFonts w:cs="Times New Roman" w:ascii="Times New Roman" w:hAnsi="Times New Roman"/>
          <w:sz w:val="24"/>
          <w:szCs w:val="24"/>
        </w:rPr>
        <w:t>a osoba krásné paní sládkové?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érázná učitelka Josefína musí řešit dilema – zda je snesitelnější rodinný život ve vile ve společnosti potrhlých příbuzných, nebo policejní vyšetřování po boku nesnesitelně přitažlivého komisaře Tvrdík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assim Latn Eb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00" w:after="0"/>
      <w:ind w:left="578" w:hanging="578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2">
    <w:name w:val="A2"/>
    <w:qFormat/>
    <w:rPr>
      <w:rFonts w:cs="Nassim Latn Eb;Times New Roman"/>
      <w:b/>
      <w:bCs/>
      <w:color w:val="000000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5">
    <w:name w:val="Pa5"/>
    <w:basedOn w:val="Normal"/>
    <w:next w:val="Normal"/>
    <w:qFormat/>
    <w:pPr>
      <w:autoSpaceDE w:val="false"/>
      <w:spacing w:lineRule="atLeast" w:line="321" w:before="0" w:after="0"/>
      <w:ind w:left="0" w:hanging="0"/>
      <w:jc w:val="left"/>
    </w:pPr>
    <w:rPr>
      <w:rFonts w:ascii="Nassim Latn Eb;Times New Roman" w:hAnsi="Nassim Latn Eb;Times New Roman" w:cs="Nassim Latn Eb;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9:00Z</dcterms:created>
  <dc:creator>Honza</dc:creator>
  <dc:description/>
  <cp:keywords/>
  <dc:language>en-US</dc:language>
  <cp:lastModifiedBy>Tomáš Němec</cp:lastModifiedBy>
  <dcterms:modified xsi:type="dcterms:W3CDTF">2020-05-07T09:37:00Z</dcterms:modified>
  <cp:revision>10</cp:revision>
  <dc:subject/>
  <dc:title/>
</cp:coreProperties>
</file>