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KAŽDÉ MĚSTO MÁ SVÉ MONSTRUM</w:t>
      </w:r>
    </w:p>
    <w:p>
      <w:pPr>
        <w:pStyle w:val="Normlnweb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 xml:space="preserve">V roce 1938 se město Cleveland musí vypořádat nejen s vrcholící Velkou hospodářskou krizí, ale i s řáděním neznámého šílence, který si oběti vybírá v zapadlých uličkách mezi tuláky a bezdomovci. Prostitutka Ethel Hardingová hledá ochranu před brutálním vrahem v sídle náboženské misie – záhy však zjistí, že mravokárné tváře jejích členů skrývají ta nejtemnější tajemství. 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>O šedesát let později nachází policie v lese rozřezané tělo Alfreda Wileyho. Ještě než jeho dcera Kris stihne identifikovat ostatky, začnou na povrch vyplouvat fakta, o nichž jí otec nikdy neřekl – záhadný soukromý detektiv, který ho sledoval; webová stránka věnovaná nevyřešeným „torzovým“ vraždám; chybějící záznamy v archivu; ukradené knihy a opuštěná továrna, v níž se sbíhají nitky všech zločinů. Čím více se Kris dozvídá o otcově posedlosti Torzovým vrahem, tím si je jistější, že s ním jeho smrt souvisí – a tím hlouběji proniká do děsivé minulosti Clevelandu.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>Ethel i Kris, každá ve své době, se snaží odhalit pravdu skrývající se v pozadí hrůzných činů zdejšího nejproslulejšího sériového vraha – a oběma přitom hrozí smrt.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>______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hující temný krimi thriller napsaný na motivy skutečných událos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45:00Z</dcterms:created>
  <dc:creator>Kateřina Teodosijevová</dc:creator>
  <dc:description/>
  <cp:keywords/>
  <dc:language>en-US</dc:language>
  <cp:lastModifiedBy>Tomáš Němec</cp:lastModifiedBy>
  <dcterms:modified xsi:type="dcterms:W3CDTF">2020-06-01T11:10:00Z</dcterms:modified>
  <cp:revision>28</cp:revision>
  <dc:subject/>
  <dc:title/>
</cp:coreProperties>
</file>