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HRIS OULD</w:t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NEKLIDNÉ POBŘEŽÍ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nnika Mortensenová se vytratila, ještě než stačil Heri Kalsø zaplatit kávu, a nyní se venku opírala o hlídkový vůz a kouřila. Mezi jednotlivými šluky popíjela čaj a okatě Herimu nastavovala záda. Evidentně o jeho společnost nestála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i Kalsø ji sledoval přes výlohu benzínky a rozhodl se zůstat uvnitř. Bylo krátce po sedmé ráno. Za půl hodiny vyrazí zpět do Tórshavnu – samozřejmě v tichosti – a jejich směna bude díkybohu u konce. Strávit téměř osm hodin v mrazáku není žádná legrace.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ačal si ledabyle prohlížet pohlednice na stojanu u dveří, protože nic lepšího na práci neměl. Přejížděl očima po všudypřítomných papuchalcích, ovcích a křiklavě zbarvených domcích na pozadí hornaté krajiny a říkal si, že by jednu pohlednici mohl koupit a něco na ni Annice napsat. Vnímala by to jako romantické a kajícné gesto? Ve svém současném rozpoložení nejspíš ne. A beztak nevěděl, co by jí měl psát. Heri popravdě stále nechápal, proč kolem toho Annika nadělala tolik povyku. Byla to přece jen jedna fotka. Annice to na ní slušelo a Heri ji neukázal všem na stanici, jen Arnemu. Ačkoli takhle s odstupem se i to zdálo jako špatný nápad. Nicméně týden by jí na vychladnutí stačit mohl, ne?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ku Mortensenovou venku netrápil ani silný, vlhký vítr, ani to, že se Heri cítí ukřivděně. Dobře mu tak. Sice by si vystačila i s tím, že Heriho na chodbách stanice okázale ignorovala, ale společná noční směna z neděle na pondělí byla ještě lepší, protože mu díky tomu mohla jasně sdělit, co si o něm myslí. Dá tomu ještě pár dní a pak se možná – možná – nechá udobřit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Vůz šest, slyšíte mě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vysílačky se ozval Tinin hlas. Annika odpověděla dřív, než stačil Heri zareagovat. „Ano, Tino, jsme tu.“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ohli byste zajet do Tjørnuvíku – k odpočívadlu u radiového vysílače na mysu? Jacob Nybo se nám ozval na tísňovou linku a nahlásil opuštěné auto, ve kterém je prý muž v bezvědomí. Sanitka už je na cestě, ale jede z Leirvíku, takže jste blíž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ošlo tam ke zločinu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atím nepotvrzeno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ka vyfoukla poslední obláček kouře a pak típla cigaretu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obře, zkusíme se tam dostat co nejdřív,“ slíbila Tině a zahodila kelímek do koše. „Vyrážíme.“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Heri právě vyšel ze dveří benzínky. „Mám řídit?“ zavolal na Anniku cestou k autu. „Nechceš si odpočinout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ka beze slova zavrtěla hlavo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eri si frustrovaně povzdechl. „</w:t>
      </w:r>
      <w:r>
        <w:rPr>
          <w:rFonts w:cs="Times New Roman" w:ascii="Times New Roman" w:hAnsi="Times New Roman"/>
          <w:i/>
        </w:rPr>
        <w:t>For helviti</w:t>
      </w:r>
      <w:r>
        <w:rPr>
          <w:rFonts w:cs="Times New Roman" w:ascii="Times New Roman" w:hAnsi="Times New Roman"/>
        </w:rPr>
        <w:t>, Anniko…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 to už Annika Mortensenová vklouzla za volant a diskuse byla u konce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ecelých deset minut dorazili k odpočívadlu na východním výběžku zálivu u Tjørnuvíku. Nacházeli se docela vysoko, útes čněl do výšky dobrých čtyřiceti metrů nad mořem a zrezivělá toyota zaparkovaná na štěrku se zlehka pohupovala v nárazech větru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ka zastavila za toyotou. Zdálo se jí, že je auto prázdné, ale jakmile s Herim vystoupili, zahlédli asi o dvacet metrů dál muže, který na ně volal od otevřených dvířek tmavomodrého BMW řady 5 zaparkovaného o kus dál ve svahu, pod úrovní silnice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žova slova se ztrácela ve větru, ale jeho gesta byla dostatečně výstižná. Annika s Herim zamířili za ním.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Jako první Annika uviděla roztříštěné okýnko u řidiče. Sklo bylo vysypané na štěrku, ale nezdálo se, že by tu došlo ke srážce nebo nehodě. Vzápětí uviděla i bělovlasého muže zhrouceného na volantu. Nejevil známky života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„</w:t>
      </w:r>
      <w:r>
        <w:rPr>
          <w:rFonts w:cs="Times New Roman" w:ascii="Times New Roman" w:hAnsi="Times New Roman"/>
          <w:i/>
          <w:w w:val="105"/>
          <w:sz w:val="24"/>
          <w:szCs w:val="24"/>
        </w:rPr>
        <w:t xml:space="preserve">Harra </w:t>
      </w:r>
      <w:r>
        <w:rPr>
          <w:rFonts w:cs="Times New Roman" w:ascii="Times New Roman" w:hAnsi="Times New Roman"/>
          <w:w w:val="105"/>
          <w:sz w:val="24"/>
          <w:szCs w:val="24"/>
        </w:rPr>
        <w:t>Nybo? Jsme strážníci Mortensenová a Kalsø. Tohle je oběť?“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Ja,“ </w:t>
      </w:r>
      <w:r>
        <w:rPr>
          <w:rFonts w:cs="Times New Roman" w:ascii="Times New Roman" w:hAnsi="Times New Roman"/>
          <w:sz w:val="24"/>
          <w:szCs w:val="24"/>
        </w:rPr>
        <w:t>přikývl Nybo důrazně. „Nevím, co s ním je. Nemůžu ho probudit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bo byl čerstvý šedesátník v montérkách a vlněné čapce a teď, když mohl celou záležitost přenechat policii, si viditelně oddechl a ustoupil od auta.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dívám se na něj,“ nabídl se Heri, který s sebou přinesl z jejich vozu lékárničku. Annika nic nenamítala, uhnula mu z cesty a připojila se k Jacobu Nybovi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ůžete mi popsat, jak jste ho našel?“ zeptala se. „Kdy přesně?“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si před dvaceti minutama, dýl to nebude,“ zamyslel se Nybo.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jížděl jsem kolem a přišlo mi zvláštní, že by tu někdo parkoval, a tak jsem zastavil. Říkal jsem si, že možná píchnul nebo má poruchu, a pak jsem ho uviděl. Myslel jsem, že spí, ale když jsem zabušil na okýnko, nereagoval. Vzal jsem za kliku, ale byl zamčený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 tak jste rozbil okýnko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bo neochotně přikývl. „Nevěděl jsem, co dělat, a bál jsem se, že je mrtvej nebo tak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známému muži Heri podle povislých tváří a bílého strniště odhadoval něco přes sedmdesát. Na krku mu nahmatal slabý pulz a všiml si, že se mužova ramena pod semišovým sakem s každým pomalým mělkým nádechem mírně nadzvedávají. Na levém spánku měl neznámý bouli a šrám, ale nevypadalo to vážně.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Heri vzal muže za rameno a zatřásl s ním, tentokrát o něco silněji, ale pořád opatrně, pro případ, že by měl skryté zranění. „Haló? Slyšíte mě? Jsem policista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c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už k němu došla Annika. Zkontrolovala okolí auta a pak se předklonila, aby mohla nahlédnout dovnitř.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á nějaká zranění?“ zeptala se Heriho a zběžně zalétla pohledem k mužově hrudi, než její pozornost zaujala naleštěná ořechová pažba brokovnice. Zbraň byla opřená o sedadlo spolujezdce a hlavně mířily k zemi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romě té boule na hlavě se zdá být v pohodě,“ opověděl Heri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č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ka Mortensenová se vrátila ke dvířkám řidiče. „Protože tu je krev,“ řekla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Určitě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Annika Heriho zpražila pohledem a pak sáhla po vysílačce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entrálo, tady vůz šest. Můžete nám k Tjørnuvíku poslat někoho z kriminálky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a Haldarsvíkem začínala silnice stoupat a před detektivem Hjaltim Hentzem se rozevřel výhled na rozbouřené vody průlivu Sundini. Vítr byl tady nahoře prudší a trhal mraky, z nichž na vzdálenou krajinu v okolí vesnice Eiði dopadaly paprsky slunečního svitu a tam, kde se dotkly mořské hladiny, získávala voda tmavě tyrkysový odstín.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Hentze nebyl uhlazený typ, alespoň ne na pohled. Měl na sobě bundu a pod ní tlustý tradiční svetr, džíny a pevné boty. Krátce zastřižené vlasy mu na temeni už trochu řídly a volant svíraly hrubé dlaně s krátkými prsty. Vyzařovala z něj apatie a flegmatická povaha, takže působil jako někdo, kdo by se cítil nejlépe na lodi nebo na poli. Rozhodně nevypadal jako muž, který si potrpí na titěrnou policejní práci.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Hentze byl však u policie už jedenadvacet let a v mnoha ohledech mu skutečnost, že na to nevypadá, poskytovala výhodu. Lidé s policisty nemluvili rádi, ale když už nebylo zbytí, dávali přednost rozhovoru s někým, jako byl Hentze. Nepřipadal jim odlišný a měli pocit, že porozumí jejich problémům a bude s nimi jednat s klidem a otevřeností, což Hjalti Hentze – vesměs – i dělal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třil před sebou radiový vysílač a přibrzdil. Vzápětí pod koly volva zakřupal štěrk a Hentze zastavil za hlídkovým vozem, v němž zahlédl Anniku Mortensenovou. Annika se ohlédla a zamávala Hentzemu na pozdrav. Potom něco nahlásila do vysílačky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tze otevřel proti větru dvířka a vystoupil. Vítr se s nepříjemným kvílením proháněl lanovím a spárami vysílače, otřásal solárními panely a pleskal Hentzeho bundou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ka Mortensenová se k Hentzemu připojila a další poryv větru jí shrnul plavé vlasy z tváře. Navzdory naducané policejní bundě a masivnímu opasku se pohybovala s lehkostí, a dokonce jakousi ladností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Čau, Hjalti,“ zahulákala na Hentzeho přes svist větru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zdar,“ odpověděl Hentze. „Jak to, že jsi tu sama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ka se zašklebila. „Řekla jsem Herimu, aby jel sanitkou s obětí. Nechtěla jsem tu s ním trčet a dívat se na ten jeho kyselý ksicht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tze se uchechtl. „Pořád jste na nože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o. Protože je to pořád debil,“ odpověděla Annika rozhodně a vytáhla si zbloudilý pramínek vlasů z úst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ezměníš ho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do říká, že chci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tze se znovu zasmál a pak se rozhlédl. „Tak co tady máme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ohle,“ odpověděla Annika a ukázala na BMW. „Víš, komu patří, ne?“ zeptala se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tze přikývl. „Signaru Ravnsfjallovi. Proto na nás Ári tak tlačí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ktor Ári Niclasen byl slušný chlap, ačkoli se neřadil k těm nejstatečnějším. Starý Ravnsfjall měl na ostrovech jisté postavení, což Niclasen neopomněl Hentzemu zdůraznit spolu s tím, jak nezbytné je postupovat správně. Museli být dostatečně diskrétní pro případ, že by se z toho vyklubal ostudný skandál, ale současně museli dát najevo odpovídající úroveň zájmu, pro případ, že by to bylo úplně jinak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ka s Hentzem vykročili k BMW a Annika mu cestou vylíčila, jak Jacob Nybo auto a jeho majitele našel a proč kamenem rozbil okýnko. Potom se odmlčela, aby si mohl Hentze v klidu prohlédnout vysypané sklo na štěrku před nimi.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 to BMW bylo zamčené?“ zeptal se. „</w:t>
      </w:r>
      <w:r>
        <w:rPr>
          <w:rFonts w:cs="Times New Roman" w:ascii="Times New Roman" w:hAnsi="Times New Roman"/>
          <w:i/>
          <w:sz w:val="24"/>
          <w:szCs w:val="24"/>
        </w:rPr>
        <w:t xml:space="preserve">Zkusil </w:t>
      </w:r>
      <w:r>
        <w:rPr>
          <w:rFonts w:cs="Times New Roman" w:ascii="Times New Roman" w:hAnsi="Times New Roman"/>
          <w:sz w:val="24"/>
          <w:szCs w:val="24"/>
        </w:rPr>
        <w:t>vůbec vzít za kliku, než okno rozbil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vrdí, že ano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obře,“ přikývl Hentze. „A ta krev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ady,“ řekl Annika a ukázala na rudohnědé cákance pokrývající horní část dveří. Hentze si přidřepl a zadíval se na zaschlou krev zblízka. Po chvíli mžourání si vzpomněl na své nové brýle a zašátral po nich v kapse bundy. Nasadil si je na nos a znovu si dvířka prohlédl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větší kapky se nacházely nahoře, ale žádná z nich nebyla větší než jedna dánská koruna. Níže se nacházely menší stříkance, které směřovaly dolů a dozadu. Hentze si byl celkem jistý, že se jedná o krev, ačkoli samozřejmě nemusela být lidská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ovu přejel pohledem celé auto. „Kdo oběť identifikoval jako Signara Ravnsfjalla?“ zeptal se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řed příjezdem sanitky jsem mu prohledala kapsy a našla tam peněženku,“ vysvětlila Annika. „A ověřila jsem si poznávačku toho auta. Je jeho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yl zraněný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ěl šrám na hlavě a odřené koleno, které bylo vidět přes roztržené kalhoty. Nic, co by mohlo způsobit ty stříkance na dveřích. Podle záchranářů se tu nejspíš procházel, spadl, a když se vrátil do auta, dostal infarkt nebo mrtvici. Mohl tu takhle být celou noc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řežije to?“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nnika pokrčila rameny. „Vypadalo to s ním dost bledě.“ Hentze zadumaně pokýval hlavou a potom vytáhl z kapsy latexové rukavice, navlékl si je a začal prozkoumávat vnitřek auta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chranáři a Jacob Nybo samozřejmě vůz už do značné míry kontaminovali, ale Hentze se přesto chtěl pokusit zachovat co nejvíce důkazů, než zjistí, o co tady jde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l dvířka u řidiče a nakoukl dovnitř. Signar Ravnsfjall si očividně potrpěl na pořádek, třebaže krémové kožené řidičovo sedadlo bylo nyní zamazané močí a výkaly a na koberečku pod volantem se třpytily skleněné střepy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tze se natáhl k zapalování a zkontroloval polohu klíče. Motor byl vypnutý. Hentze klíčem pootočil do první pozice a palubní deska se rozsvítila. Blikala na něj kontrolka nádrže, a když se podíval na příslušný budík, zjistil, že autu došel benzín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yl motor zapnutý, nebo vypnutý, když jste přijeli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apnutý. Heri ho z bezpečnostních důvodů vypnul, ale nádrž je úplně prázdná. Motor nejspíš běžel celou noc a spálil všechen benzín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ebo tady zastavil právě proto, že mu došel benzín,“ podotkl Hentze, ačkoli se sám klonil k Anničině verzi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tze vylezl ven, přešel na druhou stranu k sedadlu spolujezdce a podíval se do přihrádky v palubní desce. Mentolky, balíček kapesníků. Potom otevřel zadní dvířka a prohlédl si brokovnici, která ležela – zlomená a otevřená – na sedadle. Nábojnice byly stále na svém místě, a když je prozkoumal víc zblízka, všiml si, že v mosazném kování jedné z nich je viditelný důlek od zápalníku, zatímco druhá je zcela netknutá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eříkala jsi, že byla brokovnice vepředu?“ zeptal se Anniky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o, opřená o sedadlo spolujezdce. Zajistila jsem ji a přesunula dozadu,“ vysvětlila. „Měla jsem rukavice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obře. Zabalíme ji pro techniky. Podíval se někdo do kufru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kud vím, tak ne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tze přešel k zadku auta, chvíli šátral prsty po tlačítku na otevírání a pak nahlédl dovnitř. Na koberečku nebylo jediné smítko, stejně jako ve zbytku auta. Ležel na něm jen laciný kufřík z umělé kůže s plastovým uchem. Hentze si ho přitáhl k sobě a otevřel západky. Nadzvedl víko a spatřil několik úhledných balíčků tisícikorunových bankovek zajištěných proužky papíru. Bylo jich tam nejméně dvacet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ka Mortensenová tiše hvízdla. „Zatraceně,“ zamumlala. „Věděla jsem, že jsou Ravnsfjallovi v balíku, ale jezdit s tolika penězi v autě… Možná je tu i víc než milion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jalti Hentze došel ke stejnému závěru. Ještě chvíli si obsah kufříku prohlížel, pak zaklapl víko a zacvakl západky. V duchu si vybavil Áriho Niclasena, který ho nabádal, aby postupoval co nejopatrněji.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eme potřebovat pytle na důkazní materiál,“ řekl. „A měli bychom to auto odtáhnout, aby se na ně mohli podívat technici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akže podle tebe tady došlo ke zločinu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o myslíš ty?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ika Mortensenová si vůz chvíli zadumaně prohlížela. „Nevím. Ale ať už se tady stalo cokoli, rozhodně to smrdí.“</w:t>
      </w:r>
    </w:p>
    <w:p>
      <w:pPr>
        <w:pStyle w:val="TextBody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tze přikývl. „Souhlasím. A proto budeme raději postupovat podle předpisů.“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bac G3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bacG3">
    <w:altName w:val="Times New Roman"/>
    <w:charset w:val="ee"/>
    <w:family w:val="auto"/>
    <w:pitch w:val="default"/>
  </w:font>
  <w:font w:name="Helvetica Neue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" w:after="0"/>
      <w:ind w:left="40" w:hanging="0"/>
      <w:outlineLvl w:val="0"/>
    </w:pPr>
    <w:rPr>
      <w:rFonts w:eastAsia="Arial"/>
      <w:color w:val="000000"/>
      <w:lang w:bidi="cs-CZ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37" w:hanging="0"/>
      <w:outlineLvl w:val="1"/>
    </w:pPr>
    <w:rPr>
      <w:rFonts w:ascii="Tabac G3;Times New Roman" w:hAnsi="Tabac G3;Times New Roman" w:eastAsia="Tabac G3;Times New Roman" w:cs="Tabac G3;Times New Roman"/>
      <w:b/>
      <w:bCs/>
      <w:color w:val="000000"/>
      <w:sz w:val="22"/>
      <w:szCs w:val="22"/>
      <w:lang w:bidi="cs-CZ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bac G3;Times New Roman" w:hAnsi="Tabac G3;Times New Roman" w:eastAsia="Tabac G3;Times New Roman" w:cs="Tabac G3;Times New Roman"/>
      <w:color w:val="231F20"/>
      <w:w w:val="103"/>
      <w:sz w:val="19"/>
      <w:szCs w:val="19"/>
      <w:lang w:val="cs-CZ" w:bidi="cs-CZ"/>
    </w:rPr>
  </w:style>
  <w:style w:type="character" w:styleId="WW8Num12z1">
    <w:name w:val="WW8Num12z1"/>
    <w:qFormat/>
    <w:rPr>
      <w:lang w:val="cs-CZ" w:bidi="cs-CZ"/>
    </w:rPr>
  </w:style>
  <w:style w:type="character" w:styleId="WW8Num13z0">
    <w:name w:val="WW8Num13z0"/>
    <w:qFormat/>
    <w:rPr>
      <w:rFonts w:ascii="Symbol" w:hAnsi="Symbol" w:eastAsia="Tabac G3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bac G3;Times New Roman" w:hAnsi="Tabac G3;Times New Roman" w:eastAsia="Tabac G3;Times New Roman" w:cs="Tabac G3;Times New Roman"/>
      <w:color w:val="231F20"/>
      <w:w w:val="102"/>
      <w:sz w:val="19"/>
      <w:szCs w:val="19"/>
      <w:lang w:val="cs-CZ" w:bidi="cs-CZ"/>
    </w:rPr>
  </w:style>
  <w:style w:type="character" w:styleId="WW8Num15z1">
    <w:name w:val="WW8Num15z1"/>
    <w:qFormat/>
    <w:rPr>
      <w:lang w:val="cs-CZ" w:bidi="cs-CZ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abacG3italic">
    <w:name w:val="Tabac G3 italic"/>
    <w:qFormat/>
    <w:rPr>
      <w:i/>
      <w:color w:val="000000"/>
    </w:rPr>
  </w:style>
  <w:style w:type="character" w:styleId="Nadpis1Char">
    <w:name w:val="Nadpis 1 Char"/>
    <w:qFormat/>
    <w:rPr>
      <w:rFonts w:ascii="Arial" w:hAnsi="Arial" w:eastAsia="Arial" w:cs="Arial"/>
      <w:sz w:val="24"/>
      <w:szCs w:val="24"/>
      <w:lang w:bidi="cs-CZ"/>
    </w:rPr>
  </w:style>
  <w:style w:type="character" w:styleId="Nadpis2Char">
    <w:name w:val="Nadpis 2 Char"/>
    <w:qFormat/>
    <w:rPr>
      <w:rFonts w:ascii="Tabac G3;Times New Roman" w:hAnsi="Tabac G3;Times New Roman" w:eastAsia="Tabac G3;Times New Roman" w:cs="Tabac G3;Times New Roman"/>
      <w:b/>
      <w:bCs/>
      <w:sz w:val="22"/>
      <w:szCs w:val="22"/>
      <w:lang w:bidi="cs-CZ"/>
    </w:rPr>
  </w:style>
  <w:style w:type="character" w:styleId="ZkladntextChar">
    <w:name w:val="Základní text Char"/>
    <w:qFormat/>
    <w:rPr>
      <w:rFonts w:ascii="Tabac G3;Times New Roman" w:hAnsi="Tabac G3;Times New Roman" w:eastAsia="Tabac G3;Times New Roman" w:cs="Tabac G3;Times New Roman"/>
      <w:sz w:val="19"/>
      <w:szCs w:val="19"/>
      <w:lang w:bidi="cs-CZ"/>
    </w:rPr>
  </w:style>
  <w:style w:type="character" w:styleId="ZhlavChar">
    <w:name w:val="Záhlav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ZpatChar">
    <w:name w:val="Zápat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TextpoznpodarouChar">
    <w:name w:val="Text pozn. pod čarou Char"/>
    <w:qFormat/>
    <w:rPr>
      <w:rFonts w:ascii="Tabac G3;Times New Roman" w:hAnsi="Tabac G3;Times New Roman" w:eastAsia="Tabac G3;Times New Roman" w:cs="Tabac G3;Times New Roman"/>
      <w:lang w:bidi="cs-CZ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3" w:firstLine="283"/>
      <w:jc w:val="both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acG3regular">
    <w:name w:val="tabac G3 regular"/>
    <w:basedOn w:val="Normal"/>
    <w:qFormat/>
    <w:pPr>
      <w:suppressAutoHyphens w:val="true"/>
      <w:spacing w:lineRule="atLeast" w:line="300"/>
      <w:ind w:firstLine="283"/>
      <w:jc w:val="both"/>
      <w:textAlignment w:val="center"/>
    </w:pPr>
    <w:rPr>
      <w:rFonts w:ascii="TabacG3;Times New Roman" w:hAnsi="TabacG3;Times New Roman" w:eastAsia="Times New Roman" w:cs="TabacG3;Times New Roman"/>
      <w:spacing w:val="2"/>
      <w:sz w:val="19"/>
      <w:szCs w:val="19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cs-CZ" w:bidi="ar-SA" w:eastAsia="zh-CN"/>
    </w:rPr>
  </w:style>
  <w:style w:type="paragraph" w:styleId="Contents1">
    <w:name w:val="TOC 1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color w:val="000000"/>
      <w:sz w:val="19"/>
      <w:szCs w:val="19"/>
      <w:lang w:bidi="cs-CZ"/>
    </w:rPr>
  </w:style>
  <w:style w:type="paragraph" w:styleId="Contents2">
    <w:name w:val="TOC 2"/>
    <w:basedOn w:val="Normal"/>
    <w:pPr>
      <w:spacing w:before="172" w:after="0"/>
      <w:ind w:left="888" w:hanging="286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Contents3">
    <w:name w:val="TOC 3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i/>
      <w:color w:val="000000"/>
      <w:sz w:val="22"/>
      <w:szCs w:val="22"/>
      <w:lang w:bidi="cs-CZ"/>
    </w:rPr>
  </w:style>
  <w:style w:type="paragraph" w:styleId="Odstavecseseznamem">
    <w:name w:val="Odstavec se seznamem"/>
    <w:basedOn w:val="Normal"/>
    <w:qFormat/>
    <w:pPr>
      <w:spacing w:before="172" w:after="0"/>
      <w:ind w:left="353" w:hanging="0"/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TableParagraph">
    <w:name w:val="Table Paragraph"/>
    <w:basedOn w:val="Normal"/>
    <w:qFormat/>
    <w:pPr/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abac G3;Times New Roman" w:hAnsi="Tabac G3;Times New Roman" w:eastAsia="Tabac G3;Times New Roman" w:cs="Tabac G3;Times New Roman"/>
      <w:color w:val="auto"/>
      <w:sz w:val="22"/>
      <w:szCs w:val="22"/>
      <w:lang w:val="cs-CZ" w:bidi="cs-CZ" w:eastAsia="zh-CN"/>
    </w:rPr>
  </w:style>
  <w:style w:type="paragraph" w:styleId="Footnote">
    <w:name w:val="Footnote Text"/>
    <w:basedOn w:val="Normal"/>
    <w:pPr/>
    <w:rPr>
      <w:rFonts w:ascii="Tabac G3;Times New Roman" w:hAnsi="Tabac G3;Times New Roman" w:eastAsia="Tabac G3;Times New Roman" w:cs="Tabac G3;Times New Roman"/>
      <w:color w:val="000000"/>
      <w:sz w:val="20"/>
      <w:szCs w:val="20"/>
      <w:lang w:bidi="cs-CZ"/>
    </w:rPr>
  </w:style>
  <w:style w:type="paragraph" w:styleId="First">
    <w:name w:val="Firs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40:00Z</dcterms:created>
  <dc:creator>Tomáš Němec</dc:creator>
  <dc:description/>
  <cp:keywords/>
  <dc:language>en-US</dc:language>
  <cp:lastModifiedBy>Tomáš Němec</cp:lastModifiedBy>
  <dcterms:modified xsi:type="dcterms:W3CDTF">2020-09-21T09:06:00Z</dcterms:modified>
  <cp:revision>303</cp:revision>
  <dc:subject/>
  <dc:title/>
</cp:coreProperties>
</file>