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Karen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TEVE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 Kentu a nyní žije nedaleko Londýna. Jeho vášeň pro genealogii a psaní ho provází už od mládí, kdy se vydal po stopách dědečka z matčiny strany, o němž nic netuš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jistil, že to byl Američan sloužící během druhé světové války v Anglii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inson ho vysledoval do Los Angeles, kde odhalil, že se jeho dědeček narodil v Arkansasu, a postupně odkryl historii doposud neznámé větve vlastní rod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irován těmito skutečnostmi napsal thriller </w:t>
      </w:r>
      <w:r>
        <w:rPr>
          <w:rFonts w:cs="Times New Roman" w:ascii="Times New Roman" w:hAnsi="Times New Roman"/>
          <w:i/>
          <w:sz w:val="24"/>
          <w:szCs w:val="24"/>
        </w:rPr>
        <w:t>Stopy v krvi</w:t>
      </w:r>
      <w:r>
        <w:rPr>
          <w:rFonts w:cs="Times New Roman" w:ascii="Times New Roman" w:hAnsi="Times New Roman"/>
          <w:sz w:val="24"/>
          <w:szCs w:val="24"/>
        </w:rPr>
        <w:t xml:space="preserve">, první svazek ze zatím osmidílné série o genealogovi Jeffersonu Taytovi. Kromě toho je Robinson autorem dvou samostatných viktoriánských thrillerů </w:t>
      </w:r>
      <w:r>
        <w:rPr>
          <w:rFonts w:cs="Times New Roman" w:ascii="Times New Roman" w:hAnsi="Times New Roman"/>
          <w:i/>
          <w:iCs/>
          <w:sz w:val="24"/>
          <w:szCs w:val="24"/>
        </w:rPr>
        <w:t>Žena obchodníka s příběh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Tajná manžel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eve-robinson.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1-05-15T11:57:00Z</dcterms:modified>
  <cp:revision>29</cp:revision>
  <dc:subject/>
  <dc:title/>
</cp:coreProperties>
</file>