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ZNÁ SVÉ NEJTEMNĚJŠÍ TAJEMSTVÍ. ALE NĚKDO JINÝ ANO. A CHCE SE JÍ ZBAVIT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beka Murphyová je od rozchodu s manželem na všechno sama a náročná práce v nemocnici a výchova dvou malých dcer si na ní začíná vybírat svou daň. Proto se Rebeka rozhodne na jeden den všeho nechat a doprovodit bratra Johnnyho na pracovní výlet na odlehlý ostrůvek sto šedesát dva kilometrů od pevniny. Jenže jeden den se protáhne na pět měsíc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beka s Johnnym se hodinu po příjezdu na ostrov stanou oběťmi útoku. Po bratrovi se slehne zem a Rebeku nechá útočník na místě v domnění, že je mrtvá. Než se jí podaří dostat zpět do přístavu, je už pozdě… Sezóna skončila, poslední trajekt odplul a ostrov zůstal opuštěný. Na pět měsíc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beka si záhy uvědomí, že bratrovo zmizení je pouze jedním z jejích mnoha problémů. Nemá loď, telefon ani na koho se obrátit, a návratem do civilizace její noční můra ani zdaleka nekonč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o tam na ni totiž čeká – a ten někdo si nepřeje, aby se vrátila domů živá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cs-CZ"/>
        </w:rPr>
        <w:t>Samostatný krimi thriller od autora bestsellerové ságy s Davidem Raker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2:00Z</dcterms:created>
  <dc:creator>Tomáš Němec</dc:creator>
  <dc:description/>
  <cp:keywords/>
  <dc:language>en-US</dc:language>
  <cp:lastModifiedBy>Tomáš Němec</cp:lastModifiedBy>
  <dcterms:modified xsi:type="dcterms:W3CDTF">2021-05-03T11:26:00Z</dcterms:modified>
  <cp:revision>14</cp:revision>
  <dc:subject/>
  <dc:title/>
</cp:coreProperties>
</file>