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POBŘEŽÍ FAERSKÝCH OSTROVŮ JE ZNOVU NEKLIDNÉ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a Faerské ostrovy přijíždí skupina aktivistů brojících proti lovu velryb a napětí mezi zdejšími obyvateli a protestujícími by se dalo krájet. Jen pár hodin po jedné zvlášť ostré potyčce je navíc objeveno ženské tělo a okolnosti vraždy nasvědčují tomu, že se někdo snaží propast mezi oběma tábory ještě více prohloub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olicista Hjalti Hentze se pouští do vyšetřování, ale situace se vzápětí výrazně zkomplikuje, protože podezření padne na jeho zetě. Vypadá to, že se za vraždou ukrývají další, zlověstnější motivy, a navíc schází klíčový důkaz. Britský inspektor Jan Reyna se mezitím snaží zjistit víc o minulosti své matky, jenže podobně jako Hentze naráží na jednu překážku za druh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ni jeden z nich neví, komu může věřit ani jak daleko jsou někteří lidé schopni ve jménu svého přesvědčení zají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6:15:00Z</dcterms:created>
  <dc:creator>Tomáš Němec</dc:creator>
  <dc:description/>
  <cp:keywords/>
  <dc:language>en-US</dc:language>
  <cp:lastModifiedBy>Tomáš Němec</cp:lastModifiedBy>
  <dcterms:modified xsi:type="dcterms:W3CDTF">2021-08-26T11:43:00Z</dcterms:modified>
  <cp:revision>18</cp:revision>
  <dc:subject/>
  <dc:title/>
</cp:coreProperties>
</file>