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DYŽ SE DOBRÉ ÚMYSLY VE ZLÉ ČINY OBRÁT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ave, mladý písař Williama z Lythwoodu, se vrací z pouti do Svaté země s pochmurným posláním – má za úkol dovézt tělo svého pána do rodného kraje, pohřbít ho v opatství svatého Petra a Pavla a předat jeho adoptivní neteři Fortunatě věno, které jí William odkáz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c však neproběhne podle plánu. Mladík je obviněn z kacířství a postaven před církevní soud. Krátce nato je navíc zavražděn písař rodiny Lythwoodových Aldwin, a Elave tak čelí nejen obvinění z kacířství, ale také z vražd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íčem k záhadám, jež obestírají nejen mladého Elaveho, nýbrž i celou rodinu Lythwoodových, je překrásná vyřezávaná schránka, kterou William odkázal Fortunatě. Podaří se bratru Cadfaelovi nalézt skutečného viníka, a zachránit tak nevinnému mladíkovi život?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31:00Z</dcterms:created>
  <dc:creator>Tomáš Němec</dc:creator>
  <dc:description/>
  <cp:keywords/>
  <dc:language>en-US</dc:language>
  <cp:lastModifiedBy>Tomáš Němec</cp:lastModifiedBy>
  <dcterms:modified xsi:type="dcterms:W3CDTF">2021-08-23T10:51:00Z</dcterms:modified>
  <cp:revision>19</cp:revision>
  <dc:subject/>
  <dc:title/>
</cp:coreProperties>
</file>