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STEVE ROBINSON</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AJNÁ MANŽELK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Ve snu moje tělo olizují plameny, nevnímám však žádnou bolest. Dívám se, jak hořím, jakoby očima někoho jiného, netečně sleduji svoji vlastní smrt. </w:t>
      </w:r>
    </w:p>
    <w:p>
      <w:pPr>
        <w:pStyle w:val="Normal"/>
        <w:jc w:val="both"/>
        <w:rPr/>
      </w:pPr>
      <w:r>
        <w:rPr>
          <w:rFonts w:cs="Times New Roman" w:ascii="Times New Roman" w:hAnsi="Times New Roman"/>
          <w:color w:val="000000"/>
        </w:rPr>
        <w:t>Netrpím, jen cítím podivný zápach. Štiplavý dým vyburcuje mé smysly a já se vzbudím a mé srdce tluče tak rychle, že skoro panikařím. Zápach cítím dál, je stejně skutečný jako pot na mém čele. Je to pach kouře a ohořelých věcí, zčernalých a nerozpoznatelných.</w:t>
      </w:r>
    </w:p>
    <w:p>
      <w:pPr>
        <w:pStyle w:val="Normal"/>
        <w:jc w:val="both"/>
        <w:rPr>
          <w:rFonts w:ascii="Times New Roman" w:hAnsi="Times New Roman" w:cs="Times New Roman"/>
          <w:color w:val="000000"/>
        </w:rPr>
      </w:pPr>
      <w:r>
        <w:rPr>
          <w:rFonts w:cs="Times New Roman" w:ascii="Times New Roman" w:hAnsi="Times New Roman"/>
          <w:color w:val="000000"/>
        </w:rPr>
        <w:t>Sophie!</w:t>
      </w:r>
    </w:p>
    <w:p>
      <w:pPr>
        <w:pStyle w:val="Normal"/>
        <w:jc w:val="both"/>
        <w:rPr/>
      </w:pPr>
      <w:r>
        <w:rPr>
          <w:rFonts w:cs="Times New Roman" w:ascii="Times New Roman" w:hAnsi="Times New Roman"/>
          <w:color w:val="000000"/>
        </w:rPr>
        <w:t>Moje první myšlenka patří mé dceři. Odhodím stranou těžké přikrývky a ve tmě se rozběhnu ke dveřím. Když je otevřu, tma zmizí. Vpravo je chodba v jednom ohni a já se zalknu. Tím směrem leží Sophiin pokoj, za hradbou plamenů, které se plazí po stěnách a lepí se na strop jako ohniví démoni.</w:t>
      </w:r>
    </w:p>
    <w:p>
      <w:pPr>
        <w:pStyle w:val="Normal"/>
        <w:jc w:val="both"/>
        <w:rPr/>
      </w:pPr>
      <w:r>
        <w:rPr>
          <w:rFonts w:cs="Times New Roman" w:ascii="Times New Roman" w:hAnsi="Times New Roman"/>
          <w:color w:val="000000"/>
        </w:rPr>
        <w:t>Nezaváhám ani na okamži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ophie!” volám a beze strachu se k ní rozběhnu.</w:t>
      </w:r>
    </w:p>
    <w:p>
      <w:pPr>
        <w:pStyle w:val="Normal"/>
        <w:jc w:val="both"/>
        <w:rPr/>
      </w:pPr>
      <w:r>
        <w:rPr>
          <w:rFonts w:cs="Times New Roman" w:ascii="Times New Roman" w:hAnsi="Times New Roman"/>
          <w:color w:val="000000"/>
        </w:rPr>
        <w:t>Plíce mi naplní horký kouř a já se rozkašlu. Oči mě pálí a slzí, až skoro nevidím. Okolo mě prskají a syčí plameny a vládne dusivý žár.</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ophie!“</w:t>
      </w:r>
    </w:p>
    <w:p>
      <w:pPr>
        <w:pStyle w:val="Normal"/>
        <w:jc w:val="both"/>
        <w:rPr/>
      </w:pPr>
      <w:r>
        <w:rPr>
          <w:rFonts w:cs="Times New Roman" w:ascii="Times New Roman" w:hAnsi="Times New Roman"/>
          <w:color w:val="000000"/>
        </w:rPr>
        <w:t>Dostanu se k jejím dveřím, sáhnu po klice a spálím si dlaň. Vidím, jak barva na dveřích bobtná a loupe se. Zkusím to znovu a tentokrát si obalím ruku do záhybů noční košile. Rychlé otočení klikou a dveře se otevřou. Plameny se po mně natáhnou a já ucuknu.</w:t>
      </w:r>
    </w:p>
    <w:p>
      <w:pPr>
        <w:pStyle w:val="Normal"/>
        <w:jc w:val="both"/>
        <w:rPr/>
      </w:pPr>
      <w:r>
        <w:rPr>
          <w:rFonts w:cs="Times New Roman" w:ascii="Times New Roman" w:hAnsi="Times New Roman"/>
          <w:color w:val="000000"/>
        </w:rPr>
        <w:t>„</w:t>
      </w:r>
      <w:r>
        <w:rPr>
          <w:rFonts w:cs="Times New Roman" w:ascii="Times New Roman" w:hAnsi="Times New Roman"/>
          <w:color w:val="000000"/>
        </w:rPr>
        <w:t>Rosen!“ zavolá někdo. „Je příliš pozdě.“</w:t>
      </w:r>
    </w:p>
    <w:p>
      <w:pPr>
        <w:pStyle w:val="Normal"/>
        <w:jc w:val="both"/>
        <w:rPr/>
      </w:pPr>
      <w:r>
        <w:rPr>
          <w:rFonts w:cs="Times New Roman" w:ascii="Times New Roman" w:hAnsi="Times New Roman"/>
          <w:color w:val="000000"/>
        </w:rPr>
        <w:t>Zakroutím hlavou. „Ne! Nemůže bý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pryč!“ naléhá hlas. „Sophia je mrtvá.“</w:t>
      </w:r>
    </w:p>
    <w:p>
      <w:pPr>
        <w:pStyle w:val="Normal"/>
        <w:jc w:val="both"/>
        <w:rPr/>
      </w:pPr>
      <w:r>
        <w:rPr>
          <w:rFonts w:cs="Times New Roman" w:ascii="Times New Roman" w:hAnsi="Times New Roman"/>
          <w:color w:val="000000"/>
        </w:rPr>
        <w:t>Rozpláču se, podle žáru plamenů v jejím pokoji však poznám, že to tak je. Ta představa mě přemůže a moje tělo mě konečně zradí. Podlomí se mi kolena. Cítím, jak padám, někdo mě ale chytí. Je to můj manžel, Richard. Vytáhne mě sípající a sotva při vědomí ven.</w:t>
      </w:r>
    </w:p>
    <w:p>
      <w:pPr>
        <w:pStyle w:val="Normal"/>
        <w:jc w:val="both"/>
        <w:rPr/>
      </w:pPr>
      <w:r>
        <w:rPr>
          <w:rFonts w:cs="Times New Roman" w:ascii="Times New Roman" w:hAnsi="Times New Roman"/>
          <w:color w:val="000000"/>
        </w:rPr>
        <w:t>„</w:t>
      </w:r>
      <w:r>
        <w:rPr>
          <w:rFonts w:cs="Times New Roman" w:ascii="Times New Roman" w:hAnsi="Times New Roman"/>
          <w:color w:val="000000"/>
        </w:rPr>
        <w:t>Naše dcera,“ zamumlám příliš slabě, než aby mě bylo přes zuřivost požáru slyšet.</w:t>
      </w:r>
    </w:p>
    <w:p>
      <w:pPr>
        <w:pStyle w:val="Normal"/>
        <w:jc w:val="both"/>
        <w:rPr/>
      </w:pPr>
      <w:r>
        <w:rPr>
          <w:rFonts w:cs="Times New Roman" w:ascii="Times New Roman" w:hAnsi="Times New Roman"/>
          <w:color w:val="000000"/>
        </w:rPr>
        <w:t>Vzepřu se, jak nejvíc dovedu, snažím se osvobodit, abych se mohla vrátit zpátky a zachránit ji, k ničemu to však není. Stisk mého manžela zesílí, vláčí mě po hrubém běhounu v chodbě, dokud se vzduch nezačne pročišťovat a žár plamenů neustoupí chladu noci.</w:t>
      </w:r>
    </w:p>
    <w:p>
      <w:pPr>
        <w:pStyle w:val="Normal"/>
        <w:jc w:val="both"/>
        <w:rPr>
          <w:rFonts w:ascii="Times New Roman" w:hAnsi="Times New Roman" w:cs="Times New Roman"/>
          <w:color w:val="000000"/>
        </w:rPr>
      </w:pPr>
      <w:r>
        <w:rPr>
          <w:rFonts w:cs="Times New Roman" w:ascii="Times New Roman" w:hAnsi="Times New Roman"/>
          <w:color w:val="000000"/>
        </w:rPr>
        <w:t>Když se zastavíme, Richard na mě shlédne. Nevidím v jeho očích žal.</w:t>
      </w:r>
    </w:p>
    <w:p>
      <w:pPr>
        <w:pStyle w:val="Normal"/>
        <w:jc w:val="both"/>
        <w:rPr>
          <w:rFonts w:ascii="Times New Roman" w:hAnsi="Times New Roman" w:cs="Times New Roman"/>
          <w:color w:val="000000"/>
        </w:rPr>
      </w:pPr>
      <w:r>
        <w:rPr>
          <w:rFonts w:cs="Times New Roman" w:ascii="Times New Roman" w:hAnsi="Times New Roman"/>
          <w:color w:val="000000"/>
        </w:rPr>
        <w:t>Vidím soucit. „Je mi to líto,“ řekne, je to ovšem chladná omluva, ne sdílená ztráta. Lituje mě a omlouvá se za to, co následně udělá.</w:t>
      </w:r>
    </w:p>
    <w:p>
      <w:pPr>
        <w:pStyle w:val="Normal"/>
        <w:jc w:val="both"/>
        <w:rPr/>
      </w:pPr>
      <w:r>
        <w:rPr>
          <w:rFonts w:cs="Times New Roman" w:ascii="Times New Roman" w:hAnsi="Times New Roman"/>
          <w:color w:val="000000"/>
        </w:rPr>
        <w:t>Vidím úzký pruh látky a jutový pytel. Uchopí látku a kus mi jí nacpe do úst. Snažím se křičet, látka ale můj hlas ztlumí. Slabě se vzpírám, když roubík pevně utáhne a sváže mi ho vzadu na šíji, čímž mě dokonale umlčí. Potom s vytřeštěnýma očima sleduji, jak se k mému obličeji blíží jutový pytel. Vrtím hlavou a začnu kopat nohama, mých kotníků se však chopí čísi ruce a znehybní je.</w:t>
      </w:r>
    </w:p>
    <w:p>
      <w:pPr>
        <w:pStyle w:val="Normal"/>
        <w:jc w:val="both"/>
        <w:rPr/>
      </w:pPr>
      <w:r>
        <w:rPr>
          <w:rFonts w:cs="Times New Roman" w:ascii="Times New Roman" w:hAnsi="Times New Roman"/>
          <w:color w:val="000000"/>
        </w:rPr>
        <w:t>Je tu ještě někdo další.</w:t>
      </w:r>
    </w:p>
    <w:p>
      <w:pPr>
        <w:pStyle w:val="Normal"/>
        <w:jc w:val="both"/>
        <w:rPr>
          <w:rFonts w:ascii="Times New Roman" w:hAnsi="Times New Roman" w:cs="Times New Roman"/>
          <w:color w:val="000000"/>
        </w:rPr>
      </w:pPr>
      <w:r>
        <w:rPr>
          <w:rFonts w:cs="Times New Roman" w:ascii="Times New Roman" w:hAnsi="Times New Roman"/>
          <w:color w:val="000000"/>
        </w:rPr>
        <w:t>Ovládne mě zmatek.</w:t>
      </w:r>
    </w:p>
    <w:p>
      <w:pPr>
        <w:pStyle w:val="Normal"/>
        <w:jc w:val="both"/>
        <w:rPr>
          <w:rFonts w:ascii="Times New Roman" w:hAnsi="Times New Roman" w:cs="Times New Roman"/>
          <w:color w:val="000000"/>
        </w:rPr>
      </w:pPr>
      <w:r>
        <w:rPr>
          <w:rFonts w:cs="Times New Roman" w:ascii="Times New Roman" w:hAnsi="Times New Roman"/>
          <w:color w:val="000000"/>
        </w:rPr>
        <w:t xml:space="preserve">Co se to se mnou děje? Proč? </w:t>
      </w:r>
    </w:p>
    <w:p>
      <w:pPr>
        <w:pStyle w:val="Normal"/>
        <w:jc w:val="both"/>
        <w:rPr/>
      </w:pPr>
      <w:r>
        <w:rPr>
          <w:rFonts w:cs="Times New Roman" w:ascii="Times New Roman" w:hAnsi="Times New Roman"/>
          <w:color w:val="000000"/>
        </w:rPr>
        <w:t>Než můžu postavu u svých nohou zahlédnout a zjistit, kdo to je, všimnu si šátku v Richardově ruce. Pevně mi ho přitiskne k ústům a nosu a donutí mě vdechnout nasládlou vůni. Udělá se mi mdlo. Svět okolo mě se začne kroutit a rozplývat.</w:t>
      </w:r>
    </w:p>
    <w:p>
      <w:pPr>
        <w:pStyle w:val="Normal"/>
        <w:jc w:val="both"/>
        <w:rPr>
          <w:rFonts w:ascii="Times New Roman" w:hAnsi="Times New Roman" w:cs="Times New Roman"/>
          <w:color w:val="000000"/>
        </w:rPr>
      </w:pPr>
      <w:r>
        <w:rPr>
          <w:rFonts w:cs="Times New Roman" w:ascii="Times New Roman" w:hAnsi="Times New Roman"/>
          <w:color w:val="000000"/>
        </w:rPr>
        <w:t>Potom mě znovu obklopí tm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Jenom hlupák bere svobodu jako samozřejmost, jsme ale někdy doopravdy svobodní? Vždycky jsem si myslela, že já svobodná jsem, jenže stejně jako dítě ovládají rodiče, podléhá vdaná žena manželově vůli. Aby člověk byl skutečně svobodný, musí žít bez nadvlády či omezení, jenže já nyní čelím obojímu. Za celých pětadvacet let svého života jsem se takovými věcmi nikdy nezabývala, na druhou stranu jsem doposud ani nemusela.</w:t>
      </w:r>
    </w:p>
    <w:p>
      <w:pPr>
        <w:pStyle w:val="Normal"/>
        <w:jc w:val="both"/>
        <w:rPr/>
      </w:pPr>
      <w:r>
        <w:rPr>
          <w:rFonts w:cs="Times New Roman" w:ascii="Times New Roman" w:hAnsi="Times New Roman"/>
          <w:color w:val="000000"/>
        </w:rPr>
        <w:t>A kde jsem teď?</w:t>
      </w:r>
    </w:p>
    <w:p>
      <w:pPr>
        <w:pStyle w:val="Normal"/>
        <w:jc w:val="both"/>
        <w:rPr/>
      </w:pPr>
      <w:r>
        <w:rPr>
          <w:rFonts w:cs="Times New Roman" w:ascii="Times New Roman" w:hAnsi="Times New Roman"/>
          <w:color w:val="000000"/>
        </w:rPr>
        <w:t>Vzbudila jsem se omámená. Dolehlo ke mně škrábání, které mohly vydávat jedině myši nebo krysy pobíhající pod prkny v podlaze. Vůbec jsem netušila, kde to jsem. Navršené přikrývky mě tížily na hrudi jako olovo. Sotva jsem otevřela oči, musela jsem je opět zavřít a zahnat tak mdlobu. Pokusila jsem se pohnout, bušení v hlavě mě ovšem varovalo, abych byla velmi opatrná. Zamrkala jsem do jasné záře, která pronikala dovnitř střešním oknem, které představovalo jediný zdroj světla v místnosti, a začala jsem se rozhlížet po okolí.</w:t>
      </w:r>
    </w:p>
    <w:p>
      <w:pPr>
        <w:pStyle w:val="Normal"/>
        <w:jc w:val="both"/>
        <w:rPr/>
      </w:pPr>
      <w:r>
        <w:rPr>
          <w:rFonts w:cs="Times New Roman" w:ascii="Times New Roman" w:hAnsi="Times New Roman"/>
          <w:color w:val="000000"/>
        </w:rPr>
        <w:t>Ležela jsem na kované posteli v rohu malé, spartánsky zařízené komnaty, která nenabízela žádnou nápovědu, abych pochopila, kde jsem se ocitla. Nic jsem tu nepoznávala. V koutě u nohou postele stál toaletní stolek s umyvadlem a na opačné straně pokoje, pod oknem se zavřenými okenicemi, starý ušák. Jeho zašlý zelený potah byl na několika místech skoro prodřený a na zemi vedle křesla byla navršená hromádka knih. Posadila jsem se a shodila ze sebe přikrývky a ihned jsem zalitovala, že v malém krbu po mé pravici není naskládané dříví na podpal a já nemám zápalku, kterou bych ho mohla zapálit. Vypadalo to, že já, Rosen Trevelyanová, paní sídla Crows-an-Wra, už na podobné vymoženosti nemám nárok.</w:t>
      </w:r>
    </w:p>
    <w:p>
      <w:pPr>
        <w:pStyle w:val="Normal"/>
        <w:jc w:val="both"/>
        <w:rPr/>
      </w:pPr>
      <w:r>
        <w:rPr>
          <w:rFonts w:cs="Times New Roman" w:ascii="Times New Roman" w:hAnsi="Times New Roman"/>
          <w:color w:val="000000"/>
        </w:rPr>
        <w:t xml:space="preserve">Ano, pamatovala jsem si, kdo jsem, jen málo dalších věcí jsem však věděla s jistotou. Probouzela jsem se a zase usínala možná několik dnů, možná však jen několik hodin. Sen přicházel a zase mizel, znovu a znovu, pořád mi však nedával žádný smysl. Hlava mě bolela tak silně a tak vytrvale mi v ní bušilo, že mě to rozptylovalo, a začala jsem pochybovat o tom, kolik z toho, co jsem si pamatovala, se doopravdy stalo. A přesto jsem byla tady. Aspoň to bylo jisté. Můj vlastní manžel mě omráčil a v bezvědomí mě dopravil na toto neznámé místo. </w:t>
      </w:r>
    </w:p>
    <w:p>
      <w:pPr>
        <w:pStyle w:val="Normal"/>
        <w:jc w:val="both"/>
        <w:rPr/>
      </w:pPr>
      <w:r>
        <w:rPr>
          <w:rFonts w:cs="Times New Roman" w:ascii="Times New Roman" w:hAnsi="Times New Roman"/>
          <w:color w:val="000000"/>
        </w:rPr>
        <w:t>Jenže co to ostatní?</w:t>
      </w:r>
    </w:p>
    <w:p>
      <w:pPr>
        <w:pStyle w:val="Normal"/>
        <w:jc w:val="both"/>
        <w:rPr>
          <w:rFonts w:ascii="Times New Roman" w:hAnsi="Times New Roman" w:cs="Times New Roman"/>
          <w:color w:val="000000"/>
        </w:rPr>
      </w:pPr>
      <w:r>
        <w:rPr>
          <w:rFonts w:cs="Times New Roman" w:ascii="Times New Roman" w:hAnsi="Times New Roman"/>
          <w:color w:val="000000"/>
        </w:rPr>
        <w:t>A co Sophie?</w:t>
      </w:r>
    </w:p>
    <w:p>
      <w:pPr>
        <w:pStyle w:val="Normal"/>
        <w:jc w:val="both"/>
        <w:rPr/>
      </w:pPr>
      <w:r>
        <w:rPr>
          <w:rFonts w:cs="Times New Roman" w:ascii="Times New Roman" w:hAnsi="Times New Roman"/>
          <w:color w:val="000000"/>
        </w:rPr>
        <w:t>Do očí mi vyhrkly slzy. Došlo skutečně k požáru, nebo jsem si ho v deliriu jenom představovala? Z přemítání mě vytrhl studený vzduch v komnatě. Když jsem spustila nohy z postele, zachvěla jsem se a všimla si, jak přede mnou víří můj sražený dech. Sebrala jsem přikrývku, přehodila si ji přes ramena a zamířila k jezírku slunečního svitu uprostřed pokoje. Tam jsem se v noční košili a přikrývce posadila a upřela pohled na dveře. Měla být tato místnost mým vězením? Zavřel mě tady můj manžel jako nějakou kriminálnici? Vůbec jsem nepochybovala o tom, že dveře jsou zamčené a že i okenice jsou zajištěné. Později se o tom přesvědčím, ještě jsem však nebyla připravená na to, že se mi mé obavy potvrdí.</w:t>
      </w:r>
    </w:p>
    <w:p>
      <w:pPr>
        <w:pStyle w:val="Normal"/>
        <w:jc w:val="both"/>
        <w:rPr/>
      </w:pPr>
      <w:r>
        <w:rPr>
          <w:rFonts w:cs="Times New Roman" w:ascii="Times New Roman" w:hAnsi="Times New Roman"/>
          <w:color w:val="000000"/>
        </w:rPr>
        <w:t>Netuším, jak dlouho jsem tam seděla. Dost dlouho na to, aby mě bledé zimní sluneční světlo trochu zahřálo, takže jsem se opět začala cítit sama sebou, třebaže stíny, které slunce vrhalo na holá prkna podlahy, se pohnuly sotva o několik centimetrů. Podle úhlu slunečního svitu muselo být pozdní dopoledne nebo brzké odpoledne a já už teď věděla, jak moc mi bude světlo s příchodem noci chybět, jestli tady pořád budu.</w:t>
      </w:r>
    </w:p>
    <w:p>
      <w:pPr>
        <w:pStyle w:val="Normal"/>
        <w:jc w:val="both"/>
        <w:rPr/>
      </w:pPr>
      <w:r>
        <w:rPr>
          <w:rFonts w:cs="Times New Roman" w:ascii="Times New Roman" w:hAnsi="Times New Roman"/>
          <w:color w:val="000000"/>
        </w:rPr>
        <w:t>V myšlenkách jsem se neustále vracela zpátky ke svému snu, nebo ke své děsivé realitě, pokud to skutečně byla pravda. Pamatovala jsem si, že mě někdo držel za kotníky, zatímco mě můj manžel svazoval. Kdo to byl? Kdo tam ještě byl? Napadlo mě hned několik možností, jedna se mi však neustále vracela. Richardova matka, Mariah. Byla ona mojí žalářnicí? Věděla jsem, že Richard nemá na podobné věci žaludek, stejně jako jsem věděla, že Mariah by se v nich patrně vyžívala.</w:t>
      </w:r>
    </w:p>
    <w:p>
      <w:pPr>
        <w:pStyle w:val="Normal"/>
        <w:jc w:val="both"/>
        <w:rPr/>
      </w:pPr>
      <w:r>
        <w:rPr>
          <w:rFonts w:cs="Times New Roman" w:ascii="Times New Roman" w:hAnsi="Times New Roman"/>
          <w:color w:val="000000"/>
        </w:rPr>
        <w:t>Znovu jsem se zadívala na dveře a přemítala o tom, kdo přijde. Někdo přece musí přijít, dřív nebo později. V tu chvíli jsem si všimla, že ve dveřích jsou dva průzory: jeden uprostřed horní poloviny, druhý přímo u podlahy. Jejich účel byl jasný. Horní špehýrka dovolí osobě venku nahlédnout dovnitř, aniž by riskovala otevření dveří a můj útěk, zatímco spodní otvor poslouží k předávání jídla a vody a k odebírání nočníku. Znovu jsem uvažovala, co se to děje a kde vlastně jsem. Bylo jasné, že už nejsem v sídle Crows-an-Wra. Na to jsem svůj vlastní domov znala příliš dobře. Tak kde jsem se tedy ocitla? Nedokázala jsem najít odpověď na žádnou z otázek.</w:t>
      </w:r>
    </w:p>
    <w:p>
      <w:pPr>
        <w:pStyle w:val="Normal"/>
        <w:jc w:val="both"/>
        <w:rPr/>
      </w:pPr>
      <w:r>
        <w:rPr>
          <w:rFonts w:cs="Times New Roman" w:ascii="Times New Roman" w:hAnsi="Times New Roman"/>
          <w:color w:val="000000"/>
        </w:rPr>
        <w:t xml:space="preserve">Nakonec jsem vstala. Nohy mi zdřevěněly od toho, jak jsem s nimi skoro nehýbala. Zamířila jsem ke křeslu a sehnula se pro jednu z knih na hromádce. Byl to </w:t>
      </w:r>
      <w:r>
        <w:rPr>
          <w:rFonts w:cs="Times New Roman" w:ascii="Times New Roman" w:hAnsi="Times New Roman"/>
          <w:i/>
          <w:iCs/>
          <w:color w:val="000000"/>
        </w:rPr>
        <w:t>Starožitníkův krám</w:t>
      </w:r>
      <w:r>
        <w:rPr>
          <w:rFonts w:cs="Times New Roman" w:ascii="Times New Roman" w:hAnsi="Times New Roman"/>
          <w:color w:val="000000"/>
        </w:rPr>
        <w:t xml:space="preserve"> od Charlese Dickense a pod ním </w:t>
      </w:r>
      <w:r>
        <w:rPr>
          <w:rFonts w:cs="Times New Roman" w:ascii="Times New Roman" w:hAnsi="Times New Roman"/>
          <w:i/>
          <w:iCs/>
          <w:color w:val="000000"/>
        </w:rPr>
        <w:t>Rob Roy</w:t>
      </w:r>
      <w:r>
        <w:rPr>
          <w:rFonts w:cs="Times New Roman" w:ascii="Times New Roman" w:hAnsi="Times New Roman"/>
          <w:color w:val="000000"/>
        </w:rPr>
        <w:t xml:space="preserve"> od Waltera Scotta. Okamžitě jsem poznala, že se jedná o mé vlastní knihy. V jedné dokonce stálo moje jméno, kdybych potřebovala důkaz – dárek od Richarda. Milovala jsem knihy, vše od Fausta až po Frankensteina. Jak jsem kupku probírala, zjistila jsem, že jsem každou z knih četla aspoň dvakrát, někdy i skoro tucetkrát.</w:t>
      </w:r>
    </w:p>
    <w:p>
      <w:pPr>
        <w:pStyle w:val="Normal"/>
        <w:jc w:val="both"/>
        <w:rPr/>
      </w:pPr>
      <w:r>
        <w:rPr>
          <w:rFonts w:cs="Times New Roman" w:ascii="Times New Roman" w:hAnsi="Times New Roman"/>
          <w:color w:val="000000"/>
        </w:rPr>
        <w:t xml:space="preserve">Vrátila jsem je na místo a vyrovnala stoh. Potom jsem přistoupila k okenicím a pokusila se je otevřít. Jak jsem tušila, byly pevně zajištěné. </w:t>
      </w:r>
    </w:p>
    <w:p>
      <w:pPr>
        <w:pStyle w:val="Normal"/>
        <w:jc w:val="both"/>
        <w:rPr>
          <w:rFonts w:ascii="Times New Roman" w:hAnsi="Times New Roman" w:cs="Times New Roman"/>
          <w:color w:val="000000"/>
        </w:rPr>
      </w:pPr>
      <w:r>
        <w:rPr>
          <w:rFonts w:cs="Times New Roman" w:ascii="Times New Roman" w:hAnsi="Times New Roman"/>
          <w:color w:val="000000"/>
        </w:rPr>
        <w:t>Několikrát jsem jimi frustrovaně zalomcovala, avšak držely pevně, proto jsem se od nich odvrátila a uvažovala, že si stoupnu ke dveřím a budu křičet, dokud se někdo neobjeví. Jak jsem se odvracela, ucítila jsem známou vůni. Byla to stejná vůně, která mě vzbudila ve snu. Poblíž něco hořelo nebo nedávno shořelo. Ve vzduchu stále visel štiplavý pach. Přitiskla jsem nos ke škvírkám v okenicích a zhluboka nasála vzduch. Tentokrát mě palčivý zápach rozkašlal a donutil mě odvrátit se. Nebyla to jenom moje představa.</w:t>
      </w:r>
    </w:p>
    <w:p>
      <w:pPr>
        <w:pStyle w:val="Normal"/>
        <w:jc w:val="both"/>
        <w:rPr>
          <w:rFonts w:ascii="Times New Roman" w:hAnsi="Times New Roman" w:cs="Times New Roman"/>
          <w:color w:val="000000"/>
        </w:rPr>
      </w:pPr>
      <w:r>
        <w:rPr>
          <w:rFonts w:cs="Times New Roman" w:ascii="Times New Roman" w:hAnsi="Times New Roman"/>
          <w:color w:val="000000"/>
        </w:rPr>
        <w:t>Muselo to být Crows-an-Wra.</w:t>
      </w:r>
    </w:p>
    <w:p>
      <w:pPr>
        <w:pStyle w:val="Normal"/>
        <w:jc w:val="both"/>
        <w:rPr/>
      </w:pPr>
      <w:r>
        <w:rPr>
          <w:rFonts w:cs="Times New Roman" w:ascii="Times New Roman" w:hAnsi="Times New Roman"/>
          <w:color w:val="000000"/>
        </w:rPr>
        <w:t>Pokud tomu tak ale bylo, pak jsem musela být mnohem blíž domovu, než jsem si původně myslela, byla jsem si ovšem jistá, že do této místnosti jsem nikdy nevstoupila. Zavrtěla jsem hlavou.</w:t>
      </w:r>
    </w:p>
    <w:p>
      <w:pPr>
        <w:pStyle w:val="Normal"/>
        <w:jc w:val="both"/>
        <w:rPr/>
      </w:pPr>
      <w:r>
        <w:rPr>
          <w:rFonts w:cs="Times New Roman" w:ascii="Times New Roman" w:hAnsi="Times New Roman"/>
          <w:color w:val="000000"/>
        </w:rPr>
        <w:t>„</w:t>
      </w:r>
      <w:r>
        <w:rPr>
          <w:rFonts w:cs="Times New Roman" w:ascii="Times New Roman" w:hAnsi="Times New Roman"/>
          <w:color w:val="000000"/>
        </w:rPr>
        <w:t>Nejsem v Crows-an-Wra,“ řekla jsem. Už jsem začínala mluvit sama se sebou. „Ale někde poblíž.“</w:t>
      </w:r>
    </w:p>
    <w:p>
      <w:pPr>
        <w:pStyle w:val="Normal"/>
        <w:jc w:val="both"/>
        <w:rPr/>
      </w:pPr>
      <w:r>
        <w:rPr>
          <w:rFonts w:cs="Times New Roman" w:ascii="Times New Roman" w:hAnsi="Times New Roman"/>
          <w:color w:val="000000"/>
        </w:rPr>
        <w:t>A pak mi to došlo, už jen proto, že žádné jiné vysvětlení nemohlo existovat. Byla jsem uvnitř malého domku, kde žil správce Jenken, vrátný u brány.</w:t>
      </w:r>
    </w:p>
    <w:p>
      <w:pPr>
        <w:pStyle w:val="Normal"/>
        <w:jc w:val="both"/>
        <w:rPr/>
      </w:pPr>
      <w:r>
        <w:rPr>
          <w:rFonts w:cs="Times New Roman" w:ascii="Times New Roman" w:hAnsi="Times New Roman"/>
          <w:color w:val="000000"/>
        </w:rPr>
        <w:t>„</w:t>
      </w:r>
      <w:r>
        <w:rPr>
          <w:rFonts w:cs="Times New Roman" w:ascii="Times New Roman" w:hAnsi="Times New Roman"/>
          <w:color w:val="000000"/>
        </w:rPr>
        <w:t>Jenkene!“ zavolala jsem a konečně zamířila ke dveřím.</w:t>
      </w:r>
    </w:p>
    <w:p>
      <w:pPr>
        <w:pStyle w:val="Normal"/>
        <w:jc w:val="both"/>
        <w:rPr/>
      </w:pPr>
      <w:r>
        <w:rPr>
          <w:rFonts w:cs="Times New Roman" w:ascii="Times New Roman" w:hAnsi="Times New Roman"/>
          <w:color w:val="000000"/>
        </w:rPr>
        <w:t>Sevřela jsem ruku v pěst a začala bušit do horního průzoru. Takže to byl Jenken, kdo mě držel za kotníky, zatímco mi můj manžel tiskl na tvář šátek, aby mě uspal? Taková drzost!</w:t>
      </w:r>
    </w:p>
    <w:p>
      <w:pPr>
        <w:pStyle w:val="Normal"/>
        <w:jc w:val="both"/>
        <w:rPr/>
      </w:pPr>
      <w:r>
        <w:rPr>
          <w:rFonts w:cs="Times New Roman" w:ascii="Times New Roman" w:hAnsi="Times New Roman"/>
          <w:color w:val="000000"/>
        </w:rPr>
        <w:t>„</w:t>
      </w:r>
      <w:r>
        <w:rPr>
          <w:rFonts w:cs="Times New Roman" w:ascii="Times New Roman" w:hAnsi="Times New Roman"/>
          <w:color w:val="000000"/>
        </w:rPr>
        <w:t>Jenkene!“ zakřičela jsem znovu a teď už s jistotou, že to byl on a ne Mariah, jak jsem si původně myslela.</w:t>
      </w:r>
    </w:p>
    <w:p>
      <w:pPr>
        <w:pStyle w:val="Normal"/>
        <w:jc w:val="both"/>
        <w:rPr/>
      </w:pPr>
      <w:r>
        <w:rPr>
          <w:rFonts w:cs="Times New Roman" w:ascii="Times New Roman" w:hAnsi="Times New Roman"/>
          <w:color w:val="000000"/>
        </w:rPr>
        <w:t>Bušila jsem a bušila a přitom uvažovala, jak se mohl Jenken, který ke mně vždycky býval tak laskavý, dopustit něčeho takového. Přestala jsem bušit a moje třesoucí se pěst zůstala viset ve vzduchu. Ano, Jenken byl ke mně vždy laskavý, ale hlavně měl rád Sophi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ophie…,“ zamumlala jsem a hlas se mi zlomil.</w:t>
      </w:r>
    </w:p>
    <w:p>
      <w:pPr>
        <w:pStyle w:val="Normal"/>
        <w:jc w:val="both"/>
        <w:rPr/>
      </w:pPr>
      <w:r>
        <w:rPr>
          <w:rFonts w:cs="Times New Roman" w:ascii="Times New Roman" w:hAnsi="Times New Roman"/>
          <w:color w:val="000000"/>
        </w:rPr>
        <w:t>Požár byl skutečný. Všechno to bylo skutečné. Smysly mi najednou zahltil opojný pach kouře a doutnajících zbytků života, který jsem dříve znala, a v duchu jsem se ocitla zpátky v Sophiině hořícím pokoji.</w:t>
      </w:r>
    </w:p>
    <w:p>
      <w:pPr>
        <w:pStyle w:val="Normal"/>
        <w:jc w:val="both"/>
        <w:rPr/>
      </w:pPr>
      <w:r>
        <w:rPr>
          <w:rFonts w:cs="Times New Roman" w:ascii="Times New Roman" w:hAnsi="Times New Roman"/>
          <w:color w:val="000000"/>
        </w:rPr>
        <w:t>Začala jsem křičet a plakala jsem tak usedavě, že mě to stálo všechnu sílu. Zhroutila jsem se na podlahu a znovu a znovu si opakovala, že to nemůže být pravda. Potom jsem uslyšela kroky, které stoupaly vzhůru po schodišti před dveřmi.</w:t>
      </w:r>
    </w:p>
    <w:p>
      <w:pPr>
        <w:pStyle w:val="Normal"/>
        <w:jc w:val="both"/>
        <w:rPr>
          <w:rFonts w:ascii="Times New Roman" w:hAnsi="Times New Roman" w:cs="Times New Roman"/>
          <w:color w:val="000000"/>
        </w:rPr>
      </w:pPr>
      <w:r>
        <w:rPr>
          <w:rFonts w:cs="Times New Roman" w:ascii="Times New Roman" w:hAnsi="Times New Roman"/>
          <w:color w:val="000000"/>
        </w:rPr>
        <w:t>Někdo přicház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Vrhla jsem se zpátky k posteli. Ať už se vzhůru po schodech blížil kdokoli, potřebovala jsem od něj získat spoustu odpovědí. Snad jsem měla sebrat odvahu a zůstat stát na místě, a až by můj žalářník otevřel průzor, postavit se mu, když jsem však slyšela na schodech venku před pokojem kroky, roztřásla jsem se jako vyděšená malá holka, která se bojí vlastního stínu. Rychle jsem si utřela oči, skočila do postele, přehodila přes sebe přikrývky a přitáhla si je k obličeji. Poté jsem poslouchala a čekala, až se průzor otevře.</w:t>
      </w:r>
    </w:p>
    <w:p>
      <w:pPr>
        <w:pStyle w:val="Normal"/>
        <w:jc w:val="both"/>
        <w:rPr>
          <w:rFonts w:ascii="Times New Roman" w:hAnsi="Times New Roman" w:cs="Times New Roman"/>
          <w:color w:val="000000"/>
        </w:rPr>
      </w:pPr>
      <w:r>
        <w:rPr>
          <w:rFonts w:cs="Times New Roman" w:ascii="Times New Roman" w:hAnsi="Times New Roman"/>
          <w:color w:val="000000"/>
        </w:rPr>
        <w:t>Ozvěna kroků na prkenné podlaze se blížila. Rychle mi došlo, že kroky nejsou těžké. Nemohl to být Jenken. Zastavily se přímo před dveřmi a já se v nastalém tichu dlouze, ostře nadech</w:t>
        <w:softHyphen/>
        <w:t xml:space="preserve"> la a zatajila dech. Připadalo mi, že ticho trvá celou věčnost. Když se průzor konečně otevřel, roztřeseně jsem vydechla a schoulila se hlouběji do polštářů. Hubená, nepřikrášlená tvář, která se objevila, jakoby zarámovaná průzorem, patřila mojí tchyni Mariah. Potvrdilo se tak mé tušení.</w:t>
      </w:r>
    </w:p>
    <w:p>
      <w:pPr>
        <w:pStyle w:val="Normal"/>
        <w:jc w:val="both"/>
        <w:rPr/>
      </w:pPr>
      <w:r>
        <w:rPr>
          <w:rFonts w:cs="Times New Roman" w:ascii="Times New Roman" w:hAnsi="Times New Roman"/>
          <w:color w:val="000000"/>
        </w:rPr>
        <w:t>„</w:t>
      </w:r>
      <w:r>
        <w:rPr>
          <w:rFonts w:cs="Times New Roman" w:ascii="Times New Roman" w:hAnsi="Times New Roman"/>
          <w:color w:val="000000"/>
        </w:rPr>
        <w:t>Vidím, že jsi vzhůru,“ řekla a její hlas zněl na ženu nezvykle chraplavě, což jsem připisovala tomu, že strávila příliš mnoho ze svých dlouhých let štěkáním rozkazů na ostatní.</w:t>
      </w:r>
    </w:p>
    <w:p>
      <w:pPr>
        <w:pStyle w:val="Normal"/>
        <w:jc w:val="both"/>
        <w:rPr/>
      </w:pPr>
      <w:r>
        <w:rPr>
          <w:rFonts w:cs="Times New Roman" w:ascii="Times New Roman" w:hAnsi="Times New Roman"/>
          <w:color w:val="000000"/>
        </w:rPr>
        <w:t>Neodpověděla jsem jí, avšak postupně, jak jsem si zvykala na její známý obličej v průzoru, jsem pustila přikrývky a znovu se posadila. Na vině byla asi moje představivost, ovlivněná situací, ve které jsem se nečekaně ocitla, ale připadalo mi, že ostré rysy Mariah vypadají strašidelně. Ocelově šedé vlasy měla sčesané z obličeje dozadu, takže pod plátěným čepcem skoro nebyly vidět. Pevně utažený drdol jí zvedl úzké obočí výš a svýma tmavě hnědýma očima zírala do místnosti a prohlížela si mě jako jestřáb, který se vznáší nad kořistí. Krk jí zdobil bílý krajkový límec stočený vysoko pod bradou, která jí tak trčela autoritativně vpřed. Našpulila rty, což jí rázem dodalo záštiplný výraz.</w:t>
      </w:r>
    </w:p>
    <w:p>
      <w:pPr>
        <w:pStyle w:val="Normal"/>
        <w:jc w:val="both"/>
        <w:rPr/>
      </w:pPr>
      <w:r>
        <w:rPr>
          <w:rFonts w:cs="Times New Roman" w:ascii="Times New Roman" w:hAnsi="Times New Roman"/>
          <w:color w:val="000000"/>
        </w:rPr>
        <w:t>„</w:t>
      </w:r>
      <w:r>
        <w:rPr>
          <w:rFonts w:cs="Times New Roman" w:ascii="Times New Roman" w:hAnsi="Times New Roman"/>
          <w:color w:val="000000"/>
        </w:rPr>
        <w:t>Podívej se na svoje vlasy,“ řekla, zatímco si mě dál prohlížela. „Vypadá to, že ti budu muset přinést hřeben, nečekej ale, že ti je vykartáčuji.“</w:t>
      </w:r>
    </w:p>
    <w:p>
      <w:pPr>
        <w:pStyle w:val="Normal"/>
        <w:jc w:val="both"/>
        <w:rPr/>
      </w:pPr>
      <w:r>
        <w:rPr>
          <w:rFonts w:cs="Times New Roman" w:ascii="Times New Roman" w:hAnsi="Times New Roman"/>
          <w:color w:val="000000"/>
        </w:rPr>
        <w:t>Dotkla jsem se pramene vlasů. Byly špinavé a zacuchané, což mě vzhledem k okolnostem nepřekvapilo – vlasy tak dlouhé jako ty mé se snadno zašmodrchaly. Možná to ode mě v tak strašlivý okamžik života bylo domýšlivé, nedokázala jsem ale snést, že vypadají tak neupraveně. Moje komorná Charlotte mi je obvykle každé ráno a každý večer před spaním česala, někdy i celou hodinu, pokud jsem se byla předtím projet na koni. Kartáčovala je a kartáčovala, až byly hladké a lesklé jako kuchařčiny měděné pánve. V tento okamžik však už nic nebylo jako obyčej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š hlad?“ zeptala se Mariah úsečně. „Žízeň?“</w:t>
      </w:r>
    </w:p>
    <w:p>
      <w:pPr>
        <w:pStyle w:val="Normal"/>
        <w:jc w:val="both"/>
        <w:rPr/>
      </w:pPr>
      <w:r>
        <w:rPr>
          <w:rFonts w:cs="Times New Roman" w:ascii="Times New Roman" w:hAnsi="Times New Roman"/>
          <w:color w:val="000000"/>
        </w:rPr>
        <w:t>Předtím jsem o tom nepřemýšlela, ale měla jsem. Polkla jsem a cítila, jak mám vyprahlé hrdlo. Kývla js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išla jsi o řeč, co?“</w:t>
      </w:r>
    </w:p>
    <w:p>
      <w:pPr>
        <w:pStyle w:val="Normal"/>
        <w:jc w:val="both"/>
        <w:rPr/>
      </w:pPr>
      <w:r>
        <w:rPr>
          <w:rFonts w:cs="Times New Roman" w:ascii="Times New Roman" w:hAnsi="Times New Roman"/>
          <w:color w:val="000000"/>
        </w:rPr>
        <w:t>Po chvíli jsem zvedla hlavu, sebrala tu trochu síly, kterou jsem v sobě dokázala najít, a pobouřeně jsem odpověděla: „Ne, nepřišla.“ Její úsečný tón jsem jí oplatila svým vlastním.</w:t>
      </w:r>
    </w:p>
    <w:p>
      <w:pPr>
        <w:pStyle w:val="Normal"/>
        <w:jc w:val="both"/>
        <w:rPr/>
      </w:pPr>
      <w:r>
        <w:rPr>
          <w:rFonts w:cs="Times New Roman" w:ascii="Times New Roman" w:hAnsi="Times New Roman"/>
          <w:color w:val="000000"/>
        </w:rPr>
        <w:t>„</w:t>
      </w:r>
      <w:r>
        <w:rPr>
          <w:rFonts w:cs="Times New Roman" w:ascii="Times New Roman" w:hAnsi="Times New Roman"/>
          <w:color w:val="000000"/>
        </w:rPr>
        <w:t>Škoda!“ vyštěkla Mariah. „Ušetřilo by mi to práci s hledáním způsobu, jak tě udržet zticha. Jestli tě ještě jednou uslyším křičet, týden nedostaneš najíst!“</w:t>
      </w:r>
    </w:p>
    <w:p>
      <w:pPr>
        <w:pStyle w:val="Normal"/>
        <w:jc w:val="both"/>
        <w:rPr/>
      </w:pPr>
      <w:r>
        <w:rPr>
          <w:rFonts w:cs="Times New Roman" w:ascii="Times New Roman" w:hAnsi="Times New Roman"/>
          <w:color w:val="000000"/>
        </w:rPr>
        <w:t>Nezajímalo mě to. Chtěla jsem hlavně odpovědi. „Proč to děláte?“ zeptala jsem se a očima naléhala, ať mi to vysvětlí.</w:t>
      </w:r>
    </w:p>
    <w:p>
      <w:pPr>
        <w:pStyle w:val="Normal"/>
        <w:jc w:val="both"/>
        <w:rPr/>
      </w:pPr>
      <w:r>
        <w:rPr>
          <w:rFonts w:cs="Times New Roman" w:ascii="Times New Roman" w:hAnsi="Times New Roman"/>
          <w:color w:val="000000"/>
        </w:rPr>
        <w:t>Mariah napřed neodpověděla. Pak se pro sebe zasmála. „Proč to dělám?“ zopakovala. „Má drahá, kdyby bylo po mém, byla bys už mrtvá. Myslíš si, že mě bude bavit dnem i nocí tě hlídat, nosit ti jídlo a vodu a vynášet tvůj špinavý, smradlavý nočník?“</w:t>
      </w:r>
    </w:p>
    <w:p>
      <w:pPr>
        <w:pStyle w:val="Normal"/>
        <w:jc w:val="both"/>
        <w:rPr/>
      </w:pPr>
      <w:r>
        <w:rPr>
          <w:rFonts w:cs="Times New Roman" w:ascii="Times New Roman" w:hAnsi="Times New Roman"/>
          <w:color w:val="000000"/>
        </w:rPr>
        <w:t>„</w:t>
      </w:r>
      <w:r>
        <w:rPr>
          <w:rFonts w:cs="Times New Roman" w:ascii="Times New Roman" w:hAnsi="Times New Roman"/>
          <w:color w:val="000000"/>
        </w:rPr>
        <w:t>Mrtvá?“ řekla jsem. Ve své nevíře jsem se právě k tomu slovu upnula. „Ale proč?“ zeptala jsem se. „Nepovíte mi to?“</w:t>
      </w:r>
    </w:p>
    <w:p>
      <w:pPr>
        <w:pStyle w:val="Normal"/>
        <w:jc w:val="both"/>
        <w:rPr/>
      </w:pPr>
      <w:r>
        <w:rPr>
          <w:rFonts w:cs="Times New Roman" w:ascii="Times New Roman" w:hAnsi="Times New Roman"/>
          <w:color w:val="000000"/>
        </w:rPr>
        <w:t>„</w:t>
      </w:r>
      <w:r>
        <w:rPr>
          <w:rFonts w:cs="Times New Roman" w:ascii="Times New Roman" w:hAnsi="Times New Roman"/>
          <w:color w:val="000000"/>
        </w:rPr>
        <w:t>Brzy se to dozvíš,“ odvětila Mariah. „Mezitím by ses možná měla ptát sama sebe, proč jsi nebyla mému synovi lepší manželkou.“</w:t>
      </w:r>
    </w:p>
    <w:p>
      <w:pPr>
        <w:pStyle w:val="Normal"/>
        <w:jc w:val="both"/>
        <w:rPr/>
      </w:pPr>
      <w:r>
        <w:rPr>
          <w:rFonts w:cs="Times New Roman" w:ascii="Times New Roman" w:hAnsi="Times New Roman"/>
          <w:color w:val="000000"/>
        </w:rPr>
        <w:t>Její poznámka mě jak překvapila, tak zmátla. „Posledních sedm let jsem byla Richardovi tou nejlepší ženou.“</w:t>
      </w:r>
    </w:p>
    <w:p>
      <w:pPr>
        <w:pStyle w:val="Normal"/>
        <w:jc w:val="both"/>
        <w:rPr>
          <w:rFonts w:ascii="Times New Roman" w:hAnsi="Times New Roman" w:cs="Times New Roman"/>
          <w:color w:val="000000"/>
        </w:rPr>
      </w:pPr>
      <w:r>
        <w:rPr>
          <w:rFonts w:cs="Times New Roman" w:ascii="Times New Roman" w:hAnsi="Times New Roman"/>
          <w:color w:val="000000"/>
        </w:rPr>
        <w:t>Mariah ohrnula nenávistně horní ret. „Nikdy jsi pro mého syna nebyla dost dobr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Adobe Garamond Pro">
    <w:altName w:val="Garamond"/>
    <w:charset w:val="00"/>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bac G3;Times New Roman" w:hAnsi="Tabac G3;Times New Roman" w:eastAsia="Tabac G3;Times New Roman" w:cs="Tabac G3;Times New Roman"/>
      <w:color w:val="231F20"/>
      <w:w w:val="102"/>
      <w:sz w:val="19"/>
      <w:szCs w:val="19"/>
      <w:lang w:val="cs-CZ" w:bidi="cs-CZ"/>
    </w:rPr>
  </w:style>
  <w:style w:type="character" w:styleId="WW8Num13z1">
    <w:name w:val="WW8Num13z1"/>
    <w:qFormat/>
    <w:rPr>
      <w:lang w:val="cs-CZ" w:bidi="cs-CZ"/>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ZT">
    <w:name w:val="ZT"/>
    <w:basedOn w:val="Normal"/>
    <w:qFormat/>
    <w:pPr>
      <w:widowControl/>
      <w:spacing w:lineRule="atLeast" w:line="294"/>
      <w:ind w:firstLine="227"/>
      <w:jc w:val="both"/>
      <w:textAlignment w:val="center"/>
    </w:pPr>
    <w:rPr>
      <w:rFonts w:ascii="Adobe Garamond Pro;Garamond" w:hAnsi="Adobe Garamond Pro;Garamond" w:eastAsia="Calibri" w:cs="Adobe Garamond Pro;Garamond"/>
      <w:sz w:val="23"/>
      <w:szCs w:val="23"/>
    </w:rPr>
  </w:style>
  <w:style w:type="paragraph" w:styleId="ZTprvn">
    <w:name w:val="ZT první"/>
    <w:basedOn w:val="Normal"/>
    <w:qFormat/>
    <w:pPr>
      <w:widowControl/>
      <w:spacing w:lineRule="atLeast" w:line="294"/>
      <w:jc w:val="both"/>
      <w:textAlignment w:val="center"/>
    </w:pPr>
    <w:rPr>
      <w:rFonts w:ascii="Adobe Garamond Pro;Garamond" w:hAnsi="Adobe Garamond Pro;Garamond" w:eastAsia="Calibri" w:cs="Adobe Garamond Pro;Garamond"/>
      <w:sz w:val="23"/>
      <w:szCs w:val="23"/>
    </w:rPr>
  </w:style>
  <w:style w:type="paragraph" w:styleId="ZTvoln">
    <w:name w:val="ZT volný"/>
    <w:basedOn w:val="ZT"/>
    <w:qFormat/>
    <w:pPr/>
    <w:rPr/>
  </w:style>
  <w:style w:type="paragraph" w:styleId="ZTprvnodskok">
    <w:name w:val="ZT první odskok"/>
    <w:basedOn w:val="ZTprvn"/>
    <w:qFormat/>
    <w:pPr>
      <w:spacing w:before="294" w:after="0"/>
    </w:pPr>
    <w:rPr/>
  </w:style>
  <w:style w:type="paragraph" w:styleId="Pedl">
    <w:name w:val="Předěl"/>
    <w:basedOn w:val="ZTprvnodskok"/>
    <w:qFormat/>
    <w:pPr>
      <w:jc w:val="center"/>
    </w:pPr>
    <w:rPr>
      <w:spacing w:val="58"/>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10-12T14:31:00Z</dcterms:modified>
  <cp:revision>334</cp:revision>
  <dc:subject/>
  <dc:title/>
</cp:coreProperties>
</file>