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Ondřej Nef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ONDŘEJ NEF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 xml:space="preserve">Narodil se v roce 1945 v Praze. Svoji první sci-fi napsal v deseti letech, žánru se věnuje celoživotně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 xml:space="preserve">Dává přednost klasické dobrodružné hard sci-fi (série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cs-CZ" w:bidi="hi-IN"/>
        </w:rPr>
        <w:t>Arkádie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cs-CZ" w:bidi="hi-IN"/>
        </w:rPr>
        <w:t>Milénium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cs-CZ" w:bidi="hi-IN"/>
        </w:rPr>
        <w:t>Pán Modrého meče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 xml:space="preserve">, kam patří i novinka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cs-CZ" w:bidi="hi-IN"/>
        </w:rPr>
        <w:t xml:space="preserve">Hu! Povídky Dědka Čucháka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>spadající do arkadského cyklu. Pozornost i mezi čtenáři mainstreamu vyvolala antiutopie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cs-CZ" w:bidi="hi-IN"/>
        </w:rPr>
        <w:t xml:space="preserve"> Tma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>. Kratší texty publikoval v řadě povídkových sbírek (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cs-CZ" w:bidi="hi-IN"/>
        </w:rPr>
        <w:t>Vejce naruby, Zepelín na Měsíci, Bůh s. r. o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 xml:space="preserve"> aj.). Je celoživotním fanouškem Julese Verna, deset jeho románů převyprávěl pro novou čtenářskou generaci. K nim přidal vlastní steampunkovou trilogii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cs-CZ" w:bidi="hi-IN"/>
        </w:rPr>
        <w:t>Tajemství pěti světadílů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ndřej Neff žije nedaleko Prahy. 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>Pod vlivem své ženy,</w:t>
      </w:r>
      <w:r>
        <w:rPr>
          <w:rFonts w:cs="Times New Roman" w:ascii="Times New Roman" w:hAnsi="Times New Roman"/>
          <w:sz w:val="24"/>
          <w:szCs w:val="24"/>
        </w:rPr>
        <w:t xml:space="preserve"> herečky Ljub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Krbov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é, vyměnil </w:t>
      </w:r>
      <w:r>
        <w:rPr>
          <w:rFonts w:eastAsia="NSimSun" w:cs="Times New Roman" w:ascii="Times New Roman" w:hAnsi="Times New Roman"/>
          <w:i/>
          <w:iCs/>
          <w:kern w:val="2"/>
          <w:sz w:val="24"/>
          <w:szCs w:val="24"/>
          <w:lang w:eastAsia="zh-CN" w:bidi="hi-IN"/>
        </w:rPr>
        <w:t>karate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za čínské </w:t>
      </w:r>
      <w:r>
        <w:rPr>
          <w:rFonts w:eastAsia="NSimSun" w:cs="Times New Roman" w:ascii="Times New Roman" w:hAnsi="Times New Roman"/>
          <w:i/>
          <w:iCs/>
          <w:kern w:val="2"/>
          <w:sz w:val="24"/>
          <w:szCs w:val="24"/>
          <w:lang w:eastAsia="zh-CN" w:bidi="hi-IN"/>
        </w:rPr>
        <w:t>tchaj-ťi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a místo na motorce jezdí na elelektrokole. Rád fotí, chodí se psy do lesa a na svém web-magazínu </w:t>
      </w:r>
      <w:r>
        <w:rPr>
          <w:rFonts w:eastAsia="NSimSun" w:cs="Times New Roman" w:ascii="Times New Roman" w:hAnsi="Times New Roman"/>
          <w:i/>
          <w:iCs/>
          <w:kern w:val="2"/>
          <w:sz w:val="24"/>
          <w:szCs w:val="24"/>
          <w:lang w:eastAsia="zh-CN" w:bidi="hi-IN"/>
        </w:rPr>
        <w:t>Neviditelný pes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strká nos do politiky. Pro cyklus </w:t>
      </w:r>
      <w:r>
        <w:rPr>
          <w:rFonts w:eastAsia="NSimSun" w:cs="Times New Roman" w:ascii="Times New Roman" w:hAnsi="Times New Roman"/>
          <w:i/>
          <w:iCs/>
          <w:kern w:val="2"/>
          <w:sz w:val="24"/>
          <w:szCs w:val="24"/>
          <w:lang w:eastAsia="zh-CN" w:bidi="hi-IN"/>
        </w:rPr>
        <w:t>Pán Modrého meče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chystá pátý díl, a co bude dál, se teprve uvid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ww.neff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00:00Z</dcterms:created>
  <dc:creator>Tomáš Němec</dc:creator>
  <dc:description/>
  <cp:keywords/>
  <dc:language>en-US</dc:language>
  <cp:lastModifiedBy>Tomáš Němec</cp:lastModifiedBy>
  <dcterms:modified xsi:type="dcterms:W3CDTF">2022-03-29T09:06:00Z</dcterms:modified>
  <cp:revision>79</cp:revision>
  <dc:subject/>
  <dc:title/>
</cp:coreProperties>
</file>