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>FIRMA NEDOMÝ &amp; PRUS:</w:t>
      </w: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</w:rPr>
        <w:t>MAGNET NA ZÁHAD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</w:rPr>
        <w:t xml:space="preserve">Jedna rána bezzákluzového děla udělala z Kazika Pruse hromádku krvavého šrotu a lékař šarlatán pseudodoktor Kurz z něho udělal kyborga. Tak vznikl Dědek Čuchák, nerozlučný druh Kuby Nedomého, dobrodruha a podvodníka v oboru falešných starožitností. Oba se potloukají pestrým světem habitatů na Měsíci, především v Arkádii, méně už v Alhambře, protože tam je přísná polici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ba Nedomý se nechce do ničeho plést, ale zvědavost ho nezřídka vtáhne do nebezpečných detektivních pátrání. Daleko by se v nich nedostal bez pomoci Dědka Čucháka, který toho moc nenamluví (citoslovce </w:t>
      </w:r>
      <w:r>
        <w:rPr>
          <w:rFonts w:cs="Times New Roman" w:ascii="Times New Roman" w:hAnsi="Times New Roman"/>
          <w:i/>
          <w:iCs/>
        </w:rPr>
        <w:t>Hu!</w:t>
      </w:r>
      <w:r>
        <w:rPr>
          <w:rFonts w:cs="Times New Roman" w:ascii="Times New Roman" w:hAnsi="Times New Roman"/>
        </w:rPr>
        <w:t xml:space="preserve"> je často maximum, které z něho lze dostat), zato robotická část jeho osobnosti umí leccos na hranici zázraku. A nezřídka i za touto hranic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ato kniha obsahuje sedm povídek z různých údobí jejich života v Arkádii, jak je popisován v románech </w:t>
      </w:r>
      <w:r>
        <w:rPr>
          <w:rFonts w:cs="Times New Roman" w:ascii="Times New Roman" w:hAnsi="Times New Roman"/>
          <w:i/>
          <w:iCs/>
        </w:rPr>
        <w:t>Měsíc mého živo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Rock mého živo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Hvězda mého života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  <w:iCs/>
        </w:rPr>
        <w:t>Ultimus</w:t>
      </w:r>
      <w:r>
        <w:rPr>
          <w:rFonts w:cs="Times New Roman" w:ascii="Times New Roman" w:hAnsi="Times New Roman"/>
        </w:rPr>
        <w:t>, přičemž mezi nimi najdete příběhy napínavé, záhadné, někdy legrační, ale vždycky zábavné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Tomáš Němec</cp:lastModifiedBy>
  <cp:lastPrinted>1995-11-21T17:41:00Z</cp:lastPrinted>
  <dcterms:modified xsi:type="dcterms:W3CDTF">2022-03-29T08:30:00Z</dcterms:modified>
  <cp:revision>25</cp:revision>
  <dc:subject/>
  <dc:title>odrazka</dc:title>
</cp:coreProperties>
</file>