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5"/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SLEČNA MARPLOVÁ PO ČESKU? MLADÁ. SVÉRÁZNÁ. UČITEL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může být krásnějšího než Vánoce na malém městě? Brod se choulí pod sněhovou nadílkou a místní ochotnický spolek chystá novou divadelní hru. Hanlivý nápis na zdi radnice a nehoda na jevišti však spustí sled událostí, které vyústí ve smrt dvou herc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o nenávidí starostku Miroslavu Dostálovou? Kdo sabotuje divadelní zkoušky? Kdo a proč se rozhodl zavraždit dva členy místního souboru? A jak se vším souvisí zchátralý dům v Prubířské ulic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yto otázky nedají spát učitelce Josefíně Divíškové, která se rozhodne přijít celé věci na kloub. K nevelké radosti komisaře Tvrdíka a celého policejního sboru. A když se do celé záležitosti navíc připlete Tvrdíkova nesnesitelná teta, jíž je Josefína pověstným trnem v oku, musí se svérázná učitelka se vším vypořádat. A jak jinak než s důvtipem, šarmem a humorem jí vlastní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assim Latn Eb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321" w:before="0" w:after="0"/>
    </w:pPr>
    <w:rPr>
      <w:rFonts w:ascii="Nassim Latn Eb;Times New Roman" w:hAnsi="Nassim Latn Eb;Times New Roman" w:cs="Nassim Latn Eb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10:00Z</dcterms:created>
  <dc:creator>Marie Rejfová</dc:creator>
  <dc:description/>
  <cp:keywords/>
  <dc:language>en-US</dc:language>
  <cp:lastModifiedBy>Tomáš Němec</cp:lastModifiedBy>
  <dcterms:modified xsi:type="dcterms:W3CDTF">2022-04-29T08:49:00Z</dcterms:modified>
  <cp:revision>15</cp:revision>
  <dc:subject/>
  <dc:title/>
</cp:coreProperties>
</file>