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KDYŽ MUŽ TVRDÍ, ŽE NENÍ TAKOVÝ, JAK SE O NĚM ŘÍKÁ, MÁTE JISTOTU, ŽE JE PŘESNĚ TAKOVÝ, JAK SE O NĚM ŘÍKÁ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rad De Luca je špičkový rozvodový právník, zvyklý dostat cokoli a kohokoli si zamane. Jeho postelí prošla už dobrá polovina města, včetně jeho klientek, ale nová koncipientka je podle všeho vůči jeho šarmu imunní, což Brad nemůže nechat jen 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Julia Campbellová se právě rozešla se snoubencem a užívá si nově nalezenou nezávislost. Na Brada by si dávala pozor, i kdyby ji před ním každý nevaroval. To poslední, co teď potřebuje, je muž, který by ji mohl připravit nejen o nevinnost, ale také o karié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enže než se naděje, má ji ten nenapravitelný svůdník ve své moci. Julia se vrhá po hlavě do světa plného sexuálních dobrodružství a zakázaných rozkoší. Přežije ale ten pád? A nezlomí si při tom srdce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andální erotický román od autorky bestsellerů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mlouva na lás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Černé lž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Hříchy Hollywood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! Čtenářk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desáti odstínů šed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měly zbystři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21:00Z</dcterms:created>
  <dc:creator>Tomáš Němec</dc:creator>
  <dc:description/>
  <cp:keywords/>
  <dc:language>en-US</dc:language>
  <cp:lastModifiedBy>Tomáš Němec</cp:lastModifiedBy>
  <dcterms:modified xsi:type="dcterms:W3CDTF">2022-05-11T07:39:00Z</dcterms:modified>
  <cp:revision>18</cp:revision>
  <dc:subject/>
  <dc:title/>
</cp:coreProperties>
</file>