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before="0" w:after="0"/>
        <w:jc w:val="both"/>
        <w:rPr/>
      </w:pPr>
      <w:r>
        <w:rPr>
          <w:b/>
        </w:rPr>
        <w:t>SVATÝ VÁCLAV JE MRTEV. BITVA O OSUD ČESKÉ ZEMĚ ZAČÍNÁ…</w:t>
      </w:r>
    </w:p>
    <w:p>
      <w:pPr>
        <w:pStyle w:val="Normlnweb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ec prvního tisíciletí našeho letopočtu není jednoduchá doba. Druhý muž českých zemí Martin z Wartberka se snaží usmířit východofranského krále Otu s knížetem Boleslave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ovi hnula žlučí nejenom nešťastná Václavova bratrovražda, ale také – a to především – neplacení tributu. A Boleslavovi zase popleněné pohraničí a vypálená hradiště i hrozba interdikt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žpak se ale mohou dva křesťanští panovníci takto přít v předvečer vpádu uherských kmenů? A do toho to proroctví. To zpropadené proroctví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i/>
          <w:iCs/>
          <w:sz w:val="24"/>
          <w:szCs w:val="24"/>
        </w:rPr>
        <w:t>Třikráte Čechy zachrání Říši, třikráte jí budou vládnout…“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ak, pak co? Kdož ví. Omdlel, ten kněz, než to stihl dopovědě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38:00Z</dcterms:created>
  <dc:creator>Tomáš Němec</dc:creator>
  <dc:description/>
  <cp:keywords/>
  <dc:language>en-US</dc:language>
  <cp:lastModifiedBy>Tomáš Němec</cp:lastModifiedBy>
  <dcterms:modified xsi:type="dcterms:W3CDTF">2022-05-11T10:09:00Z</dcterms:modified>
  <cp:revision>12</cp:revision>
  <dc:subject/>
  <dc:title/>
</cp:coreProperties>
</file>