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Gemma Day</w:t>
      </w:r>
    </w:p>
    <w:p>
      <w:pPr>
        <w:pStyle w:val="Normal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RUTH WAR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th Ware je britská spisovatelka původem z Lewesu ve Východním Sussexu. Vystudovala anglický jazyk na Manchesterské univerzitě, a než se začala věnovat psaní na plný úvazek, vyučovala angličtinu v Paříži. Její literární styl bývá často přirovnáván k vypravěčskému umění Agathy Christ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ontě má sedm thrillerů, které byly přeloženy do čtyřiceti jazyků a ovládly žebříčky bestsellerů po celém světě. Čeští čtenáři její tvorbu dobře znají z románů </w:t>
      </w:r>
      <w:r>
        <w:rPr>
          <w:rFonts w:cs="Times New Roman" w:ascii="Times New Roman" w:hAnsi="Times New Roman"/>
          <w:i/>
          <w:iCs/>
        </w:rPr>
        <w:t>Všude kolem černý le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Žena z kajuty č. 1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Hra na lháře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Smrt paní Westawayové</w:t>
      </w:r>
      <w:r>
        <w:rPr>
          <w:rFonts w:cs="Times New Roman" w:ascii="Times New Roman" w:hAnsi="Times New Roman"/>
        </w:rPr>
        <w:t>. Podle prvních tří se chystají filmové či seriálové adaptace. Pod vlastním jménem Ruth Warburton publikuje také knihy v žánru young ad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časné době žije s rodinou poblíž Brightonu a ve volných chvílích rozvíjí svou fascinaci starověkými a středověkými tex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www.ruthwa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58:00Z</dcterms:created>
  <dc:creator>Martin Paytok</dc:creator>
  <dc:description/>
  <cp:keywords/>
  <dc:language>en-US</dc:language>
  <cp:lastModifiedBy>Tomáš Němec</cp:lastModifiedBy>
  <dcterms:modified xsi:type="dcterms:W3CDTF">2022-09-27T11:45:00Z</dcterms:modified>
  <cp:revision>17</cp:revision>
  <dc:subject/>
  <dc:title/>
</cp:coreProperties>
</file>