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ČASY SE MĚNÍ, OSUDY DVOU RODIN ALE ZŮSTÁVAJÍ SPOJENÉ NAVŽDY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se rok 1945 a Sněmovna lordů hlasuje o tom, kdo zdědí rodinné bohatství Barringtonů. A rozhodující hlas lorda kancléře zamíchá kartami jak Harryho Cliftona, tak Gilese Barringt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rry se vrací do Ameriky, aby tam propagoval svůj nejnovější román. Jeho milovaná Emma mezitím pátrá po malé holčičce, která se objevila v kanceláři jejího otce tu noc, kdy byl Hugo Barrington zavražděn. Giles zatím musí ve volbách obhájit své místo v Dolní sněmovně, a když zjistí, koho mu konzervativci vybrali jako soupeře, je zděšený. Na scénu přichází nová generace Cliftonů a je to právě Sebastian, syn Harryho a Emmy, kdo významně ovlivní osud svého strý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roce 1957 Sebastian získá stipendium na Univerzitě v Cambridgi. Je ale ze školy vyloučen a zaplete se do mezinárodního podvodu s uměním, ve kterém figuruje velmi cenná Rodinova socha. Stane se ze Sebastiana milionář? Dokončí studium na Cambridgi? A je jeho život v ohrožení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řísně střežené tajemstv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třetí díl ság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Cliftonova kronika </w:t>
      </w:r>
      <w:r>
        <w:rPr>
          <w:rFonts w:cs="Times New Roman" w:ascii="Times New Roman" w:hAnsi="Times New Roman"/>
          <w:b/>
          <w:bCs/>
          <w:sz w:val="24"/>
          <w:szCs w:val="24"/>
        </w:rPr>
        <w:t>od bestsellerového autora Jeffreyho Archera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ás zavede do Sněmovny lordů, mezi cambridgeskou elitu i daleko za oceán. Současně na povrch vyplouvají skutečnosti, které mohou ohrozit životy všech, kdo se o nich dozvědí. Vydrží rodinné vazby pod tlakem ambicí nové generace?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3-03-24T11:10:00Z</dcterms:modified>
  <cp:revision>9</cp:revision>
  <dc:subject/>
  <dc:title/>
</cp:coreProperties>
</file>