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 R. ELLIS</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PŘÍLIŠ JASNÝ PACHATEL</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Vrchní inspektor Jim Oldroyd mířil na oddělení Policie West Riding v Harrogate, kde pracoval. Vzal to pěšky přes park Stray, který obepínal centrum města jako široká zelená smyčka. Bylo jasné ráno a všechno kolem něj hrálo sytými, pestrými barvami. Zvedl hlavu. Na pozadí modrého nebe se na větvích držely křiklavě žluté a červené listy, jiné se snášely ve větru k zemi a tvořily vlhké hromádky na mokré trávě. Lačně se nadechl svěžího vzduchu. Byl velice „vzpružující“, jak se říká v Yorkshiru. O yorkshirském vzduchu to platilo obecně, ale nejvíc právě za podobných podzimních rán. Na okamžik se zastavil, aby se pokochal krásami přírody, a pak znovu vykročil kupředu. Pod podrážkami mu šustilo spadané listí.</w:t>
      </w:r>
    </w:p>
    <w:p>
      <w:pPr>
        <w:pStyle w:val="Normal"/>
        <w:jc w:val="both"/>
        <w:rPr/>
      </w:pPr>
      <w:r>
        <w:rPr>
          <w:rFonts w:cs="Times New Roman" w:ascii="Times New Roman" w:hAnsi="Times New Roman"/>
          <w:color w:val="000000"/>
        </w:rPr>
        <w:t>Vtom mu zazvonil telefon a spokojený úsměv mu ztuhl na rtech. Sakra! Copak nemůže mít aspoň chvilku klidu? Snad to není z práce? Nepočkalo by to těch dvacet minut, až bude sedět za svým stolem? Vytáhl mobil z kapsy a zjistil, že mu volá Louise, jeho dcera. To bylo zvláštní. Nestávalo se, aby mu telefonovala takhle brzy po rán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hoj, zlato, jak se máš?“ pozdravil ji.</w:t>
      </w:r>
    </w:p>
    <w:p>
      <w:pPr>
        <w:pStyle w:val="Normal"/>
        <w:jc w:val="both"/>
        <w:rPr>
          <w:rFonts w:ascii="Times New Roman" w:hAnsi="Times New Roman" w:cs="Times New Roman"/>
          <w:color w:val="000000"/>
        </w:rPr>
      </w:pPr>
      <w:r>
        <w:rPr>
          <w:rFonts w:cs="Times New Roman" w:ascii="Times New Roman" w:hAnsi="Times New Roman"/>
          <w:color w:val="000000"/>
        </w:rPr>
        <w:t>Hned mu bylo jasné, že je něco špatně. Třásl se jí hlas a neměla daleko k slzám. „Tati, stala se hrozná věc. Potřebuju, abys přijel.“</w:t>
      </w:r>
    </w:p>
    <w:p>
      <w:pPr>
        <w:pStyle w:val="Normal"/>
        <w:jc w:val="both"/>
        <w:rPr>
          <w:rFonts w:ascii="Times New Roman" w:hAnsi="Times New Roman" w:cs="Times New Roman"/>
          <w:color w:val="000000"/>
        </w:rPr>
      </w:pPr>
      <w:r>
        <w:rPr>
          <w:rFonts w:cs="Times New Roman" w:ascii="Times New Roman" w:hAnsi="Times New Roman"/>
          <w:color w:val="000000"/>
        </w:rPr>
        <w:t>Zastavil se. „Kde jsi? Co se děj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sem ve Whitby. Někoho tady zabili. A oni jsou úplně mimo.“ Rozplakala s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obře, teď se hezky uklidni a pověz mi, co se stalo,“ pobídl ji jemně. „Co děláš ve Whitby?“</w:t>
      </w:r>
    </w:p>
    <w:p>
      <w:pPr>
        <w:pStyle w:val="Normal"/>
        <w:jc w:val="both"/>
        <w:rPr/>
      </w:pPr>
      <w:r>
        <w:rPr>
          <w:rFonts w:cs="Times New Roman" w:ascii="Times New Roman" w:hAnsi="Times New Roman"/>
          <w:color w:val="000000"/>
        </w:rPr>
        <w:t>Louise mu vysvětlila, že tam je s kamarády na Gotickém víkendu. Stručně a trochu zmateně mu vylíčila, k čemu došlo, a to ho značně znepokojil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je hrůza, holčičko. Proč jsi nezavolala už včera večer?“</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i nevím. Dlouho nás zdrželi na policejní stanici, a když jsme se vrátili, byli jsme všichni tak v šoku, že nám to vůbec nemyslelo. Omlouvám s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le prosím tě. Musel to být otřesný zážitek. Podívej, budu muset zajít do práce a promluvit si s Tomem Walkerem. Určitě mi dá volno. Přijedu, jakmile to půjde, pošli mi esemeskou adresu, ano? Snaž se zůstat v klidu a počkej na mě. Budu tam za tři až čtyři hodiny.“</w:t>
      </w:r>
    </w:p>
    <w:p>
      <w:pPr>
        <w:pStyle w:val="Normal"/>
        <w:jc w:val="both"/>
        <w:rPr/>
      </w:pPr>
      <w:r>
        <w:rPr>
          <w:rFonts w:cs="Times New Roman" w:ascii="Times New Roman" w:hAnsi="Times New Roman"/>
          <w:color w:val="000000"/>
        </w:rPr>
        <w:t>„</w:t>
      </w:r>
      <w:r>
        <w:rPr>
          <w:rFonts w:cs="Times New Roman" w:ascii="Times New Roman" w:hAnsi="Times New Roman"/>
          <w:color w:val="000000"/>
        </w:rPr>
        <w:t>Pokusím se.“ Louisin hlas zněl slabě a nešťastně, její obvyklá sebejistota se vytratil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 tam někdo s tebo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amarádka Maggie. Je na tom stejně jako já, ale navzájem se utěšujeme. A je tu i Ben, snažil se jí zachránit život. Pro něj to bylo nejhorší. Zemřela mu v náručí, podpíral jí hlav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naž se zůstat v klidu, brzy budu u tebe, slibuj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 jo.“</w:t>
      </w:r>
    </w:p>
    <w:p>
      <w:pPr>
        <w:pStyle w:val="Normal"/>
        <w:jc w:val="both"/>
        <w:rPr/>
      </w:pPr>
      <w:r>
        <w:rPr>
          <w:rFonts w:cs="Times New Roman" w:ascii="Times New Roman" w:hAnsi="Times New Roman"/>
          <w:color w:val="000000"/>
        </w:rPr>
        <w:t>Oldroyd si strčil telefon do kapsy, přidal do kroku a brzy dorazil na policejní stanici. Šel rovnou nahoru za vrchním superintendantem Walkerem. Znali se už dlouho a tykali si. Walker byl kníratý šedesátník, jemuž se byrokracie spojená s vedoucí funkcí z duše protivila. Měl radost, že Oldroyda vidí.</w:t>
      </w:r>
    </w:p>
    <w:p>
      <w:pPr>
        <w:pStyle w:val="Normal"/>
        <w:jc w:val="both"/>
        <w:rPr/>
      </w:pPr>
      <w:r>
        <w:rPr>
          <w:rFonts w:cs="Times New Roman" w:ascii="Times New Roman" w:hAnsi="Times New Roman"/>
          <w:color w:val="000000"/>
        </w:rPr>
        <w:t>„</w:t>
      </w:r>
      <w:r>
        <w:rPr>
          <w:rFonts w:cs="Times New Roman" w:ascii="Times New Roman" w:hAnsi="Times New Roman"/>
          <w:color w:val="000000"/>
        </w:rPr>
        <w:t>Brýtro, Jime. Můžu ti nějak píchnout? Vezmi místo.“ Oldroyd se posadil ke stolu naproti Walkerovi. „Vypadáš zdrchaně. Vo co de, chlape?“ Oba detektivové do svých rozhovorů rádi vnášeli špetku yorkshirského dialektu. Byla to jedna z věcí, která je spojoval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ěco se stalo ve Whitby, Tome.“</w:t>
      </w:r>
    </w:p>
    <w:p>
      <w:pPr>
        <w:pStyle w:val="Normal"/>
        <w:jc w:val="both"/>
        <w:rPr/>
      </w:pPr>
      <w:r>
        <w:rPr>
          <w:rFonts w:cs="Times New Roman" w:ascii="Times New Roman" w:hAnsi="Times New Roman"/>
          <w:color w:val="000000"/>
        </w:rPr>
        <w:t>„</w:t>
      </w:r>
      <w:r>
        <w:rPr>
          <w:rFonts w:cs="Times New Roman" w:ascii="Times New Roman" w:hAnsi="Times New Roman"/>
          <w:color w:val="000000"/>
        </w:rPr>
        <w:t>Nemyslíš tu vraždu při jedné z těch únikových her, nebo jak se tomu říká? Ráno to bylo v místních zprávách. Ukazovali záběry z Whitby. Je tam plno cvoků převlečených za upíry a tak podobně.“ Zavrtěl hlavou.</w:t>
      </w:r>
    </w:p>
    <w:p>
      <w:pPr>
        <w:pStyle w:val="Normal"/>
        <w:jc w:val="both"/>
        <w:rPr/>
      </w:pPr>
      <w:r>
        <w:rPr>
          <w:rFonts w:cs="Times New Roman" w:ascii="Times New Roman" w:hAnsi="Times New Roman"/>
          <w:color w:val="000000"/>
        </w:rPr>
        <w:t>„</w:t>
      </w:r>
      <w:r>
        <w:rPr>
          <w:rFonts w:cs="Times New Roman" w:ascii="Times New Roman" w:hAnsi="Times New Roman"/>
          <w:color w:val="000000"/>
        </w:rPr>
        <w:t>Ano, přesně to myslím, ale jde o to, že tam byla moje dcera a všechno viděla. Ta zavražděná byla její kamarádka. Louise je z toho úplně vyřízená.“ Dotkl se tváře roztřesenou rukou a teprve tehdy si uvědomil, jak je sám rozrušený.</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žíšmarjá!“ zvolal Walker s nelíčeným ohromením a znepokojením. „To je fakt hrůza. Určitě jsi strachy bez sebe.“</w:t>
      </w:r>
    </w:p>
    <w:p>
      <w:pPr>
        <w:pStyle w:val="Normal"/>
        <w:jc w:val="both"/>
        <w:rPr/>
      </w:pPr>
      <w:r>
        <w:rPr>
          <w:rFonts w:cs="Times New Roman" w:ascii="Times New Roman" w:hAnsi="Times New Roman"/>
          <w:color w:val="000000"/>
        </w:rPr>
        <w:t>„</w:t>
      </w:r>
      <w:r>
        <w:rPr>
          <w:rFonts w:cs="Times New Roman" w:ascii="Times New Roman" w:hAnsi="Times New Roman"/>
          <w:color w:val="000000"/>
        </w:rPr>
        <w:t>To si piš, Tome, a proto tě chci požádat o velkou laskavos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nemusíš, chlape. Je mi jasné, co bys rád. Koukej tam hned mazat. Vím, jak by mi bylo, kdyby se k něčemu takovému připletla naše Susan. A nedělej si starosti, že tady nebudeš. Momentálně není moc práce a máme dost lidí, co tě můžou zastoupit.“</w:t>
      </w:r>
    </w:p>
    <w:p>
      <w:pPr>
        <w:pStyle w:val="Normal"/>
        <w:jc w:val="both"/>
        <w:rPr/>
      </w:pPr>
      <w:r>
        <w:rPr>
          <w:rFonts w:cs="Times New Roman" w:ascii="Times New Roman" w:hAnsi="Times New Roman"/>
          <w:color w:val="000000"/>
        </w:rPr>
        <w:t>„</w:t>
      </w:r>
      <w:r>
        <w:rPr>
          <w:rFonts w:cs="Times New Roman" w:ascii="Times New Roman" w:hAnsi="Times New Roman"/>
          <w:color w:val="000000"/>
        </w:rPr>
        <w:t>Díky, Tome, opravdu si toho vážím.“ Odmlčel se a zhluboka se nadechl. Bušilo mu srdce a bylo mu mdlo. „Ještě jedna věc. Jak vidíš, sám se z toho trochu klepu a rád bych s sebou vzal Stephanii Johnsonovou. Může řídit a taky by se mi hodila k Louise, jako žena k ženě, chápeš? Vím, že toho po tobě chci moc.“</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le vůbec ne. Máš naprostou pravdu. Neměl bys tam jezdit sá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íky.“ Oldroyda náhle přepadl záchvat dojetí. Nevěděl, jestli je to pochopením a velkorysostí Toma Walkera, nebo jeho starostí o Louis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 fajn,“ pravil Walker vlídně. „Dej se trochu dohromady a pak můžete vyrazit. Všechno jistě dobře dopadne.“ Odmlčel se. „Ona… není snad podezřelá?“ dodal rozpačitě.</w:t>
      </w:r>
    </w:p>
    <w:p>
      <w:pPr>
        <w:pStyle w:val="Normal"/>
        <w:jc w:val="both"/>
        <w:rPr/>
      </w:pPr>
      <w:r>
        <w:rPr>
          <w:rFonts w:cs="Times New Roman" w:ascii="Times New Roman" w:hAnsi="Times New Roman"/>
          <w:color w:val="000000"/>
        </w:rPr>
        <w:t>„</w:t>
      </w:r>
      <w:r>
        <w:rPr>
          <w:rFonts w:cs="Times New Roman" w:ascii="Times New Roman" w:hAnsi="Times New Roman"/>
          <w:color w:val="000000"/>
        </w:rPr>
        <w:t>Ne, ne, Tome, ale jak jsi asi slyšel ve zprávách, vrah vzal roha a taky patřil k jejím kamarádům, takže je v tom až po uš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Rozumím. Tak už běž.“ Oldroyd se zvedl ze židle. „A ještě něco, Jime,“ Walker se na něj významně podíval, „pamatuj si, že tenhle útvar ti nikdy nemůže splatit všechnu tu skvělou práci, kterou tady s obětavostí sobě vlastní dlouhá léta odvádíš. Tohle je to nejmenší, co pro tebe můžeme udělat.“</w:t>
      </w:r>
    </w:p>
    <w:p>
      <w:pPr>
        <w:pStyle w:val="Normal"/>
        <w:jc w:val="both"/>
        <w:rPr>
          <w:rFonts w:ascii="Times New Roman" w:hAnsi="Times New Roman" w:cs="Times New Roman"/>
          <w:color w:val="000000"/>
        </w:rPr>
      </w:pPr>
      <w:r>
        <w:rPr>
          <w:rFonts w:cs="Times New Roman" w:ascii="Times New Roman" w:hAnsi="Times New Roman"/>
          <w:color w:val="000000"/>
        </w:rPr>
        <w:t>Oldroyd přikývl. Nedostávalo se mu slov. Vyšel z kanceláře a znovu musel bojovat se slzami.</w:t>
      </w:r>
    </w:p>
    <w:p>
      <w:pPr>
        <w:pStyle w:val="Normal"/>
        <w:jc w:val="both"/>
        <w:rPr/>
      </w:pPr>
      <w:r>
        <w:rPr>
          <w:rFonts w:cs="Times New Roman" w:ascii="Times New Roman" w:hAnsi="Times New Roman"/>
          <w:color w:val="000000"/>
        </w:rPr>
        <w:t>Sešel do svého patra a u počítačů v hlavní kanceláři uviděl dva mladé seržanty, kteří mu obvykle pomáhali. Andy Carter byl z Londýna a do Harrogate přešel od Metropolitní policie. Jeho kolegyně Stephanie Johnsonová nastoupila na oddělení hned po škole a s Oldroydem pracovala už řadu let. Andy vzhléd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obré ráno, pane,“ pozdravil a pak si všiml šéfova napjatého výrazu. „Jste v pořádku?“ Jakmile to uslyšela Steph, rychle se rozhlédla.</w:t>
      </w:r>
    </w:p>
    <w:p>
      <w:pPr>
        <w:pStyle w:val="Normal"/>
        <w:jc w:val="both"/>
        <w:rPr/>
      </w:pPr>
      <w:r>
        <w:rPr>
          <w:rFonts w:cs="Times New Roman" w:ascii="Times New Roman" w:hAnsi="Times New Roman"/>
          <w:color w:val="000000"/>
        </w:rPr>
        <w:t>„</w:t>
      </w:r>
      <w:r>
        <w:rPr>
          <w:rFonts w:cs="Times New Roman" w:ascii="Times New Roman" w:hAnsi="Times New Roman"/>
          <w:color w:val="000000"/>
        </w:rPr>
        <w:t>Můžete jít prosím ke mně?“ požádal je Oldroyd slabým hlasem, který se k němu vůbec nehodil. Ukázal na svou kancelář. Oba vstali, vyměnili si znepokojené pohledy a vykročili za ním. Takhle rozrušeného Oldroyda ještě nikdy neviděli. Vybídl je, aby se posadili, a pak jim vysvětlil, co se stal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akra, pane, to je mi moc líto,“ řekl Andy.</w:t>
      </w:r>
    </w:p>
    <w:p>
      <w:pPr>
        <w:pStyle w:val="Normal"/>
        <w:jc w:val="both"/>
        <w:rPr/>
      </w:pPr>
      <w:r>
        <w:rPr>
          <w:rFonts w:cs="Times New Roman" w:ascii="Times New Roman" w:hAnsi="Times New Roman"/>
          <w:color w:val="000000"/>
        </w:rPr>
        <w:t>„</w:t>
      </w:r>
      <w:r>
        <w:rPr>
          <w:rFonts w:cs="Times New Roman" w:ascii="Times New Roman" w:hAnsi="Times New Roman"/>
          <w:color w:val="000000"/>
        </w:rPr>
        <w:t>Mně taky,“ dodala Steph. „Jak to Louise zvládá?“ Steph se s Oldroydovou dcerou během let párkrát krátce setkala.</w:t>
      </w:r>
    </w:p>
    <w:p>
      <w:pPr>
        <w:pStyle w:val="Normal"/>
        <w:jc w:val="both"/>
        <w:rPr/>
      </w:pPr>
      <w:r>
        <w:rPr>
          <w:rFonts w:cs="Times New Roman" w:ascii="Times New Roman" w:hAnsi="Times New Roman"/>
          <w:color w:val="000000"/>
        </w:rPr>
        <w:t>„</w:t>
      </w:r>
      <w:r>
        <w:rPr>
          <w:rFonts w:cs="Times New Roman" w:ascii="Times New Roman" w:hAnsi="Times New Roman"/>
          <w:color w:val="000000"/>
        </w:rPr>
        <w:t>Jak si asi umíte představit, není na tom nejlíp, a já tam musím jet. Vysvětlím vám, jak to teď bude. Byl jsem za vrchním superintendantem Walkerem a ten mi velkoryse dovolil, abych za Louise vyrazil. Tobě, Steph, dal zelenou jet se mnou. Potřebuju někoho k ruce a ty bys mohla pomoct i Louise. Nejdřív se musíme stavit doma a sbalit si pár věcí. Možná tam zůstaneme několik dn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amozřejmě, pane. Ráda pomůž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dy, ty na to tady zatím dohlídneš. Nevím přesně, na jak dlouho to bude, ale budeš podávat hlášení přímo Walkerovi. Snaž se, aby tě bylo vidět. Víš, jak to myslím. To bude velká pomoc.“</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ez obav, pane, můžete se na mě spolehnout. Klidně jeďte za dcerou.“</w:t>
      </w:r>
    </w:p>
    <w:p>
      <w:pPr>
        <w:pStyle w:val="Normal"/>
        <w:jc w:val="both"/>
        <w:rPr/>
      </w:pPr>
      <w:r>
        <w:rPr>
          <w:rFonts w:cs="Times New Roman" w:ascii="Times New Roman" w:hAnsi="Times New Roman"/>
          <w:color w:val="000000"/>
        </w:rPr>
        <w:t>„</w:t>
      </w:r>
      <w:r>
        <w:rPr>
          <w:rFonts w:cs="Times New Roman" w:ascii="Times New Roman" w:hAnsi="Times New Roman"/>
          <w:color w:val="000000"/>
        </w:rPr>
        <w:t>Díky,“ řekl Oldroyd a znovu se musel odvrátit. Jejich oddanost a starostlivost ho v současném rozpoložení velice dojímaly. Vzpamatoval se a předal Steph klíčky od svého starého saabu. „Budeš řídit. Já teď bohužel asi nebudu nejlepší společník.“</w:t>
      </w:r>
    </w:p>
    <w:p>
      <w:pPr>
        <w:pStyle w:val="Normal"/>
        <w:jc w:val="both"/>
        <w:rPr>
          <w:rFonts w:ascii="Times New Roman" w:hAnsi="Times New Roman" w:cs="Times New Roman"/>
          <w:color w:val="000000"/>
        </w:rPr>
      </w:pPr>
      <w:r>
        <w:rPr>
          <w:rFonts w:cs="Times New Roman" w:ascii="Times New Roman" w:hAnsi="Times New Roman"/>
          <w:color w:val="000000"/>
        </w:rPr>
        <w:t>Usmála se. „To nevadí, pane. Vy se snažte po cestě hlavně odpočívat. Zajedeme k vám a ke mně domů a můžeme vyrazit. Cestu znám.“</w:t>
      </w:r>
    </w:p>
    <w:p>
      <w:pPr>
        <w:pStyle w:val="Normal"/>
        <w:pBdr/>
        <w:jc w:val="both"/>
        <w:rPr>
          <w:rFonts w:ascii="Times New Roman" w:hAnsi="Times New Roman" w:eastAsia="Courier New" w:cs="Courier New"/>
          <w:color w:val="000000"/>
        </w:rPr>
      </w:pPr>
      <w:r>
        <w:rPr>
          <w:rFonts w:eastAsia="Courier New" w:cs="Courier New"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V novém rodinném domě na předměstí Whitby se Alice Grangerová právě chystala do práce. Odložila světlemodrý kalhotový kostým, který se podle ní hodil spíš na víkend, a místo něj si vzala šedivý kostýmek z Nextu, takzvanou „pracovní uniformu“.</w:t>
      </w:r>
    </w:p>
    <w:p>
      <w:pPr>
        <w:pStyle w:val="Normal"/>
        <w:jc w:val="both"/>
        <w:rPr/>
      </w:pPr>
      <w:r>
        <w:rPr>
          <w:rFonts w:cs="Times New Roman" w:ascii="Times New Roman" w:hAnsi="Times New Roman"/>
          <w:color w:val="000000"/>
        </w:rPr>
        <w:t>Grangerová byla inspektorkou na policejním oddělení ve Whitby a začínala pracovat na zvláštním, otřesném případu vraždy mladé ženy při únikové hře Draculovo doupě. Byla to schopná a rázná čtyřicátnice, jinak to ani nešlo. Před několika lety se kvůli povýšení přesunula od Policie West Riding v Harrogate do Whitby a byla jednou z mála inspektorek na stanici. Ačkoli se tomu bránila, tato skutečnost v ní vyvolávala pocit, že v policejním sboru ovládaném muži musí neustále potvrzovat své kvality. Navíc měla dvě dospívající děti a manžela, jehož práce vyžadovala pravidelné cesty do Londýna i zahraničí. Často zůstávala na děti sama, jako například teď, kdy byl její muž v Paříži. Někdo má štěstí, pomyslela si, zatímco se snažila vypravit do školy patnáctiletého syna Iana a sedmnáctiletou dceru Lesley.</w:t>
      </w:r>
    </w:p>
    <w:p>
      <w:pPr>
        <w:pStyle w:val="Normal"/>
        <w:jc w:val="both"/>
        <w:rPr/>
      </w:pPr>
      <w:r>
        <w:rPr>
          <w:rFonts w:cs="Times New Roman" w:ascii="Times New Roman" w:hAnsi="Times New Roman"/>
          <w:color w:val="000000"/>
        </w:rPr>
        <w:t>Ian jedl u kuchyňského stolu misku cereálií. Obvykle se choval celkem slušně. Vrásky jí dělala spíš Lesley. Byla pořád naštvaná, neupravená a pohybovala se ve společnosti divokých a vzpurných jedinců, z nichž někteří s ní chodili do třídy, ale jiní byli neurčitého věku a dle matčina podezření pocházeli z pochybných čtvrtí. Grangerová musela ve škole neustále žehlit dceřiny kázeňské prohřešky a obávala se, že by ji na konci ročníku mohli vyloučit ze studia.</w:t>
      </w:r>
    </w:p>
    <w:p>
      <w:pPr>
        <w:pStyle w:val="Normal"/>
        <w:jc w:val="both"/>
        <w:rPr/>
      </w:pPr>
      <w:r>
        <w:rPr>
          <w:rFonts w:cs="Times New Roman" w:ascii="Times New Roman" w:hAnsi="Times New Roman"/>
          <w:color w:val="000000"/>
        </w:rPr>
        <w:t>Když už se chystala na dceru znovu zavolat, zívající Lesley se přišourala do místnosti v parodii na schválený školní úbor. Kvůli porušování pravidel oblékání ji ostatně často posílali domů. Měla na sobě školní sukni, ale velice krátkou, a punčochy plné děr. Bílou halenku schovávala pod koženou bundou, školní kravatu si pohrdavě omotala kolem krku. Grangerová uvažovala, že ji pošle převléct, ale pak usoudila, že na to nemají čas.</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ustej ohoz,“ zhodnotil Ian. „Škoda že nemůžu chodit taky jako ty.“</w:t>
      </w:r>
    </w:p>
    <w:p>
      <w:pPr>
        <w:pStyle w:val="Normal"/>
        <w:jc w:val="both"/>
        <w:rPr/>
      </w:pPr>
      <w:r>
        <w:rPr>
          <w:rFonts w:cs="Times New Roman" w:ascii="Times New Roman" w:hAnsi="Times New Roman"/>
          <w:color w:val="000000"/>
        </w:rPr>
        <w:t>„</w:t>
      </w:r>
      <w:r>
        <w:rPr>
          <w:rFonts w:cs="Times New Roman" w:ascii="Times New Roman" w:hAnsi="Times New Roman"/>
          <w:color w:val="000000"/>
        </w:rPr>
        <w:t>Neboj, dočkáš se,“ odpověděla Lesley. „Nižší ročníky musí dělat, co se jim řekn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zapomeň si sundat prstýnky,“ řekla jí matka. Lesley a její kamarádi si potrpěli na výrazné šperky, piercing a tetování, ale škola trvala na tom, že prsteny musí v prostorách školy dolů. Lesley dělala, že neslyš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ítra začíná Gotický víkend. Večer jdeme do centra a v sobotu znovu.“</w:t>
      </w:r>
    </w:p>
    <w:p>
      <w:pPr>
        <w:pStyle w:val="Normal"/>
        <w:jc w:val="both"/>
        <w:rPr/>
      </w:pPr>
      <w:r>
        <w:rPr>
          <w:rFonts w:cs="Times New Roman" w:ascii="Times New Roman" w:hAnsi="Times New Roman"/>
          <w:color w:val="000000"/>
        </w:rPr>
        <w:t>„</w:t>
      </w:r>
      <w:r>
        <w:rPr>
          <w:rFonts w:cs="Times New Roman" w:ascii="Times New Roman" w:hAnsi="Times New Roman"/>
          <w:color w:val="000000"/>
        </w:rPr>
        <w:t>Jdete? Kdo přesně?“ zeptala se Grangerová, kterou Lesleyino strohé oznámení rozčílilo. Nikdy se neptala na svolení, dokud už nebylo všechno domluvené a nešlo o hotovou věc. A i pak to obvykle vyznělo spíš jako konstatování než žádost. Pořád ještě nebyla plnoletá, aby se v noci potulovala po městě a vysedávala po hospodách. Grangerová pochybovala, že hospodští během rušného Gotického víkendu kontrolují mladistvým občanky. Trpěla noční můrou všech policistů, že jejich potomci budou zatčeni a novináři to rozmáznou v médiích.</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melie, Mandy, Robin a ještě pár dalších. Sejdeme se ve strašidelných hadrech. Doufám, že to bude stejně boží jako loni.“</w:t>
      </w:r>
    </w:p>
    <w:p>
      <w:pPr>
        <w:pStyle w:val="Normal"/>
        <w:jc w:val="both"/>
        <w:rPr/>
      </w:pPr>
      <w:r>
        <w:rPr>
          <w:rFonts w:cs="Times New Roman" w:ascii="Times New Roman" w:hAnsi="Times New Roman"/>
          <w:color w:val="000000"/>
        </w:rPr>
        <w:t>Při vzpomínce na to, jak skoro o půlnoci vyzvedávala Lesley u přístavu a zachraňovala ji a její kamarádku ze spárů opilých chlápků převlečených za Draculy, Grangerovou zamrazilo. Její dcera za to tehdy dostala dvouměsíčního zaracha. Teď už však byla o rok starší a mohla by mít větší rozum.</w:t>
      </w:r>
    </w:p>
    <w:p>
      <w:pPr>
        <w:pStyle w:val="Normal"/>
        <w:jc w:val="both"/>
        <w:rPr>
          <w:rFonts w:ascii="Times New Roman" w:hAnsi="Times New Roman" w:cs="Times New Roman"/>
          <w:color w:val="000000"/>
        </w:rPr>
      </w:pPr>
      <w:r>
        <w:rPr>
          <w:rFonts w:cs="Times New Roman" w:ascii="Times New Roman" w:hAnsi="Times New Roman"/>
          <w:color w:val="000000"/>
        </w:rPr>
        <w:t>Při té myšlence se inspektorka zachmuřila. Co si to namlouvá?</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á zas doufám, že to jako loni nedopadne, ale o tom si promluvíme později, teď už musím jet,“ řekla. Lesley vkládala chleba do toustovače. „Nepřijdeš pozdě?“</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áme angličtinu až v jedenáct.“</w:t>
      </w:r>
    </w:p>
    <w:p>
      <w:pPr>
        <w:pStyle w:val="Normal"/>
        <w:jc w:val="both"/>
        <w:rPr/>
      </w:pPr>
      <w:r>
        <w:rPr>
          <w:rFonts w:cs="Times New Roman" w:ascii="Times New Roman" w:hAnsi="Times New Roman"/>
          <w:color w:val="000000"/>
        </w:rPr>
        <w:t>„</w:t>
      </w:r>
      <w:r>
        <w:rPr>
          <w:rFonts w:cs="Times New Roman" w:ascii="Times New Roman" w:hAnsi="Times New Roman"/>
          <w:color w:val="000000"/>
        </w:rPr>
        <w:t>Ano, ale myslela jsem, že se musíte dostavit v devět a pak se věnovat samostudiu.“ Zavrtěla hlavou. „Na tohle nemám čas, uvidíme se večer.“ Popadla tašku a vykročila ke dveří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hoj, mami,“ zavolal za ní Ian.</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Čau,“ zabručela Lesley.</w:t>
      </w:r>
    </w:p>
    <w:p>
      <w:pPr>
        <w:pStyle w:val="Normal"/>
        <w:pBdr/>
        <w:jc w:val="both"/>
        <w:rPr>
          <w:rFonts w:ascii="Times New Roman" w:hAnsi="Times New Roman" w:eastAsia="Courier New" w:cs="Courier New"/>
          <w:color w:val="000000"/>
        </w:rPr>
      </w:pPr>
      <w:r>
        <w:rPr>
          <w:rFonts w:eastAsia="Courier New" w:cs="Courier New"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V bytě pronajatém přes airbnb panovalo až děsivé ticho. Po rozhovoru s otcem zůstala Louise sedět na pohovce ve velkém obýváku a přemýšlela. Bylo ještě brzy a nikdo jiný zatím nevstal. Události předchozího dne všechny zdrtily. Měla by si promluvit s mámou, než se dozví útržky informací z médií a začne si dělat starosti. Julia bydlela v Leedsu sama. S Oldroydem žili odděleně už od dob, kdy byla Louise v pubertě. Unaveně matce zavolala a vysvětlila, co se stalo. Julia o ničem neslyšela, a tak ji Louisina slova šokovala, ale zároveň uklidnila. Právě byla na cestě na vysokou školu, kde učila, a tak se dohodly, že si večer všechno řeknou.</w:t>
      </w:r>
    </w:p>
    <w:p>
      <w:pPr>
        <w:pStyle w:val="Normal"/>
        <w:jc w:val="both"/>
        <w:rPr/>
      </w:pPr>
      <w:r>
        <w:rPr>
          <w:rFonts w:cs="Times New Roman" w:ascii="Times New Roman" w:hAnsi="Times New Roman"/>
          <w:color w:val="000000"/>
        </w:rPr>
        <w:t>Louise s povzdechem ukončila hovor. Všechno ji strašně unavovalo. Odvlekla se do kuchyně, kde postavila na kávu, a pak nakoukla do ložnice, o kterou se dělila s Maggie. Ta ještě spala. O patro výš se nacházely dvě další ložnice: jednu si zabral Ben, k němuž měl přibýt ještě Jack, až dorazí. Druhá, nyní prázdná, patřila Dominicovi s Andreou. Louise se nedokázala přimět vyjít po schodech a podívat se, jak je na tom Ben – zčásti asi proto, že se nechtěla přiblížit k prázdnému pokoji. Náhle si uvědomila, že je jí zima, a zapnula topení. Tiché hučení kotle a ševelení vody v trubkách na ni měly uklidňující vliv.</w:t>
      </w:r>
    </w:p>
    <w:p>
      <w:pPr>
        <w:pStyle w:val="Normal"/>
        <w:jc w:val="both"/>
        <w:rPr/>
      </w:pPr>
      <w:r>
        <w:rPr>
          <w:rFonts w:cs="Times New Roman" w:ascii="Times New Roman" w:hAnsi="Times New Roman"/>
          <w:color w:val="000000"/>
        </w:rPr>
        <w:t>Zapnula televizi, ztlumila zvuk a přepnula na zprávy. Potěšilo ji, že když se ten příspěvek objevil, obsahoval jen málo podrobností a zdálo se, že zatím pronikl jen do lokálního zpravodajství. Věděla, že po započetí policejního vyšetřování se případu dostane větší pozornosti. Ona i její přátelé se budou muset připravit na podrobnější výslechy a do města se slétnou novináři. Měla z vyšetřování obavy a doufala, že otec rychle přijede. Nutně s ním o tom potřebovala mluvit.</w:t>
      </w:r>
    </w:p>
    <w:p>
      <w:pPr>
        <w:pStyle w:val="Normal"/>
        <w:jc w:val="both"/>
        <w:rPr>
          <w:rFonts w:ascii="Times New Roman" w:hAnsi="Times New Roman" w:cs="Times New Roman"/>
          <w:color w:val="000000"/>
        </w:rPr>
      </w:pPr>
      <w:r>
        <w:rPr>
          <w:rFonts w:cs="Times New Roman" w:ascii="Times New Roman" w:hAnsi="Times New Roman"/>
          <w:color w:val="000000"/>
        </w:rPr>
        <w:t>Zapípal jí mobil. S radostí zjistila, že otec už je na cestě. Psal jí, že s sebou vzal Steph, tu milou seržantku, s níž se už několikrát setkala. To bylo dobře.</w:t>
      </w:r>
    </w:p>
    <w:p>
      <w:pPr>
        <w:pStyle w:val="Normal"/>
        <w:jc w:val="both"/>
        <w:rPr>
          <w:rFonts w:ascii="Times New Roman" w:hAnsi="Times New Roman" w:cs="Times New Roman"/>
          <w:color w:val="000000"/>
        </w:rPr>
      </w:pPr>
      <w:r>
        <w:rPr>
          <w:rFonts w:cs="Times New Roman" w:ascii="Times New Roman" w:hAnsi="Times New Roman"/>
          <w:color w:val="000000"/>
        </w:rPr>
        <w:t>Telefon se znovu ozval. Podívala se na jméno na displeji a udělalo se jí špatně. Byla to textovka od Dominica.</w:t>
      </w:r>
    </w:p>
    <w:p>
      <w:pPr>
        <w:pStyle w:val="Normal"/>
        <w:pBdr/>
        <w:jc w:val="both"/>
        <w:rPr>
          <w:rFonts w:ascii="Times New Roman" w:hAnsi="Times New Roman" w:eastAsia="Courier New" w:cs="Courier New"/>
          <w:color w:val="000000"/>
        </w:rPr>
      </w:pPr>
      <w:r>
        <w:rPr>
          <w:rFonts w:eastAsia="Courier New" w:cs="Courier New"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Oldroyd toho během cesty z Harrogate do Whitby moc nenamluvil. Tentokrát se však nekochal krásami a zajímavostmi yorkshirské krajiny. Napsal esemesku Louise, jestli už volala matce, a dostal kladnou odpověď. Pak zatelefonoval své přítelkyni Deboře, klinické psycholožce. Stručně jí vysvětlil, co se stalo, a že možná bude několik dní pryč. Jako obvykle měla pochopení a řekla, že mu večer zavolá.</w:t>
      </w:r>
    </w:p>
    <w:p>
      <w:pPr>
        <w:pStyle w:val="Normal"/>
        <w:jc w:val="both"/>
        <w:rPr/>
      </w:pPr>
      <w:r>
        <w:rPr>
          <w:rFonts w:cs="Times New Roman" w:ascii="Times New Roman" w:hAnsi="Times New Roman"/>
          <w:color w:val="000000"/>
        </w:rPr>
        <w:t>Až když projeli kolem přírodního amfiteátru Hole of Horcum a vojenské základny Fylingdales, začal si všímat okolí. Ukázal na podivnou pyramidu současného radarového systém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amatuješ radarové kopule, které tam dřív bývaly?“ obrátil se na Steph.</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o, pane. Když jsem byla malá, cestou autobusem do Whitby jsme je vždycky míjeli. Byli jsme rádi, že je vidíme, protože to znamenalo, že už nejsme daleko a brzy budeme na pláži. Tedy pokud zrovna nelilo.“ Zasmála se. „Šťastné časy. Když nás táta opustil, máma neměla moc peněz, ale chtěla, ať máme radost aspoň my.“</w:t>
      </w:r>
    </w:p>
    <w:p>
      <w:pPr>
        <w:pStyle w:val="Normal"/>
        <w:jc w:val="both"/>
        <w:rPr/>
      </w:pPr>
      <w:r>
        <w:rPr>
          <w:rFonts w:cs="Times New Roman" w:ascii="Times New Roman" w:hAnsi="Times New Roman"/>
          <w:color w:val="000000"/>
        </w:rPr>
        <w:t>„</w:t>
      </w:r>
      <w:r>
        <w:rPr>
          <w:rFonts w:cs="Times New Roman" w:ascii="Times New Roman" w:hAnsi="Times New Roman"/>
          <w:color w:val="000000"/>
        </w:rPr>
        <w:t>Člověk chce za každých okolností pro děti to nejlepší.“ Znovu ho přepadly chmurné myšlenky, ale pak zahlédl moře a to mu trochu zvedlo náladu. I on si vzpomněl, jak kdysi jezdívali do Whitby, když byli Louise a její bratr Robert ještě malí. Hráli si na pláži a jedli smažené ryby s hranolky. Bylo zvláštní vracet se do města za těchto okolností. Dcera ho však potřebovala a on byl rád, že jí může být nablízku.</w:t>
      </w:r>
    </w:p>
    <w:p>
      <w:pPr>
        <w:pStyle w:val="Normal"/>
        <w:jc w:val="both"/>
        <w:rPr>
          <w:rFonts w:ascii="Times New Roman" w:hAnsi="Times New Roman" w:cs="Times New Roman"/>
          <w:color w:val="000000"/>
        </w:rPr>
      </w:pPr>
      <w:r>
        <w:rPr>
          <w:rFonts w:cs="Times New Roman" w:ascii="Times New Roman" w:hAnsi="Times New Roman"/>
          <w:color w:val="000000"/>
        </w:rPr>
        <w:t>V ubytování je přivítala očividně klidnější, ale zamlklá Louise. Objala Oldroyda a řekla: „Ach, tati!“, ale nic víc.</w:t>
      </w:r>
    </w:p>
    <w:p>
      <w:pPr>
        <w:pStyle w:val="Normal"/>
        <w:jc w:val="both"/>
        <w:rPr/>
      </w:pPr>
      <w:r>
        <w:rPr>
          <w:rFonts w:cs="Times New Roman" w:ascii="Times New Roman" w:hAnsi="Times New Roman"/>
          <w:color w:val="000000"/>
        </w:rPr>
        <w:t>Oldroyda šokovalo, jak je pobledlá a ztrhaná. Měla zarudlé oči, zjevně od pláče. Otočila se ke Steph, také ji objala a pak je zavedla do obývacího pokoje, který byl stále prázdný. Louise předtím zaslechla z ložnic zvuky, ale Maggie ani Ben se neobjevili, ačkoli už bylo skoro poledne. Steph se posadila na pohovku vedle Louise a Oldroyd do křesla naproti. Louise působila zmateně, jako by nevěděla, co říct. V ruce svírala mobi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řišla mi od něj esemeska. Pořád nemůžu uvěřit, že to uděla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d koho?“</w:t>
      </w:r>
    </w:p>
    <w:p>
      <w:pPr>
        <w:pStyle w:val="Normal"/>
        <w:jc w:val="both"/>
        <w:rPr/>
      </w:pPr>
      <w:r>
        <w:rPr>
          <w:rFonts w:cs="Times New Roman" w:ascii="Times New Roman" w:hAnsi="Times New Roman"/>
          <w:color w:val="000000"/>
        </w:rPr>
        <w:t>„</w:t>
      </w:r>
      <w:r>
        <w:rPr>
          <w:rFonts w:cs="Times New Roman" w:ascii="Times New Roman" w:hAnsi="Times New Roman"/>
          <w:color w:val="000000"/>
        </w:rPr>
        <w:t>Od Dominica. Píše, že ho to mrzí, ale já ho znám. On…“ Propukla v pláč.</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obře, holčičko. Nepospíchej. Vezmi to od začátku a pověz nám, co se stalo.“</w:t>
      </w:r>
    </w:p>
    <w:p>
      <w:pPr>
        <w:pStyle w:val="Normal"/>
        <w:jc w:val="both"/>
        <w:rPr>
          <w:rFonts w:ascii="Times New Roman" w:hAnsi="Times New Roman" w:cs="Times New Roman"/>
          <w:color w:val="000000"/>
        </w:rPr>
      </w:pPr>
      <w:r>
        <w:rPr>
          <w:rFonts w:cs="Times New Roman" w:ascii="Times New Roman" w:hAnsi="Times New Roman"/>
          <w:color w:val="000000"/>
        </w:rPr>
        <w:t>Louise jim mezi vzlyky začala znovu líčit události předchozího odpoledne. Postupně se uklidňoval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že jsi viděla, jak ji bodl?“ zeptal se otec, když domluvil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iděla jsem, jak se na ni vrhl s nožem v ruce. Ona pak vykřikla a měla čepel zaraženou v hrudi. Všude byla krev.“ Zavřela oč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nebylo absolutně žádných pochyb, že to udělal on?“</w:t>
      </w:r>
    </w:p>
    <w:p>
      <w:pPr>
        <w:pStyle w:val="Normal"/>
        <w:jc w:val="both"/>
        <w:rPr/>
      </w:pPr>
      <w:r>
        <w:rPr>
          <w:rFonts w:cs="Times New Roman" w:ascii="Times New Roman" w:hAnsi="Times New Roman"/>
          <w:color w:val="000000"/>
        </w:rPr>
        <w:t>„</w:t>
      </w:r>
      <w:r>
        <w:rPr>
          <w:rFonts w:cs="Times New Roman" w:ascii="Times New Roman" w:hAnsi="Times New Roman"/>
          <w:color w:val="000000"/>
        </w:rPr>
        <w:t>Ne, celou dobu jsme byli spolu. Nikdo se za něj nemohl vydávat, jestli to myslíš takhle. Přemýšlela jsem o tom. A pokud to Dominic neudělal, kam zmizel? Když jsme tam šli, určitě to byl on.“</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obře.“ Oldroyd vzdychl a pohlédl na Steph. „V tom případě to vypadá jasně, fakta nelze přehlíže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á vím, tati, ale procházela jsem si to snad tisíckrát, věř mi. Jde mi z toho hlava kolem a něco mi nehraje. Zaprvé prostě nemůžu uvěřit, že by Dominic někoho zabil, natož Andreu. On takový není. Záleželo mu na ní.“</w:t>
      </w:r>
    </w:p>
    <w:p>
      <w:pPr>
        <w:pStyle w:val="Normal"/>
        <w:jc w:val="both"/>
        <w:rPr/>
      </w:pPr>
      <w:r>
        <w:rPr>
          <w:rFonts w:cs="Times New Roman" w:ascii="Times New Roman" w:hAnsi="Times New Roman"/>
          <w:color w:val="000000"/>
        </w:rPr>
        <w:t>„</w:t>
      </w:r>
      <w:r>
        <w:rPr>
          <w:rFonts w:cs="Times New Roman" w:ascii="Times New Roman" w:hAnsi="Times New Roman"/>
          <w:color w:val="000000"/>
        </w:rPr>
        <w:t>Jaký je podle tebe průměrný vrah? Většinou jde o normální lidi, co nedokážou ovládnout svoje city – vztek, žárlivost a tak dále – a pak udělají něco, co by do nich nikdo neřekl. A zdá se, že právě to je náš případ. Pod povrchem zřejmě bublalo něco, o čem jsi nevěděl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n by to neudělal, jsem si jistá.“</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Říkáš, že se dost hádal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o, ale vždycky se zase udobřili. Říkala jsem to i té vyšetřovatelce. K žádnému násilí nikdy nedošlo. Nikoho nenapadlo, že by se něco takového mohlo stát.“</w:t>
      </w:r>
    </w:p>
    <w:p>
      <w:pPr>
        <w:pStyle w:val="Normal"/>
        <w:jc w:val="both"/>
        <w:rPr/>
      </w:pPr>
      <w:r>
        <w:rPr>
          <w:rFonts w:cs="Times New Roman" w:ascii="Times New Roman" w:hAnsi="Times New Roman"/>
          <w:color w:val="000000"/>
        </w:rPr>
        <w:t>Oldroyd se zamračil a zavrtěl hlavou. „Ale vzal si s sebou nůž, což naznačuje, že svůj čin plánova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 tati, ne!“ Louise byla čím dál rozrušenější a zvyšovala hlas.</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co ta textovka, kterou jsi dostala? Říkáš, že lituje toho, co udělal. Ukaž mi ji.“</w:t>
      </w:r>
    </w:p>
    <w:p>
      <w:pPr>
        <w:pStyle w:val="Normal"/>
        <w:jc w:val="both"/>
        <w:rPr>
          <w:rFonts w:ascii="Times New Roman" w:hAnsi="Times New Roman" w:cs="Times New Roman"/>
          <w:color w:val="000000"/>
        </w:rPr>
      </w:pPr>
      <w:r>
        <w:rPr>
          <w:rFonts w:cs="Times New Roman" w:ascii="Times New Roman" w:hAnsi="Times New Roman"/>
          <w:color w:val="000000"/>
        </w:rPr>
        <w:t>Louise mu podala mobil. Oldroyd si přečet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i/>
          <w:i/>
          <w:iCs/>
          <w:color w:val="000000"/>
        </w:rPr>
      </w:pPr>
      <w:r>
        <w:rPr>
          <w:rFonts w:cs="Times New Roman" w:ascii="Times New Roman" w:hAnsi="Times New Roman"/>
          <w:i/>
          <w:iCs/>
          <w:color w:val="000000"/>
        </w:rPr>
        <w:t>OMG, co jsem to provedl? Nemůžu se vám podívat do očí, odpusťte mi, prosím. Dom</w:t>
      </w:r>
    </w:p>
    <w:p>
      <w:pPr>
        <w:pStyle w:val="Normal"/>
        <w:jc w:val="both"/>
        <w:rPr>
          <w:rFonts w:ascii="Times New Roman" w:hAnsi="Times New Roman" w:cs="Times New Roman"/>
          <w:i/>
          <w:i/>
          <w:iCs/>
          <w:color w:val="000000"/>
        </w:rPr>
      </w:pPr>
      <w:r>
        <w:rPr>
          <w:rFonts w:cs="Times New Roman" w:ascii="Times New Roman" w:hAnsi="Times New Roman"/>
          <w:i/>
          <w:iCs/>
          <w:color w:val="000000"/>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ereza Králová</cp:lastModifiedBy>
  <dcterms:modified xsi:type="dcterms:W3CDTF">2025-05-09T06:32:00Z</dcterms:modified>
  <cp:revision>10</cp:revision>
  <dc:subject/>
  <dc:title/>
</cp:coreProperties>
</file>