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bookmarkStart w:id="0" w:name="_Hlk193441327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V LABYRINTU MINISTERSTVA SE DÁ ZTRAT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BO ZEMŘÍT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áš Crha nastupuje do svého prvního zaměstnání na ministerstvu, kde se podivná minulost drží ve vzduchu stejně hutně jako prach na stovkách spisů. Starý palác v sobě skrývá nejen zapomenuté dokumenty, ale i nebezpečná tajemstv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se stalo s předchozím úředníkem, jehož bezvládné tělo našli zachycené v ptačí síti nad nádvořím? Proč z kanceláří za záhadných okolností mizí důležité spisy? A co je pravdy na povídačkách o tajných tunelech pod budovou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had rychle přibývá a Tomáš brzy pochopí, že jeho práce zdaleka nekončí u razítka a referátníku. S blížící se inspekcí roste na úřadě napětí a z kancelářských chodeb, které ve dne působí nudně a všedně, se po setmění stává nebezpečné území. Mezi jeho kolegy někdo klevetí, někdo lže... a někdo je možná chladnokrevný vra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lasickou detektivku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akonec úřaduje smrt</w:t>
      </w:r>
      <w:r>
        <w:rPr>
          <w:rFonts w:cs="Times New Roman" w:ascii="Times New Roman" w:hAnsi="Times New Roman"/>
          <w:b/>
          <w:bCs/>
          <w:sz w:val="24"/>
          <w:szCs w:val="24"/>
        </w:rPr>
        <w:t>, založenou na skutečných událostech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sadil autor do prostředí, kde byste žádné drama nečekali. Ve stínech omšelých kanceláří se rozvíjí příběh plný nečekaných zvratů, skrytých motivů a temné minulosti, která se nedá pohřbít ani pod zaprášenými stohy úředních dokument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193441327"/>
      <w:bookmarkStart w:id="2" w:name="_Hlk193441327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44:00Z</dcterms:created>
  <dc:creator>Bětka</dc:creator>
  <dc:description/>
  <cp:keywords/>
  <dc:language>en-US</dc:language>
  <cp:lastModifiedBy>Hana Fruhwirtová</cp:lastModifiedBy>
  <dcterms:modified xsi:type="dcterms:W3CDTF">2025-03-21T19:52:00Z</dcterms:modified>
  <cp:revision>30</cp:revision>
  <dc:subject/>
  <dc:title/>
</cp:coreProperties>
</file>