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kern w:val="0"/>
          <w:lang w:eastAsia="cs-CZ"/>
        </w:rPr>
      </w:pPr>
      <w:r>
        <w:rPr>
          <w:rFonts w:eastAsia="Times New Roman" w:cs="Times New Roman" w:ascii="Times New Roman" w:hAnsi="Times New Roman"/>
          <w:b/>
          <w:kern w:val="0"/>
          <w:lang w:eastAsia="cs-CZ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kern w:val="0"/>
          <w:lang w:eastAsia="cs-CZ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>foto © Egon Trnka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cs-CZ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cs-CZ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EGON TRNK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 w:ascii="Times New Roman" w:hAnsi="Times New Roman"/>
          <w:b/>
          <w:bCs/>
          <w:kern w:val="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gon Trnka (*1963) se narodil a žije v Praze. Ačkoli vystudoval historii na Karlově univerzitě, profesně u oboru nezůstal. V minulosti se živil jako úředník, novinář nebo sezonní pracovník. V současnosti pracuje v mezinárodním korporátu a lásku k dějinám zužitkovává v literární tvorbě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Té se začal věnovat již za minulého režimu, jeho první pokusy však neprošly sítem dobové cenzury, a tak skončily v šuplíku. Přestože si pak na psaní dlouho nenacházel čas, snu o tom, že se stane spisovatelem, se nikdy zcela nevzdal. Nakonec si ho splnil prostřednictvím série detektivních románů </w:t>
      </w:r>
      <w:r>
        <w:rPr>
          <w:rFonts w:cs="Times New Roman" w:ascii="Times New Roman" w:hAnsi="Times New Roman"/>
          <w:i/>
          <w:iCs/>
          <w:kern w:val="0"/>
        </w:rPr>
        <w:t>Místo činu</w:t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0"/>
        </w:rPr>
        <w:t>Egon Trnka bydlí v malém bytě v pražských Holešovicích, kde mu společnost dělají vlezlí holubi a kocour příliš líný na to, aby je plaši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9:29:00Z</dcterms:created>
  <dc:creator>Martin Paytok</dc:creator>
  <dc:description/>
  <cp:keywords/>
  <dc:language>en-US</dc:language>
  <cp:lastModifiedBy>Martin Paytok</cp:lastModifiedBy>
  <dcterms:modified xsi:type="dcterms:W3CDTF">2024-08-09T12:49:00Z</dcterms:modified>
  <cp:revision>5</cp:revision>
  <dc:subject/>
  <dc:title/>
</cp:coreProperties>
</file>