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CHMURNÁ SUDETSKÁ KRAJINA SI JEŠTĚ NEVZALA POSLEDNÍ OBĚŤ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rik Záviš Brieftrager, který po sérii falešných obvinění přišel o místo na Karlově univerzitě, přijíždí do Přebuzi, aby se pod dohledem truhláře Ilji Píseckého podílel na restaurování staré roubenky. V sudetském městečku obklopeném divokou přírodou vládne skličující atmosféra – a to ještě předtím, než někdo zavraždí Iljovu přítelkyni Bian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nčini rodiče přišli do pohraničí z Rumunska a ona sama se angažovala v anarchistické organizaci Antifa. Má s její smrtí něco společného místní skupina neonacistů? Či snad tajemný vlčí kult, jehož členové se potulují po okolí a malují svá znamení na stěny kostelů? Nebo jde o dozvuky historie sahající až do roku 1945, kdy došlo k násilnému vysídlení německého obyvatelstv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iš, který měl pro Bianku slabost, se pouští do vyšetřování, jež ho zavede až k rolavskému cínovému dolu a zápisníku Oty Brauna, který za války pomáhal zajatcům v táboře Sauersack. Brzy však pochopí, že se kvůli honbě za pravdou snadno může stát jen jedním z mnoha stínů navždy bloudících krušnohorskou krajinou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pínavá detektivka o hlubokých křivdách, promlčených zločinech a dobře střežených tajemství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19:00Z</dcterms:created>
  <dc:creator>Martin Paytok</dc:creator>
  <dc:description/>
  <cp:keywords/>
  <dc:language>en-US</dc:language>
  <cp:lastModifiedBy>Martin Paytok</cp:lastModifiedBy>
  <dcterms:modified xsi:type="dcterms:W3CDTF">2025-02-04T10:19:00Z</dcterms:modified>
  <cp:revision>1</cp:revision>
  <dc:subject/>
  <dc:title/>
</cp:coreProperties>
</file>