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ptos" w:cs="Times New Roman" w:ascii="Times New Roman" w:hAnsi="Times New Roman"/>
          <w:b/>
          <w:bCs/>
          <w:sz w:val="24"/>
        </w:rPr>
        <w:t>I POUHÝ PĚŠEC MŮŽE ZVRÁTIT PRŮBĚH VELKÉ HRY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ptos" w:cs="Times New Roman"/>
          <w:b/>
          <w:b/>
          <w:bCs/>
          <w:sz w:val="24"/>
        </w:rPr>
      </w:pPr>
      <w:r>
        <w:rPr>
          <w:rFonts w:eastAsia="Aptos" w:cs="Times New Roman" w:ascii="Times New Roman" w:hAnsi="Times New Roman"/>
          <w:b/>
          <w:bCs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ptos" w:cs="Times New Roman" w:ascii="Times New Roman" w:hAnsi="Times New Roman"/>
          <w:sz w:val="24"/>
        </w:rPr>
        <w:t>Praha roku 1597 je nebezpečné a kruté město. Zchudlý rytíř Jakub Jelínek z Hiršbergu o tom ví své. Žije v domě, který mu nepatří, a každý groš obrací dvakrát. Když se proto objeví pohůnek Matěj Sádlo s nabídkou práce pro samotného místokancléře Českého království Kryštofa Želinského, nemůže si dovolit odmítnou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ptos" w:cs="Times New Roman"/>
          <w:sz w:val="24"/>
        </w:rPr>
      </w:pPr>
      <w:r>
        <w:rPr>
          <w:rFonts w:eastAsia="Aptos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ptos" w:cs="Times New Roman" w:ascii="Times New Roman" w:hAnsi="Times New Roman"/>
          <w:sz w:val="24"/>
        </w:rPr>
        <w:t xml:space="preserve">Zdánlivě jednoduchý úkol doprovodit tajemného italského šlechtice Domenica do hlavního města se ale brzy změní v boj o holý život, </w:t>
      </w:r>
      <w:r>
        <w:rPr>
          <w:rStyle w:val="Dn"/>
          <w:rFonts w:cs="Times New Roman" w:ascii="Times New Roman" w:hAnsi="Times New Roman"/>
          <w:sz w:val="24"/>
          <w:szCs w:val="24"/>
        </w:rPr>
        <w:t>v němž Jakubovi nečekaně pomůže záhadná dívka</w:t>
      </w:r>
      <w:r>
        <w:rPr>
          <w:rFonts w:eastAsia="Aptos" w:cs="Times New Roman" w:ascii="Times New Roman" w:hAnsi="Times New Roman"/>
          <w:sz w:val="24"/>
        </w:rPr>
        <w:t>. Když je pak navíc vlašskými bandity přímo na ulici zastřelen prokurátor David Rydl, je Jakubovi jasné, že mezi oběma útoky musí existovat spojitos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ptos" w:cs="Times New Roman"/>
          <w:sz w:val="24"/>
        </w:rPr>
      </w:pPr>
      <w:r>
        <w:rPr>
          <w:rFonts w:eastAsia="Aptos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ptos" w:cs="Times New Roman"/>
          <w:sz w:val="24"/>
        </w:rPr>
      </w:pPr>
      <w:r>
        <w:rPr>
          <w:rFonts w:eastAsia="Aptos" w:cs="Times New Roman" w:ascii="Times New Roman" w:hAnsi="Times New Roman"/>
          <w:sz w:val="24"/>
        </w:rPr>
        <w:t>Za pomoci Matěje Sádla začíná pátrat mezi pražskými Italy a záhy zjišťuje, že se zapletli nejen do sporu mezi mocnými velmoži, ale i do vleklé války katolíků a protestantů. Aby záhadu vyřešil, musí se Jakub rozhodnout, za koho je ochoten nastavit krk – a rozehrát nebezpečný gambit, který ho může dovést až na popraviště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Historická detektivka ze zlaté Prahy, měst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intrik, zločinu a neřest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n">
    <w:name w:val="Žádný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8:59:00Z</dcterms:created>
  <dc:creator>Martin Paytok</dc:creator>
  <dc:description/>
  <cp:keywords/>
  <dc:language>en-US</dc:language>
  <cp:lastModifiedBy>Tomáš Němec</cp:lastModifiedBy>
  <dcterms:modified xsi:type="dcterms:W3CDTF">2024-08-21T09:17:00Z</dcterms:modified>
  <cp:revision>5</cp:revision>
  <dc:subject/>
  <dc:title/>
</cp:coreProperties>
</file>