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VELINS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ESTA PRO VRAH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tě to napadlo, se svazákama na hor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Že se divíš,“ řekla Marie Zvoníčkova. A jestli prej jsem někdy proseděl Štědrej večer na svobodárně, kde kromě mý osoby a sem tam nějaký tý myši byl akorát Slizoun na vrátnici. Povídám, že ne, a Marie na to, že se jí tam nechce tvrdnout ještě na silvestr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jo, Mařenko,“ řekl jsem, „když ty máš ráda celej svět. Jenomže celej svět se na tebe vybodne, když jde o něco jinýho než o to jediný.“</w:t>
      </w:r>
    </w:p>
    <w:p>
      <w:pPr>
        <w:pStyle w:val="Normal"/>
        <w:suppressAutoHyphens w:val="true"/>
        <w:jc w:val="both"/>
        <w:rPr/>
      </w:pPr>
      <w:r>
        <w:rPr>
          <w:rFonts w:cs="Times New Roman" w:ascii="Times New Roman" w:hAnsi="Times New Roman"/>
          <w:color w:val="000000"/>
        </w:rPr>
        <w:t>Zrovna byla svačina a já si s flaškou mlíka a rohlíkem zaběh za Marií do přízemí. Zahlíd jsem totiž její jméno na nástěnce pod nápis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ÚČASTNÍCI REKREAČNÍHO POBYTU NA CHATĚ ROH ZÁVODU 01</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šáku,“ řekla Marie na tu mou geniální myšlenku, „ty víš dobře, že jestli jsem do někoho fakt udělaná, tak seš to ty. Ale jelikož z toho mám kulový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erušil jsem ji: „Hele, za prvý si nech toho myšáka a za druhý mi nepovídej, že jsem tvoje první láska.“</w:t>
      </w:r>
    </w:p>
    <w:p>
      <w:pPr>
        <w:pStyle w:val="Normal"/>
        <w:suppressAutoHyphens w:val="true"/>
        <w:jc w:val="both"/>
        <w:rPr/>
      </w:pPr>
      <w:r>
        <w:rPr>
          <w:rFonts w:cs="Times New Roman" w:ascii="Times New Roman" w:hAnsi="Times New Roman"/>
          <w:color w:val="000000"/>
        </w:rPr>
        <w:t>Jak bych taky moh bejt. Když přišla z pasťáku k nám do fabriky, měla za sebou hříchů, že třeba taková holka House se na ně nezmůže nadosmrti, i když její slovník není o nic jemnější. Naši nemaj šajna, že jsem jí (teda Houseti) doporučil, aby před nima radši držela zobák, jestli maj setrvat v dobrý víře, že je hodná a slušně vychovaná květinářka a zahradnice. Tudíž si navíc myslej, že holt je trošku nemluvn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Úplně první láska ne,“ řekla Marie. A když jsem mlčel, dodala: „Kdybych ti o něm měla povídat –“</w:t>
      </w:r>
    </w:p>
    <w:p>
      <w:pPr>
        <w:pStyle w:val="Normal"/>
        <w:suppressAutoHyphens w:val="true"/>
        <w:jc w:val="both"/>
        <w:rPr/>
      </w:pPr>
      <w:r>
        <w:rPr>
          <w:rFonts w:cs="Times New Roman" w:ascii="Times New Roman" w:hAnsi="Times New Roman"/>
          <w:color w:val="000000"/>
        </w:rPr>
        <w:t>Já na to, že nemusí, protože jsem se jen přišel zeptat, proč se jede otravovat se svazákama na hory, kde to bude jen samá agitka a pitomý společenský hry. Opřela se o vrtačku, na který dělala brzdový bubny, zahleděla se do blba a řekla: „My se dokonce měli brát. Jednou takhle v sobotu mě chtěl představit svý mámě; pak to na poslední chvíli odložil, že prej nejdřív nějaký pokání… Já mu povídám, co blbne… Prej abych se neptala, že to je kvůli part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ipadlo mi to praštěný a taky jsem se v tom smyslu vyjádřil. „Jo,“ na to Marie, „ale on to tak fakticky řek.“</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Byl pobožnej a chtěl se napřed z něčeho ká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ptala jsem se, když nechtěl. A pak nás zabásl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ho ta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mám šajna. U soudu už jsem ho neviděla a ptát se nebylo koho… Mě poslali do pasťáku, to bylo zas moje pokání, co bych ti povídala, vždyť víš… Co mě pustili, jsem o partě neslyšela, a taky mě to už dávno nezajímá. Byla jsem kráva, že jsem tak mohla žít.“</w:t>
      </w:r>
    </w:p>
    <w:p>
      <w:pPr>
        <w:pStyle w:val="Normal"/>
        <w:suppressAutoHyphens w:val="true"/>
        <w:jc w:val="both"/>
        <w:rPr/>
      </w:pPr>
      <w:r>
        <w:rPr>
          <w:rFonts w:cs="Times New Roman" w:ascii="Times New Roman" w:hAnsi="Times New Roman"/>
          <w:color w:val="000000"/>
        </w:rPr>
        <w:t>Když nastoupila v Pragokovu, nejdřív vyvážela špóny a chodila se svačinama. Pak šla do sebe a udělala si závodní školu práce. Měl jsem na tom jistou zásluhu, udělala to hlavně proto, abych viděl, že to dokáže. Taky to dokázala; ale jinak z toho mezi náma stejně bylo jen takový to kamarádství, který sice tu pomyslnou hranici tu a tam překročí – ale nic víc. A když jsem začal chodit s Housetem, skončilo i to. Věřil jsem, že teď už si sama se sebou nějak poradí. „Jakej jinak byl?“ zeptal jsem 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inak byl hodnej a měl mě rád,“ řekla a spustila mašinu. „Hele, mistr čumí.“ Asi neměla chuť v tom uhozeným rozhovoru pokračovat ještě po odhoukání.</w:t>
      </w:r>
    </w:p>
    <w:p>
      <w:pPr>
        <w:pStyle w:val="Normal"/>
        <w:suppressAutoHyphens w:val="true"/>
        <w:jc w:val="both"/>
        <w:rPr/>
      </w:pPr>
      <w:r>
        <w:rPr>
          <w:rFonts w:cs="Times New Roman" w:ascii="Times New Roman" w:hAnsi="Times New Roman"/>
          <w:color w:val="000000"/>
        </w:rPr>
        <w:t>Zato já musel absolvovat rozhovor ještě uhozenější, sotva jsem se vrátil do soustružn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rovna jsem nastavil nože na patřičný místo a klikou příčnýho posuvu začal krájet čtyři modrostříbrný špóny najednou, když ke mně přikráčela Růžena Brandejsová v civilu. Nebylo mi jasný, co dělá ve fabrice bez obvyklýho puntíkovanýho šátku a brejlí okula, ale hned jsem se to měl dovědě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to, prosím tě,“ začala, když jsem odjel s nožema a vypnul spojku, „měla bych pro tebe jistej úko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akej úkol?“ povídám. „Už nějakej pátek nejsem ve svazu a úkolujou mě leda Ferkl s Kotlán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ěl bych dodat, že Růžena Brandejsová je předsedkyní závodní organizace ČSM, ze který jsem trochu předčasně vyrost. „No, víš,“ pokračovala, „mám takovej problém. Na ty hory jedou taky svazáci z nula jedničky, poslední učňovskej ročník; maj vánoční prázdniny. Dostala jsem to na povel, a tak teď sháním pár starších soudruhů, aby mi s tím trochu pomohli. A tobě přece ještě zbejvá nějaká dovolen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bejvá,“ já na to. „Ale silvestr už mám domluvenej s Vrbou. Jedem k němu na boud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enže až na silvestra, ne? Soudruh Vrba přece v pátek dělá odpoled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volná sobota, tak pojedeme hned rán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vlastně,“ na to Růžena, „třeba bys odtamtud taky moh odjet v sobotu ráno. To mi tam přijede soudruh Zikmund, víš? Ten už mi to na tý silvestrovský oslavě pomůže ohlíd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bys na tom chtěla hlíd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to… ty fakt nemáš přehled. Nová školská reforma klade důraz na spojení školy se životem. Učňové jedou s náma v rámci –“</w:t>
      </w:r>
    </w:p>
    <w:p>
      <w:pPr>
        <w:pStyle w:val="Normal"/>
        <w:suppressAutoHyphens w:val="true"/>
        <w:jc w:val="both"/>
        <w:rPr/>
      </w:pPr>
      <w:r>
        <w:rPr>
          <w:rFonts w:cs="Times New Roman" w:ascii="Times New Roman" w:hAnsi="Times New Roman"/>
          <w:color w:val="000000"/>
        </w:rPr>
        <w:t>Nová školská reforma mi mohla bejt ukradená. Skočil jsem jí do řeči: „Hele, nemusíš mi hned dělat školení. Copak na nula jedničce na to hlídání nikoho nemaj?“</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 nich jede lyžařskej instruktor, soudruh Horyna; ale ten bude na chatě hlavně kvůli výcvi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nevím… zima na horách mě teda nikdy nelákala. Co kdybys řekla Fanoušovi?“</w:t>
      </w:r>
    </w:p>
    <w:p>
      <w:pPr>
        <w:pStyle w:val="Normal"/>
        <w:suppressAutoHyphens w:val="true"/>
        <w:jc w:val="both"/>
        <w:rPr/>
      </w:pPr>
      <w:r>
        <w:rPr>
          <w:rFonts w:cs="Times New Roman" w:ascii="Times New Roman" w:hAnsi="Times New Roman"/>
          <w:color w:val="000000"/>
        </w:rPr>
        <w:t>Fanda Kelner byl pro podobnou akci ten pravej týpek. Už přes třicet, svobodnej a náramnej machr. Jenže Růženě říkal Eulálie a ona zase nebyla zvědavá na ty jeho věčný světácký frky. „Soudruh Kelner?“ řekla znechuceně. „Já nevím… nezeptal by ses ho sá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rganizuju snad nějakej zájezd na hory?!“ já na t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y seš ale dneska protivnej,“ řekla a pokrčila nos.</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pad jsem klíč, vyndal hotovej kus, upnul do mašiny další, utáh kličku koníka a pustil spojku.</w:t>
      </w:r>
    </w:p>
    <w:p>
      <w:pPr>
        <w:pStyle w:val="Normal"/>
        <w:suppressAutoHyphens w:val="true"/>
        <w:jc w:val="both"/>
        <w:rPr/>
      </w:pPr>
      <w:r>
        <w:rPr>
          <w:rFonts w:cs="Times New Roman" w:ascii="Times New Roman" w:hAnsi="Times New Roman"/>
          <w:color w:val="000000"/>
        </w:rPr>
        <w:t>Růžena odkráčela k Fandový libertě. Jak se k ní nonšalantně otočil a dal si nohu na vanu, moh jsem jedním okem sledovat jeho intrikánskej profil. Culil se pod knírek, něco vykládal a Růžena přikyvov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ačež se otočila a kejvla na mě.</w:t>
      </w:r>
    </w:p>
    <w:p>
      <w:pPr>
        <w:pStyle w:val="Normal"/>
        <w:suppressAutoHyphens w:val="true"/>
        <w:jc w:val="both"/>
        <w:rPr/>
      </w:pPr>
      <w:r>
        <w:rPr>
          <w:rFonts w:cs="Times New Roman" w:ascii="Times New Roman" w:hAnsi="Times New Roman"/>
          <w:color w:val="000000"/>
        </w:rPr>
        <w:t>Nemoh jsem se tvářit, že nechápu, co chce; tak jsem zase zastavil mašinu a šel k ni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udruh Kelner,“ řekla, „mi zrovna slíbil, že pojede, když pojedeš ty. Mně by to opravdu moc pomoh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ík, Fando,“ já na t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eblbni, Oto,“ šklebil se, „proč bys nejel na pár dní zadarmigo na hory? Kdejakej paďour vysolí kdovíkolik stováků, aby se moh nalokat zdravýho horskýho vzduchu. Budem tam od středy do soboty ráno a k Vrbovi na boudu to kliďánko stihn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ejval bych se snad i hádal. Jenže mě napadlo, že třeba udělám radost Marii. Tak jsem kejvnu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lbe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Stánkovej prodej dělám docela ráda,“ řekla holka House. „Ale když mi na podniku z etickejch důvodů zakážou vyvolávat ‚kupte si věneček pro nebožtíčka, lacinej, za tři pade‘ – a ještě se mám tvářit soustrastně, to už přestává sranda. A v týhle šílený zimě kór.“</w:t>
      </w:r>
    </w:p>
    <w:p>
      <w:pPr>
        <w:pStyle w:val="Normal"/>
        <w:suppressAutoHyphens w:val="true"/>
        <w:jc w:val="both"/>
        <w:rPr/>
      </w:pPr>
      <w:r>
        <w:rPr>
          <w:rFonts w:cs="Times New Roman" w:ascii="Times New Roman" w:hAnsi="Times New Roman"/>
          <w:color w:val="000000"/>
        </w:rPr>
        <w:t xml:space="preserve">Sehnul jsem se pod pult na dřevěnejch kozách a kolečkem k tomu určeným jsem povytáh knoty petrolejovejch kamínek. Byl na nich nápis </w:t>
      </w:r>
      <w:r>
        <w:rPr>
          <w:rFonts w:cs="Times New Roman" w:ascii="Times New Roman" w:hAnsi="Times New Roman"/>
          <w:i/>
          <w:iCs/>
          <w:color w:val="000000"/>
        </w:rPr>
        <w:t>Astral</w:t>
      </w:r>
      <w:r>
        <w:rPr>
          <w:rFonts w:cs="Times New Roman" w:ascii="Times New Roman" w:hAnsi="Times New Roman"/>
          <w:color w:val="000000"/>
        </w:rPr>
        <w:t xml:space="preserve"> a taky astrálně smrděly. Za zádama jsme měli zeď vedle bočního vchodu Olšanskýho hřbitova v ulici Jana Želivskýho. Táhnul z ní mráz jako z ledařskýho vozu a nahoře nad ní čouhaly ojíněný vršky hrobek a křídla mramorovejch andělů.</w:t>
      </w:r>
    </w:p>
    <w:p>
      <w:pPr>
        <w:pStyle w:val="Normal"/>
        <w:suppressAutoHyphens w:val="true"/>
        <w:jc w:val="both"/>
        <w:rPr/>
      </w:pPr>
      <w:r>
        <w:rPr>
          <w:rFonts w:cs="Times New Roman" w:ascii="Times New Roman" w:hAnsi="Times New Roman"/>
          <w:color w:val="000000"/>
        </w:rPr>
        <w:t>Po chodníku se proháněl prašan a belhali truchlící pozůstalí. Stmívalo se a punčošková lampa pod plátěnou střechou slabě syčela. „My bysme ve fabrice mohli na vedení vymáhat příplatky, kdyby na dílně spadla teplota pod šestnáct a eróhá bylo k něčemu,“ řekl js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bych tohle taky bez příplatků neděla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jsou tak velký.“</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ždá kačka dobrá. Jo, paní, tuhleten věneček je za tři padesát – a tenhle za pět.“</w:t>
      </w:r>
    </w:p>
    <w:p>
      <w:pPr>
        <w:pStyle w:val="Normal"/>
        <w:suppressAutoHyphens w:val="true"/>
        <w:jc w:val="both"/>
        <w:rPr/>
      </w:pPr>
      <w:r>
        <w:rPr>
          <w:rFonts w:cs="Times New Roman" w:ascii="Times New Roman" w:hAnsi="Times New Roman"/>
          <w:color w:val="000000"/>
        </w:rPr>
        <w:t>Dolů k Žižkovu projela tramvaj. Zoufalej vrabec zkusil ďobnout do slaměnky v jednom věnečku na pultě a zase zhnuseně odlít. Okolo prošla bába se strašně dlouhým jezevčíkem ve svetr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y, House,“ řekl jsem, „pozejtří nepřij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deš dělat přes čas?“</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co horšíh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žíšku… a c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 jsem jí to vyložil. Důležitej úkol a tak dále, semhle támhle. Chvíli to trvalo, pořád se do toho montovali zákazníci. Věnečky, kytičky, svíčič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jo,“ řekla nakonec House, „to jsi moh dost těžko odmítnout, že jo? Když jede taky Fanda…“</w:t>
      </w:r>
    </w:p>
    <w:p>
      <w:pPr>
        <w:pStyle w:val="Normal"/>
        <w:suppressAutoHyphens w:val="true"/>
        <w:jc w:val="both"/>
        <w:rPr/>
      </w:pPr>
      <w:r>
        <w:rPr>
          <w:rFonts w:cs="Times New Roman" w:ascii="Times New Roman" w:hAnsi="Times New Roman"/>
          <w:color w:val="000000"/>
        </w:rPr>
        <w:t xml:space="preserve">Na Fandu Kelnera si potrpěla, jelikož ji jednou pozval na zkoušku fabričního bigbendu a střihli si spolu dvojhlasně </w:t>
      </w:r>
      <w:r>
        <w:rPr>
          <w:rFonts w:cs="Times New Roman" w:ascii="Times New Roman" w:hAnsi="Times New Roman"/>
          <w:i/>
          <w:color w:val="000000"/>
        </w:rPr>
        <w:t>Příběh naší lásky</w:t>
      </w:r>
      <w:r>
        <w:rPr>
          <w:rFonts w:cs="Times New Roman" w:ascii="Times New Roman" w:hAnsi="Times New Roman"/>
          <w:color w:val="000000"/>
        </w:rPr>
        <w:t>. Kapelník Honza Benda se dokonce vyjádřil, že z Libušky (teda jako z Housete) by mohlo něco bejt, kdyby si ji Fanouš vzal do parády. To jsem jim samozřejmě hned v zárodku zatrhnu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něco bych od tebe tímpádem potřeboval,“ řekl jsem. „Naši se totiž nechali ukecat od čenětickejch příbuznejch, aby k nim na pár dní přijeli. Hrabák od nás z fabriky je tam ve středu hodí auťákem. Kdybych jel pryč jenom na tu sobotu a neděli… jenomže když odjedu ve středu, mámě by tam zmrzlo domácí štěstí a ona ho má ještě po babičc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ha. Mám se teda na těch pár dní nastěhovat k vám a přiklád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bo odvezem kytku k tobě dom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jo. Já se s tvojí mámou ňák dohodnu. A fakt to s Fandou z těch hor na silvestra stihnet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Fanda sice není žádnej tramp, ale od jistý doby kamarádí se Saharou a Mrožákem. Slejzaj se u něj doma a že prej dávaj dokupy rytmickou skupinu. Kromě toho zpívání s fabričním bigbendem hraje na kytaru jako pánbu a kluci ho žerou, včetně Džimáka, šerifa Jukoňák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a boudě u Vrby zkrátka na silvestra musel bej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ředsedkyně mi slíbila, že j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ta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j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u bych roztrhla jak hada,“ řekla holka House. „Nic dobrýho ti nikdy neudělala. Že jí to není blbý, něco od tebe chtí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a za to nemů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ůže, nemů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hvíli se na mě ksichtila, ale brzo ji to přešlo. Nikdy se na mě nedovedla zlobit dýl než minutu. Ostatně kdybych bejval byl jinej, asi by mě nemilovala. Proto se taky smířila s tím, že s ní tady od středy nebu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když tě ukecá, abys tam zůsta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ukec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stli nepřijedeš, Bimbo tě –“</w:t>
      </w:r>
    </w:p>
    <w:p>
      <w:pPr>
        <w:pStyle w:val="Normal"/>
        <w:suppressAutoHyphens w:val="true"/>
        <w:jc w:val="both"/>
        <w:rPr/>
      </w:pPr>
      <w:r>
        <w:rPr>
          <w:rFonts w:cs="Times New Roman" w:ascii="Times New Roman" w:hAnsi="Times New Roman"/>
          <w:color w:val="000000"/>
        </w:rPr>
        <w:t>Bimbo je těžká váha a můj weltr by si s ním zaručeně neporadil. Naštěstí patří mezi moje dobrý kamarády a krz svou ségru House se navíc považuje za mýho šváru. „Hele, víš co?“ řekla. „Brácha stejně pojede na mašině. My si tě v sobotu po poledni vyzvednem u vás před barákem a svezeš se s náma. Asi tak v půl jedný…?“</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 to by š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líbil jsem ji na studenej nos.</w:t>
      </w:r>
    </w:p>
    <w:p>
      <w:pPr>
        <w:pStyle w:val="Normal"/>
        <w:suppressAutoHyphens w:val="true"/>
        <w:jc w:val="both"/>
        <w:rPr/>
      </w:pPr>
      <w:r>
        <w:rPr>
          <w:rFonts w:cs="Times New Roman" w:ascii="Times New Roman" w:hAnsi="Times New Roman"/>
          <w:color w:val="000000"/>
        </w:rPr>
        <w:t xml:space="preserve">Už byla úplná tma, když začala balit. Přijela dodávka ze Zahradnictví a květinářství. Pomoh jsem jim naložit, počkal, až House odevzdá tržbu, a když už jsme byli na tom Žižkově, šli jsme do Aera na </w:t>
      </w:r>
      <w:r>
        <w:rPr>
          <w:rFonts w:cs="Times New Roman" w:ascii="Times New Roman" w:hAnsi="Times New Roman"/>
          <w:i/>
          <w:iCs/>
          <w:color w:val="000000"/>
        </w:rPr>
        <w:t>Žižkovskou romanci</w:t>
      </w:r>
      <w:r>
        <w:rPr>
          <w:rFonts w:cs="Times New Roman" w:ascii="Times New Roman" w:hAnsi="Times New Roman"/>
          <w:color w:val="000000"/>
        </w:rPr>
        <w: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Houseti to připadalo dojemný a pořád mi šeptala, že ten Vala tam vypadá skoro jako já. Nedala si říct, že je to jenom kvůli stejnýmu montgomerá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o tam teploučk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dyž jsme z bijáku vypadli a sedli si do vlečňáku vymrzlý devítky, House povídá: „A co bagáž, hel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teda nevím,“ já na to. „Kromě toho ruksaku, co jsem měl v létě na vandru, mám akorát starej kufr.“</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nejspíš pojedeš v tomhle monťá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co, má vložk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Blbost. Všecko ti seženu. Chceš taky ly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o by se s tím tahal. Na boudě si prej můžu všecko vypůjčit. Boty a lyže ta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 A umíš na tom vůbec jezd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čil jsem se to na vojn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to budeš hotovej přeborník, že j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jéje. Telemarky, kristiánky… pochvala před nastoupenou jednotkou a odznak vzornýho lyžař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hihňala se. „Skákat taky umí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knágl hadr.“</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o byl německej skokan, co ve Squaw Valley vyhrál olympijskou zlatou, jestli to nevít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á teda myslím,“ řekla House, „že kecáš. Hlavně si tam nezlom nohu. A vůbec, Bigglesi, co bys lez na lyže, když tam máš dělat bachaře? Na nějaký tý sjezdovce se žádný nepřístojnosti dít nebud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ěla pravdu a taky jsem jí to ře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hvíli na to, když jsme čekali na jedenáctku, se zase zahihňala a řekla: „Já tě úplně vidím, jak tam lezeš do pokojů s baterkou a kontroluješ, jestli každej leží, kde má leže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iděl jsem to taky a nehihňal jsem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3"/>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VLOZKA5">
    <w:name w:val="VLOZKA 5"/>
    <w:basedOn w:val="Normal"/>
    <w:qFormat/>
    <w:pPr>
      <w:autoSpaceDE w:val="true"/>
      <w:spacing w:lineRule="exact" w:line="110"/>
      <w:ind w:firstLine="159"/>
      <w:jc w:val="both"/>
    </w:pPr>
    <w:rPr>
      <w:rFonts w:ascii="Times New Roman" w:hAnsi="Times New Roman" w:cs="Times New Roman"/>
      <w:spacing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8-01T06:08:00Z</dcterms:modified>
  <cp:revision>504</cp:revision>
  <dc:subject/>
  <dc:title/>
</cp:coreProperties>
</file>