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IM WEAVER</w:t>
      </w:r>
    </w:p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OSLEDNÍ SBOHEM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KÁZKA Z KNIHY</w:t>
      </w:r>
    </w:p>
    <w:p>
      <w:pPr>
        <w:pStyle w:val="Tex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beka bydlela v hotelu dvě minuty chůze od stanice Embankment, a tak jsem v Kew nasedl na metro a půlhodinovou cestu strávil pročítáním poznámek z našeho posledního telefonátu. Popravdě jsem toho moc neměl. Rebeka si toho o osobě, kterou se snažila najít, vybavovala jen velmi málo, a navíc od jejího zmizení uplynula už spousta le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í klienti obvykle znali zmizelé velmi důvěrně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nže tentokrát to bylo jina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ntokrát jsem se honil za stínem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Ve vagónu byla zima, na nástupišti ještě větší a venku to nebylo o nic lepší. Teplota klesla pod nulu a pod střechou stanice se proháněl ostrý, štiplavý vichr. Přeběhl jsem Northumberland Avenue a cestou jsem si zvedl límec kabátu a utáhl šálu. Ani jedno z toho moc nepomohlo. Prosinec už udeřil v plné síle. Na střechách ležela vrstvička sněhu, silnice se leskly námrazou a ledový vzduch se člověku zahryzával hluboko do morku kostí. Přemítal jsem, jak tohle počasí asi snáší Rebeka, ale vzápětí mi došlo, že určitě bez problémů. Pocházela z neméně chladného místa, a navíc si prošla hrůzami, s nimiž se většina lidí během života vůbec nesetká. Rebeku Murphyovou nějaký mrazík jen tak nerozhází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V hotelové vstupní hale mě přivítal závan teplého vzduchu. Na nazdobeném vánočním stromku po mé pravici blikala světýlka. V krbu vesele plápolal oheň. Měli jsme se sejít v deset dopoledne, takže jsem tu byl o něco dřív. Posadil jsem se do křesla co nejblíž ke krbu a začal na mobilu procházet zprávy, e-maily a zmeškané hovory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O několik minut později se z výtahu vynořila Rebeka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Davide,“ prohodila, když ke mně došla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Byla to atraktivní čtyřicátnice, s tmavými vlasy a zelenýma očima. Na pravém spánku se jí rýsovala jizva – pozůstatek loňského útoku, který přežila jen tak tak. Vstal jsem a potřásl jí rukou. Čišelo z ní nevtíravé sebevědomí a klid, kterých jsem si všiml už během našich videohovorů. Nejspíš šlo o schopnost vypěstovanou po letech strávených na pohotovosti a operačních sálech nemocnic, kde pracovala jako ortopedk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zády jí stál muž kolem sedmdesátk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Tohle je Frank,“ představila ho Rebeka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Pozdravil jsem se i s ním a v duchu spekuloval, kdo to může být. Rebeka se nezmínila, že by se chystala vzít někoho s sebou. Obě dcery nechala ve Státech u bývalého manžela – a její otec, jak jsem už věděl, před pár lety zemřel. Ale ať už byl Frank kdokoli, evidentně mě znal. Usmál se a řekl: „Těší mě. Jsem váš velký fanda.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Mluvil s newyorským přízvukem na rozdíl od Rebeky, která sice ve Státech žila od osmnácti, ale stále si s výjimkou pár slov a frází uchovávala britský přízvuk. Musela si všimnout mého zmatku, protože rychle dodala: „Nechtěla jsem vás zaskočit. Frank se ke mně přidal na poslední chvíli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ečně mi to docvaklo: tohle bude Frank Travis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Jeho jméno na mě vyskočilo v článcích, které jsem si o Rebece načetl. Pracoval pro Newyorskou policii a loni vyšetřoval Rebečin případ. Bylo zřejmé, že mezi nimi díky tomu vzniklo pevné pouto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Frank býval polda,“ potvrdila mou domněnku. „Tohle… ehm… tohle je pro mě velký krok, přiletět až sem a vůbec. Potřebovala jsem oporu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řikývl jsem. „Chápu.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A opravdu jsem to chápal. Dávalo smysl, že u sebe chce mít někoho, komu důvěřuje, s kým se cítí v bezpečí. Mě totiž moc dobře neznala a to, na co si mě najala, by vykolejilo každého. Chystal jsem se šťourat hluboko v její minulosti a vyptávat se na věci, které jí rozhodně nebudou příjemné. Seznámili jsme se na začátku roku v New Yorku, úplnou náhodou. Narazili jsme na sebe v parku, zapovídali jsme se a já jí prozradil, čím se živím. Tehdy mě požádala o vizitku. Zavolala však až o další dva měsíce pozděj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ještě pět měsíců sbírala odvahu sednout na letadlo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Chci jen najít odpovědi,“ řekla váhavě. Ohlédla se na Travise a já si znovu všiml pouta mezi nimi. Vypadalo to na velmi něžný, ochranitelský vztah. „Potřebuju zjistit, proč moje matka zmizela. A proč se mi skoro čtyřicet let neozvala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yměnili jsme si pohledy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A taky mě zajímá, proč mi tak náhle začala psát.“</w:t>
      </w:r>
    </w:p>
    <w:p>
      <w:pPr>
        <w:pStyle w:val="First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* * *</w:t>
      </w:r>
    </w:p>
    <w:p>
      <w:pPr>
        <w:pStyle w:val="First"/>
        <w:suppressAutoHyphens w:val="true"/>
        <w:jc w:val="both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Přešli jsme most Jubilee, našli si kavárničku zastrčenou v úzké uličce severně od Waterloo a posadili jsme se ke stolu v rohu. Během čekání na obsluhu jsme si povídali o Rebečiných dcerách, o jejím životě v New Yorku a mládí stráveném v Británii. Po chvíli vytáhla matčinu fotku a podala mi ji. Byl to originál ofocené kopie, kterou mi před pár dny poslala. Rebečina matka na snímku seděla na předním schodu jejich starého domu v Cambridgi. Byla to krásná žena: světlá pleť, hnědé oči, kudrnaté kaštanové vlasy. „Nevěděla jsem, jestli nebudete ten originál k něčemu potřebovat,“ prohodila Rebeka tiše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Poděkoval jsem jí, vytáhl jsem si blok a propisku a začal procházet poznámky, které jsem si zapsal během našich videohovorů. Vesměs jsem si jen chtěl udělat pořádek v hlavě, ale taky jsem chtěl slyšet Rebeku mluvit a sledovat emoce v její tváři. Obojí šlo sice i přes monitor, ale videohovor a rozhovor naživo nejsou nikdy totéž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Jen bych si potřeboval pár věcí potvrdit,“ spustil jsem. „Vaše matka se jmenovala Fiona?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Ano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Fiona Murphyová – nebo si nechala jméno za svobodna?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Murphyová, za svobodna Camberwellová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Zmizela ve třiceti, mělo by jí teď tedy být kolem sedmašedesáti?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Asi tak, ano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Takže se narodila v roce 1955.“ Projížděl jsem informace, které mi už Rebeka nadiktovala. „Nevzpomněla byste si na měsíc? Pomohlo by to zúžit pátrání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Myslím, že v březnu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Ale jistá si nejste?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Táta určitě říkal v březnu, ale…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Odmlčela se. </w:t>
      </w:r>
      <w:r>
        <w:rPr>
          <w:rFonts w:cs="Times New Roman" w:ascii="Times New Roman" w:hAnsi="Times New Roman"/>
          <w:i/>
          <w:iCs/>
          <w:color w:val="000000"/>
        </w:rPr>
        <w:t>Ale jistá si nejs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Váš otec se jmenoval Henry, souhlasí?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Ano.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Podtrhl jsem si jeho jméno. „A vaše matka zmizela, když vám byly tři roky?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Ano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Vzpomínáte si z toho dne na něco?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Doslova na nic,“ odvětila s napětím ve tváři. „Většina mých vzpomínek je založená na tom, co mi řekl táta. Na Boží hod v osmdesátém pátém zrovna připravoval oběd. Já a bratři jsme si nahoře hráli s vánočními dárky. A pak byla prý najednou pryč. Neslyšel ji odejít. Neslyšel klapnout dveře. Nic. Toho večera zašel na stanici a nahlásil ji jako pohřešovanou osobu. Ne že by to nějak pomohlo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Nenašli ji?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Ne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A nikdy se s vámi nespojila?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Záleží, co si pod tím pojmem představujete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Narážíte na vzkazy, co vám posílala?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Ano,“ přikývla Rebeka. „Kondolenční přání. Můj nejmladší bratr Mike zahynul při autonehodě před čtyřmi lety. Rok nato umřel táta. Na rakovinu. Bojoval s ní léta. A můj starší bratr Johnny… je taky po smrti.“ Ve tváři jí zacukal sval. Tohle ji bolelo nejvíc. Očividně si s Johnnym byli blízcí. „A pokaždé poslala vzkaz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Máte je s sebou?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Rebeka sáhla do kapsy pro tři obálky. Vytáhl jsem z nich jednotlivé lístky. Byla to kondolenční přání, všechny v podobném designu: propletené růže, jejichž stonky se stáčely do slov „upřímnou soustrast“. Jinak byly vzkazy prázdné. Žádné další natištěné motivy. A ve všech byl rukou dopsaný vzkaz, pokaždé téměř identický. Na Mikeově přání, zaslaném Rebečině otci, stálo: </w:t>
      </w:r>
      <w:r>
        <w:rPr>
          <w:rFonts w:cs="Times New Roman" w:ascii="Times New Roman" w:hAnsi="Times New Roman"/>
          <w:i/>
          <w:iCs/>
          <w:color w:val="000000"/>
        </w:rPr>
        <w:t>Moc mě mrzí, co se stalo Mikeovi.</w:t>
      </w:r>
      <w:r>
        <w:rPr>
          <w:rFonts w:cs="Times New Roman" w:ascii="Times New Roman" w:hAnsi="Times New Roman"/>
          <w:color w:val="000000"/>
        </w:rPr>
        <w:t xml:space="preserve"> Na Henryho, adresovaném o třináct měsíců později Rebece a Johnnymu, stálo: </w:t>
      </w:r>
      <w:r>
        <w:rPr>
          <w:rFonts w:cs="Times New Roman" w:ascii="Times New Roman" w:hAnsi="Times New Roman"/>
          <w:i/>
          <w:iCs/>
          <w:color w:val="000000"/>
        </w:rPr>
        <w:t>Moc mě mrzí, co se stalo vašemu otci.</w:t>
      </w:r>
      <w:r>
        <w:rPr>
          <w:rFonts w:cs="Times New Roman" w:ascii="Times New Roman" w:hAnsi="Times New Roman"/>
          <w:color w:val="000000"/>
        </w:rPr>
        <w:t xml:space="preserve"> A na Johnnyho, odeslaném Rebece před osmi měsíci, na konci dubna, stálo: </w:t>
      </w:r>
      <w:r>
        <w:rPr>
          <w:rFonts w:cs="Times New Roman" w:ascii="Times New Roman" w:hAnsi="Times New Roman"/>
          <w:i/>
          <w:iCs/>
          <w:color w:val="000000"/>
        </w:rPr>
        <w:t>Moc mě mrzí, co se stalo Johnovi.</w:t>
      </w:r>
      <w:r>
        <w:rPr>
          <w:rFonts w:cs="Times New Roman" w:ascii="Times New Roman" w:hAnsi="Times New Roman"/>
          <w:color w:val="000000"/>
        </w:rPr>
        <w:t xml:space="preserve"> Rozhodně je psala ta samá osoba. Písmena 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color w:val="000000"/>
        </w:rPr>
        <w:t xml:space="preserve"> měla stejný charakteristický ocásek, zrovna tak byla shodná písmena </w:t>
      </w:r>
      <w:r>
        <w:rPr>
          <w:rFonts w:cs="Times New Roman" w:ascii="Times New Roman" w:hAnsi="Times New Roman"/>
          <w:i/>
          <w:iCs/>
          <w:color w:val="000000"/>
        </w:rPr>
        <w:t>m</w:t>
      </w:r>
      <w:r>
        <w:rPr>
          <w:rFonts w:cs="Times New Roman" w:ascii="Times New Roman" w:hAnsi="Times New Roman"/>
          <w:color w:val="000000"/>
        </w:rPr>
        <w:t xml:space="preserve"> a </w:t>
      </w:r>
      <w:r>
        <w:rPr>
          <w:rFonts w:cs="Times New Roman" w:ascii="Times New Roman" w:hAnsi="Times New Roman"/>
          <w:i/>
          <w:iCs/>
          <w:color w:val="000000"/>
        </w:rPr>
        <w:t xml:space="preserve">l </w:t>
      </w:r>
      <w:r>
        <w:rPr>
          <w:rFonts w:cs="Times New Roman" w:ascii="Times New Roman" w:hAnsi="Times New Roman"/>
          <w:color w:val="000000"/>
        </w:rPr>
        <w:t xml:space="preserve">a taky písmena </w:t>
      </w:r>
      <w:r>
        <w:rPr>
          <w:rFonts w:cs="Times New Roman" w:ascii="Times New Roman" w:hAnsi="Times New Roman"/>
          <w:i/>
          <w:iCs/>
          <w:color w:val="000000"/>
        </w:rPr>
        <w:t>t</w:t>
      </w:r>
      <w:r>
        <w:rPr>
          <w:rFonts w:cs="Times New Roman" w:ascii="Times New Roman" w:hAnsi="Times New Roman"/>
          <w:color w:val="000000"/>
        </w:rPr>
        <w:t xml:space="preserve"> vypadala při zběžném pohledu téměř identick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zhlédl jsem k Rebece. V očích se jí leskly slzy. Připomínaly zvlněnou hladinu jezera. „To je všechno. Jediný kontakt za posledních třicet sedm let.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Prohlédl jsem si obálky s poštovními známkami. Všechny vzkazy byly poslané z Británie. Takže ještě v dubnu byla Fiona naživu a v Británii. Nedalo se však zjistit, kde </w:t>
      </w:r>
      <w:r>
        <w:rPr>
          <w:rFonts w:cs="Times New Roman" w:ascii="Times New Roman" w:hAnsi="Times New Roman"/>
          <w:i/>
          <w:iCs/>
          <w:color w:val="000000"/>
        </w:rPr>
        <w:t>přesně</w:t>
      </w:r>
      <w:r>
        <w:rPr>
          <w:rFonts w:cs="Times New Roman" w:ascii="Times New Roman" w:hAnsi="Times New Roman"/>
          <w:color w:val="000000"/>
        </w:rPr>
        <w:t xml:space="preserve"> se nacházela. Na obálkách nebylo žádné razítko, natožpak značka třídicí pošt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i vzkazy samotné mi toho moc nenapověděly. Obvykle se na zadní straně dala najít značka výrobce nebo copyright, ale tahle přání byla prázdná. A tím pádem nevysledovatelná. Což mohla být náhod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Nebo taky zámě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Co jste si mysleli, když dorazilo Mikeovo přání?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beka nakrčila čelo. „Jak to myslíte?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No, Mikeovi bylo – kolik? – osmnáct měsíců, když vaše matka odešla? Třicet čtyři let jste o ní neslyšeli a najednou pošle kondolenci k jeho úmrtí.“ Prohlédl jsem si lístek. „Vy, váš otec, Johnny… museli jste být docela v šoku, ne?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Úplně nás to odrovnalo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Mysleli jste si, že je mrtvá?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 xml:space="preserve">Vlastně ani nevím, co </w:t>
      </w:r>
      <w:r>
        <w:rPr>
          <w:rFonts w:cs="Times New Roman" w:ascii="Times New Roman" w:hAnsi="Times New Roman"/>
          <w:i/>
          <w:iCs/>
          <w:color w:val="000000"/>
        </w:rPr>
        <w:t>přesně</w:t>
      </w:r>
      <w:r>
        <w:rPr>
          <w:rFonts w:cs="Times New Roman" w:ascii="Times New Roman" w:hAnsi="Times New Roman"/>
          <w:color w:val="000000"/>
        </w:rPr>
        <w:t xml:space="preserve"> jsem si myslela. Když jsme byli děti, tak jsme o ní mluvili často. Kam asi šla? Kde je teď? Má novou rodinu? Pokládali jsme si všechny ty otázky, co by napadaly každého. Ale ať už byla kdekoli – mrtvá nebo živá –, pro nás bylo podstatnější to, že nás opustila.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Zmínil se otec o tom, jak se před zmizením chovala?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 xml:space="preserve">Říkal, že byla v pohodě.“ Rebeka se odmlčela a stiskla rty. „Takhle… s manželem žijeme odloučeně a co nevidět budeme mít uzavřený rozvod, takže vím, jak to chodí. V každém manželství najdete něco, co zkrátka nefunguje, jak by mělo. Hádáte se, rozčilují vás drobnosti, nebo si začínáte uvědomovat, že jste se na zbytek života uvázal k nesprávné osobě. Stává se to. A táta nikdy neskrýval, že měli nějaké problémy. Ale v zásadě prý nešlo o nic vážného. Ale i kdyby… měla tři děti. Johnnymu bylo pět, mně tři a Mike ještě nosil plenky. Proč opustila </w:t>
      </w:r>
      <w:r>
        <w:rPr>
          <w:rFonts w:cs="Times New Roman" w:ascii="Times New Roman" w:hAnsi="Times New Roman"/>
          <w:i/>
          <w:iCs/>
          <w:color w:val="000000"/>
        </w:rPr>
        <w:t>nás</w:t>
      </w:r>
      <w:r>
        <w:rPr>
          <w:rFonts w:cs="Times New Roman" w:ascii="Times New Roman" w:hAnsi="Times New Roman"/>
          <w:color w:val="000000"/>
        </w:rPr>
        <w:t>?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razila se a ohlédla se na Travise. Usmál se na ni a mrkl, jako by chtěl říct: </w:t>
      </w:r>
      <w:r>
        <w:rPr>
          <w:rFonts w:cs="Times New Roman" w:ascii="Times New Roman" w:hAnsi="Times New Roman"/>
          <w:i/>
          <w:iCs/>
          <w:color w:val="000000"/>
        </w:rPr>
        <w:t>Vedeš si skvěle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Rebeka se otočila zpět ke mně. „Mám v sobě jakousi prázdnotu. Je tam od chvíle, kdy jsem byla dost stará na to, abych skutečně pochopila, že je matka pryč a už se nevrátí. Nemělo by na tom už záležet. Je to skoro čtyřicet let, a navíc mám teď vlastní děti, dvě překrásné dcery, které miluju každou buňkou svého těla. Jenže to nemůžu nechat plavat. Naopak si postupem času uvědomuju, že na tom záleží </w:t>
      </w:r>
      <w:r>
        <w:rPr>
          <w:rFonts w:cs="Times New Roman" w:ascii="Times New Roman" w:hAnsi="Times New Roman"/>
          <w:i/>
          <w:iCs/>
          <w:color w:val="000000"/>
        </w:rPr>
        <w:t>mnohem víc</w:t>
      </w:r>
      <w:r>
        <w:rPr>
          <w:rFonts w:cs="Times New Roman" w:ascii="Times New Roman" w:hAnsi="Times New Roman"/>
          <w:color w:val="000000"/>
        </w:rPr>
        <w:t>, právě proto, že mám holky. Protože si neumím představit, že bych je někdy opustila tak, jako matka opustila mě.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Krátce nato se Rebeka omluvila a propletla se mezi stolky k toaletám. Travis se za ní díval a podotkl: „Je to pro ni těžké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To chápu.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Nejde jen o tu záležitost s mámou. Je toho mnohem víc. Proto se tak dlouho odhodlávala sem přiletět. Ne že by snad váhala, jestli chce zjistit, co se s Fionou stalo… spíš váhá, jestli snese další bolest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Rozumím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avis přikývl. „Nic jiného bych od vás nečekal.“ Změřil si mě pohledem. Bylo zřejmé, jak to myslí. Proklepl si mě, četl o mých případech, snad proto, aby Rebeku uklidnil a dodal jí odvahu mě oslovit, a během svých rešerší objevil bolest vepsanou v mých případech – a v mém životě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dyž se Rebeka vrátila, obrátil jsem list. „Proč jste po matce zatím nikdy nepátrala?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 xml:space="preserve">Nevím,“ odpověděla a zamyslela se. „Možná jsem se zčásti bála, že by pravda byla horší než nevědomost. A pak jsem taky neměla tušení, kde začít. To byl asi největší problém. Žiju v New Yorku, ta přání přišla z Británie. Měla jsem práci, děti a hroutící se manželství. Nezbývala mi na to už kapacita.“ Zarazila se a chvíli se šťourala v jídle. „Ne, to není pravda. Kapacitu jsem měla vždycky. Vždycky jsem na matku kdesi v koutku duše myslela. Od dětství jsem se na ni zlobila, ale s věkem jsem se naučila ten vztek ovládat a soustředit se na jiné věci. Ve slabších chvilkách jsem si namlouvala, že krátce po odchodu od nás umřela, a proto se neozývá, proto ta naprostá lhostejnost vůči mně a bratrům. Jenže pak dorazil ten kondolenční lístek za Mikea a všechno začalo nanovo. Vztek se vrátil v plné síle. Konečně jsem byla ve fázi, kdy jsem dokázala nemyslet na to, jak mě zradila a jak mi ublížila. A najednou </w:t>
      </w:r>
      <w:r>
        <w:rPr>
          <w:rFonts w:cs="Times New Roman" w:ascii="Times New Roman" w:hAnsi="Times New Roman"/>
          <w:i/>
          <w:iCs/>
          <w:color w:val="000000"/>
        </w:rPr>
        <w:t>bum</w:t>
      </w:r>
      <w:r>
        <w:rPr>
          <w:rFonts w:cs="Times New Roman" w:ascii="Times New Roman" w:hAnsi="Times New Roman"/>
          <w:color w:val="000000"/>
        </w:rPr>
        <w:t>, přišla pošta a matka byla zpátky v mojí hlavě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Takže jste po ní nepátrala… a co váš otec? Nesnažil ji najít?“ Podíval jsem se do poznámek. „Pracoval u policie, je to tak?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Ano, po odchodu z armády. Myslím, že to zkoušel. Jak říkám, nahlásil ji jako pohřešovanou osobu. A když to nikam nevedlo, prý pátral na vlastní pěst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Bez výsledku?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Pokývala hlavou. Popravdě jsme se mohli jen dohadovat, jak usilovně – pokud vůbec – Henry Murphy po manželce pátral, nebo jestli se Fiona až do Mikeovy smrti </w:t>
      </w:r>
      <w:r>
        <w:rPr>
          <w:rFonts w:cs="Times New Roman" w:ascii="Times New Roman" w:hAnsi="Times New Roman"/>
          <w:i/>
          <w:iCs/>
          <w:color w:val="000000"/>
        </w:rPr>
        <w:t>opravdu</w:t>
      </w:r>
      <w:r>
        <w:rPr>
          <w:rFonts w:cs="Times New Roman" w:ascii="Times New Roman" w:hAnsi="Times New Roman"/>
          <w:color w:val="000000"/>
        </w:rPr>
        <w:t xml:space="preserve"> ani jednou neozvala. Stejně tak se nedalo říct, co všechno ohledně jejího odchodu dětem zamlčel. Cokoli však Henry Murphy věděl nebo nevěděl, vzal si to s sebou do hrobu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Říkala jste, že jste se narodila v Cambridgi?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Ano. Já i oba bratři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A otce tam vyslalo americké letectvo?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Ano. Sloužil na základně RAF v Lakenheathu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Fiona taky pocházela z Cambridge?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Táta říkal, že se narodila v Peterborough a do Cambridge se přestěhovala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hle bylo typické i pro naše videohovory. Všechno, co Rebeka o matce věděla, měla z otcových úst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Ještě chvíli jsme si povídali, ale pak jsem usoudil, že už se točíme v kruhu. Probrali jsme další kroky, ačkoli jsem sám popravdě nevěděl, co dělat. Moje případy obvykle vypadaly úplně jinak. Ztracení se pohřešovali maximálně týdny, pravda, výjimečně i roky, a většinou za sebou zanechali stopy. Střípky života, ze kterých jsem mohl začít skládat celou mozaik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ona po sobě nenechala ni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tak jsem ani já neměl s čím pracova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yla doslova jako stín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Přesto jsem ten případ chtěl vzít. Zaujal mě už při prvním videohovoru s Rebekou. Hlavou mi vrtala spousta věcí. Jistě, už samotné Fionino zmizení a opuštění tří malých dětí byla zajímavá hádanka, ale mě mnohem víc fascinovala ta kondolenční přání. Obrovská, třicet čtyři let hluboká propast mezi Fioniným odchodem a Mikeovou smrtí působila naprosto bizarně a já na to nedokázal přestat myslet. Téměř pětatřicet let ticha, bez jediné stopy a pokusu o kontakt, a pak se najednou ozve? A skutečnost, že Rebeka dostala stejné vzkazy po úmrtí otce a Johnnyho, znamenala, že ať už je Fiona kdekoli, stále Murphyovy určitým způsobem sleduj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č se s nimi tedy nespojila nějakým lepším způsobem?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č nezvedla telefon nebo neposlala e-mail?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 žádnou z těch otázek jsem zatím odpověď neznal, dokonce jsem ani nevěděl, jestli to čirou náhodou nezkusila a Henry to dětem jen zatajil. Ale pokud bych se měl řídit Rebečiným dojmem, že Henry byl z prvního vzkazu stejně v šoku jako ona a Johnny, pak byly Fioniny motivy jedna velká neznámá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lem Fiony se však vznášela otazníků celá řad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ředevším jedna otázka mi nedala spát.</w:t>
      </w:r>
    </w:p>
    <w:p>
      <w:pPr>
        <w:pStyle w:val="Tex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k vůbec víme, že ty vzkazy posílá právě ona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bac G3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bacG3">
    <w:altName w:val="Times New Roman"/>
    <w:charset w:val="ee"/>
    <w:family w:val="auto"/>
    <w:pitch w:val="default"/>
  </w:font>
  <w:font w:name="Helvetica Neue">
    <w:altName w:val="Times New Roman"/>
    <w:charset w:val="00"/>
    <w:family w:val="swiss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" w:after="0"/>
      <w:ind w:left="40" w:hanging="0"/>
      <w:outlineLvl w:val="0"/>
    </w:pPr>
    <w:rPr>
      <w:rFonts w:eastAsia="Arial"/>
      <w:color w:val="000000"/>
      <w:lang w:bidi="cs-CZ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637" w:hanging="0"/>
      <w:outlineLvl w:val="1"/>
    </w:pPr>
    <w:rPr>
      <w:rFonts w:ascii="Tabac G3;Times New Roman" w:hAnsi="Tabac G3;Times New Roman" w:eastAsia="Tabac G3;Times New Roman" w:cs="Tabac G3;Times New Roman"/>
      <w:b/>
      <w:bCs/>
      <w:color w:val="000000"/>
      <w:sz w:val="22"/>
      <w:szCs w:val="22"/>
      <w:lang w:bidi="cs-CZ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bac G3;Times New Roman" w:hAnsi="Tabac G3;Times New Roman" w:eastAsia="Tabac G3;Times New Roman" w:cs="Tabac G3;Times New Roman"/>
      <w:color w:val="231F20"/>
      <w:w w:val="103"/>
      <w:sz w:val="19"/>
      <w:szCs w:val="19"/>
      <w:lang w:val="cs-CZ" w:bidi="cs-CZ"/>
    </w:rPr>
  </w:style>
  <w:style w:type="character" w:styleId="WW8Num18z1">
    <w:name w:val="WW8Num18z1"/>
    <w:qFormat/>
    <w:rPr>
      <w:lang w:val="cs-CZ" w:bidi="cs-CZ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bac G3;Times New Roman" w:hAnsi="Tabac G3;Times New Roman" w:eastAsia="Tabac G3;Times New Roman" w:cs="Tabac G3;Times New Roman"/>
      <w:color w:val="231F20"/>
      <w:w w:val="102"/>
      <w:sz w:val="19"/>
      <w:szCs w:val="19"/>
      <w:lang w:val="cs-CZ" w:bidi="cs-CZ"/>
    </w:rPr>
  </w:style>
  <w:style w:type="character" w:styleId="WW8Num22z1">
    <w:name w:val="WW8Num22z1"/>
    <w:qFormat/>
    <w:rPr>
      <w:lang w:val="cs-CZ" w:bidi="cs-CZ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Arial Unicode M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abacG3italic">
    <w:name w:val="Tabac G3 italic"/>
    <w:qFormat/>
    <w:rPr>
      <w:i/>
      <w:color w:val="000000"/>
    </w:rPr>
  </w:style>
  <w:style w:type="character" w:styleId="Nadpis1Char">
    <w:name w:val="Nadpis 1 Char"/>
    <w:qFormat/>
    <w:rPr>
      <w:rFonts w:ascii="Arial" w:hAnsi="Arial" w:eastAsia="Arial" w:cs="Arial"/>
      <w:sz w:val="24"/>
      <w:szCs w:val="24"/>
      <w:lang w:bidi="cs-CZ"/>
    </w:rPr>
  </w:style>
  <w:style w:type="character" w:styleId="Nadpis2Char">
    <w:name w:val="Nadpis 2 Char"/>
    <w:qFormat/>
    <w:rPr>
      <w:rFonts w:ascii="Tabac G3;Times New Roman" w:hAnsi="Tabac G3;Times New Roman" w:eastAsia="Tabac G3;Times New Roman" w:cs="Tabac G3;Times New Roman"/>
      <w:b/>
      <w:bCs/>
      <w:sz w:val="22"/>
      <w:szCs w:val="22"/>
      <w:lang w:bidi="cs-CZ"/>
    </w:rPr>
  </w:style>
  <w:style w:type="character" w:styleId="ZkladntextChar">
    <w:name w:val="Základní text Char"/>
    <w:qFormat/>
    <w:rPr>
      <w:rFonts w:ascii="Tabac G3;Times New Roman" w:hAnsi="Tabac G3;Times New Roman" w:eastAsia="Tabac G3;Times New Roman" w:cs="Tabac G3;Times New Roman"/>
      <w:sz w:val="19"/>
      <w:szCs w:val="19"/>
      <w:lang w:bidi="cs-CZ"/>
    </w:rPr>
  </w:style>
  <w:style w:type="character" w:styleId="ZhlavChar">
    <w:name w:val="Záhlav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ZpatChar">
    <w:name w:val="Zápat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TextpoznpodarouChar">
    <w:name w:val="Text pozn. pod čarou Char"/>
    <w:qFormat/>
    <w:rPr>
      <w:rFonts w:ascii="Tabac G3;Times New Roman" w:hAnsi="Tabac G3;Times New Roman" w:eastAsia="Tabac G3;Times New Roman" w:cs="Tabac G3;Times New Roman"/>
      <w:lang w:bidi="cs-CZ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3" w:firstLine="283"/>
      <w:jc w:val="both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acG3regular">
    <w:name w:val="tabac G3 regular"/>
    <w:basedOn w:val="Normal"/>
    <w:qFormat/>
    <w:pPr>
      <w:suppressAutoHyphens w:val="true"/>
      <w:spacing w:lineRule="atLeast" w:line="300"/>
      <w:ind w:firstLine="283"/>
      <w:jc w:val="both"/>
      <w:textAlignment w:val="center"/>
    </w:pPr>
    <w:rPr>
      <w:rFonts w:ascii="TabacG3;Times New Roman" w:hAnsi="TabacG3;Times New Roman" w:eastAsia="Times New Roman" w:cs="TabacG3;Times New Roman"/>
      <w:spacing w:val="2"/>
      <w:sz w:val="19"/>
      <w:szCs w:val="19"/>
    </w:rPr>
  </w:style>
  <w:style w:type="paragraph" w:styleId="Text">
    <w:name w:val="Tex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cs-CZ" w:bidi="ar-SA" w:eastAsia="zh-CN"/>
    </w:rPr>
  </w:style>
  <w:style w:type="paragraph" w:styleId="Contents1">
    <w:name w:val="TOC 1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color w:val="000000"/>
      <w:sz w:val="19"/>
      <w:szCs w:val="19"/>
      <w:lang w:bidi="cs-CZ"/>
    </w:rPr>
  </w:style>
  <w:style w:type="paragraph" w:styleId="Contents2">
    <w:name w:val="TOC 2"/>
    <w:basedOn w:val="Normal"/>
    <w:pPr>
      <w:spacing w:before="172" w:after="0"/>
      <w:ind w:left="888" w:hanging="286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Contents3">
    <w:name w:val="TOC 3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i/>
      <w:color w:val="000000"/>
      <w:sz w:val="22"/>
      <w:szCs w:val="22"/>
      <w:lang w:bidi="cs-CZ"/>
    </w:rPr>
  </w:style>
  <w:style w:type="paragraph" w:styleId="Odstavecseseznamem">
    <w:name w:val="Odstavec se seznamem"/>
    <w:basedOn w:val="Normal"/>
    <w:qFormat/>
    <w:pPr>
      <w:spacing w:before="172" w:after="0"/>
      <w:ind w:left="353" w:hanging="0"/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TableParagraph">
    <w:name w:val="Table Paragraph"/>
    <w:basedOn w:val="Normal"/>
    <w:qFormat/>
    <w:pPr/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abac G3;Times New Roman" w:hAnsi="Tabac G3;Times New Roman" w:eastAsia="Tabac G3;Times New Roman" w:cs="Tabac G3;Times New Roman"/>
      <w:color w:val="auto"/>
      <w:sz w:val="22"/>
      <w:szCs w:val="22"/>
      <w:lang w:val="cs-CZ" w:bidi="cs-CZ" w:eastAsia="zh-CN"/>
    </w:rPr>
  </w:style>
  <w:style w:type="paragraph" w:styleId="Footnote">
    <w:name w:val="Footnote Text"/>
    <w:basedOn w:val="Normal"/>
    <w:pPr/>
    <w:rPr>
      <w:rFonts w:ascii="Tabac G3;Times New Roman" w:hAnsi="Tabac G3;Times New Roman" w:eastAsia="Tabac G3;Times New Roman" w:cs="Tabac G3;Times New Roman"/>
      <w:color w:val="000000"/>
      <w:sz w:val="20"/>
      <w:szCs w:val="20"/>
      <w:lang w:bidi="cs-CZ"/>
    </w:rPr>
  </w:style>
  <w:style w:type="paragraph" w:styleId="First">
    <w:name w:val="Firs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40:00Z</dcterms:created>
  <dc:creator>Tomáš Němec</dc:creator>
  <dc:description/>
  <cp:keywords/>
  <dc:language>en-US</dc:language>
  <cp:lastModifiedBy>Tomáš Němec</cp:lastModifiedBy>
  <dcterms:modified xsi:type="dcterms:W3CDTF">2024-05-03T14:43:00Z</dcterms:modified>
  <cp:revision>480</cp:revision>
  <dc:subject/>
  <dc:title/>
</cp:coreProperties>
</file>