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PŘEKONAJÍ DVĚ RODINY OSUDOVÉ PŘEKÁŽKY, KTERÉ SI PRO NĚ ŽIVOT PŘICHYSTAL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Harry Clifton a jeho žena Emma spěchají do nemocnice. Jejich syn Sebastian se stal účastníkem autonehody, která si vyžádala lidskou oběť. Kdo ale zemřel? Sebastian, nebo jeho nejlepší přítel Bruno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Když je Ross Buchanan donucen odstoupit z funkce předsedy Barringtonova loďařství, Emma ho hodlá nahradit. Don Pedro Martinez má však v úmyslu za něj dosadit svou loutku, majora Alexe Fishera, aby jeho prostřednictvím firmu zničil. K tomu na scénu znenadání vstupuje i tajemný Cedric Hardcastle a s nemalým pozdvižením zaujímá místo v představenstvu. Koho z kandidátů se však ve volbě chystá podpořit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V Londýně mezitím získává adoptivní dcera Harryho a Emmy Jessica stipendium na Sladeově akademii a zamiluje se do spolužáka Clivea Binghama, který ji záhy požádá o ruku. Obě rodiny jsou nadšené – ovšem jen do okamžiku, kdy Jessičinu budoucí tchyni navštíví její stará přítelkyně lady Virginia Fenwicková. Ta se rozhodne, že svatbu musí stůj co stůj překazit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Strhující sága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 w:eastAsia="en-US"/>
        </w:rPr>
        <w:t>Cliftonova kronika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od bestsellerového autora Jeffreyho Archera pokračuje čtvrtým románem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 w:eastAsia="en-US"/>
        </w:rPr>
        <w:t>Příliš odvážné přání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, který vás zavede do prostředí intrikánských továrníků i na půdu prestižní univerzity. Kolik tajemství dokážou rodinné vazby ještě unést?</w:t>
      </w:r>
    </w:p>
    <w:sectPr>
      <w:footerReference w:type="default" r:id="rId2"/>
      <w:type w:val="nextPage"/>
      <w:pgSz w:w="11906" w:h="16838"/>
      <w:pgMar w:left="1440" w:right="1440" w:gutter="0" w:header="0" w:top="1440" w:footer="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8760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3.9pt;mso-wrap-distance-left:0pt;mso-wrap-distance-right:0pt;mso-wrap-distance-top:0pt;mso-wrap-distance-bottom:0pt;margin-top:0.05pt;mso-position-vertical-relative:text;margin-left:216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Times New Roman" w:hAnsi="Times New Roman" w:eastAsia="Arial Unicode MS" w:cs="Mangal"/>
      <w:color w:val="00000A"/>
      <w:sz w:val="24"/>
      <w:szCs w:val="24"/>
      <w:lang w:val="en-US" w:bidi="hi-IN"/>
    </w:rPr>
  </w:style>
  <w:style w:type="character" w:styleId="ZhlavChar">
    <w:name w:val="Záhlaví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360" w:before="0" w:after="0"/>
    </w:pPr>
    <w:rPr>
      <w:rFonts w:ascii="Times New Roman" w:hAnsi="Times New Roman" w:eastAsia="Arial Unicode MS" w:cs="Mangal"/>
      <w:color w:val="00000A"/>
      <w:sz w:val="24"/>
      <w:szCs w:val="24"/>
      <w:lang w:val="en-US" w:bidi="hi-IN"/>
    </w:rPr>
  </w:style>
  <w:style w:type="paragraph" w:styleId="Lineleading">
    <w:name w:val="line-leading"/>
    <w:basedOn w:val="Normal"/>
    <w:next w:val="Normal"/>
    <w:qFormat/>
    <w:pPr>
      <w:widowControl w:val="false"/>
      <w:shd w:fill="FFFF66" w:val="clear"/>
      <w:suppressAutoHyphens w:val="true"/>
      <w:spacing w:lineRule="auto" w:line="360" w:before="0" w:after="0"/>
    </w:pPr>
    <w:rPr>
      <w:rFonts w:ascii="Times New Roman" w:hAnsi="Times New Roman" w:eastAsia="Arial Unicode MS" w:cs="Mangal"/>
      <w:color w:val="00000A"/>
      <w:sz w:val="24"/>
      <w:szCs w:val="24"/>
      <w:lang w:val="en-US" w:bidi="hi-IN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1:14:00Z</dcterms:created>
  <dc:creator>Tomáš Němec</dc:creator>
  <dc:description/>
  <cp:keywords/>
  <dc:language>en-US</dc:language>
  <cp:lastModifiedBy>Tomáš Němec</cp:lastModifiedBy>
  <dcterms:modified xsi:type="dcterms:W3CDTF">2023-09-30T12:26:00Z</dcterms:modified>
  <cp:revision>13</cp:revision>
  <dc:subject/>
  <dc:title/>
</cp:coreProperties>
</file>