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ELEFONNÍ FANTOM, ZMIZELÁ DŮSTOJNICKÁ PANIČKA A JEDEN MLADÝ BEZDĚČNÝ DETEKTIV…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zděčný detektiv Ota Fink – v civilu soustružník – pozve v létě roku 1960 svoje trampské kamarády na vandr do pustých lesů zrušeného vojenského újezdu u Holetína, kde byl na jaře na vojenském cvičení. Nechtěně je tím všechny zatáhne do temného, bizarního dobrodružství, které se hned první večer ohlásí zazvoněním polního telefonu uprostřed tmavého les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setkání s velitelem holetínské posádky, svérázným plukovníkem Hlomozou, začíná Ota tušit záhadu ještě temnější: Hlomozova krásná manželka, přezdívaná Sulika, před časem zmizela. Šušká se, že utekla s milencem, ale vůbec to nemusí být pravd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Zatímco na taneční zábavě v Holetíně vyhrává narychlo sestavený trampský band, Otovi vrtá hlavou podivný vzkaz, který mu diktoval neznámý telefonista. Jaké tajemství skrývá nedbale zamčený betonový bunkr? A co o tom ví plukovník Hlomoza? Může být Sulika ještě naživu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ndara" w:hAnsi="Candara" w:eastAsia="Calibri" w:cs="Times New Roman"/>
      <w:color w:val="auto"/>
      <w:sz w:val="24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5:39:00Z</dcterms:created>
  <dc:creator>Frederik Velinský</dc:creator>
  <dc:description/>
  <cp:keywords/>
  <dc:language>en-US</dc:language>
  <cp:lastModifiedBy>Martin Paytok</cp:lastModifiedBy>
  <dcterms:modified xsi:type="dcterms:W3CDTF">2024-01-25T11:37:00Z</dcterms:modified>
  <cp:revision>9</cp:revision>
  <dc:subject/>
  <dc:title/>
</cp:coreProperties>
</file>