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cs-CZ"/>
        </w:rPr>
        <w:t>DOKÁŽOU DVĚ RODINY NAPLNIT SVÉ CÍLE, NEBO JE SMETE DOBA PLNÁ ZMĚN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>Poté, co je Harry Clifton zvolen novým prezidentem anglického PEN klubu, okamžitě zahajuje kampaň za propuštění kolegy Anatolije Babakova. Ten je vězněný na Sibiři kvůli knize, v níž popsal dobu, kdy pracoval pro Stalina. Harry neváhá ohrozit i vlastní život, jen aby byl Babakov osvobozen a jeho kniha vyšl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 xml:space="preserve">Harryho manželka Emma, předsedkyně Barringtonovy loďařské společnosti, čelí následkům bombového útoku IRA na luxusní parník </w:t>
      </w:r>
      <w:r>
        <w:rPr>
          <w:rFonts w:eastAsia="Calibri" w:cs="Times New Roman" w:ascii="Times New Roman" w:hAnsi="Times New Roman"/>
          <w:bCs/>
          <w:i/>
          <w:iCs/>
          <w:kern w:val="0"/>
          <w:sz w:val="24"/>
          <w:szCs w:val="24"/>
          <w:lang w:eastAsia="cs-CZ"/>
        </w:rPr>
        <w:t>Buckingham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>, přičemž někteří členové představenstva se domnívají, že by měla odstoupi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>Sir Giles Barrington je nyní státním tajemníkem a pomýšlí na další povýšení. Jeho diplomatická cesta do Berlína však skončí neúspěchem. Gilesovu kariéru vyvede z rovnováhy starý protivník, major Fisher, který proti němu opět stojí ve volbách. Kdo vyhraje tentokrát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>Harryho a Emmin syn Sebastian si v Londýně rychle získává jméno v bance Farthings. Zároveň žádá o ruku krásnou Američanku Samanthu. Jeho rival Adrian Sloane ale dělá vše pro to, aby jeho snahu zmařil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0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cs-CZ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  <w:highlight w:val="red"/>
          <w:lang w:eastAsia="cs-CZ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highlight w:val="red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cs-CZ"/>
        </w:rPr>
        <w:t xml:space="preserve">Pátý díl velkolepé rodinné ságy </w:t>
      </w:r>
      <w:r>
        <w:rPr>
          <w:rFonts w:eastAsia="Calibri" w:cs="Times New Roman" w:ascii="Times New Roman" w:hAnsi="Times New Roman"/>
          <w:b/>
          <w:i/>
          <w:iCs/>
          <w:kern w:val="0"/>
          <w:sz w:val="24"/>
          <w:szCs w:val="24"/>
          <w:lang w:eastAsia="cs-CZ"/>
        </w:rPr>
        <w:t>Cliftonova kronika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cs-CZ"/>
        </w:rPr>
        <w:t xml:space="preserve"> od Jeffreyho Archera vás zavede z londýnských doků přes rozbouřené vody Atlantiku až do Moskvy a Leningradu. Vydrží rodina pospolu i v těchto extrémně těžkých časech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artin Paytok</dc:creator>
  <dc:description/>
  <cp:keywords/>
  <dc:language>en-US</dc:language>
  <cp:lastModifiedBy>Tomáš Němec</cp:lastModifiedBy>
  <dcterms:modified xsi:type="dcterms:W3CDTF">2024-03-12T08:04:00Z</dcterms:modified>
  <cp:revision>3</cp:revision>
  <dc:subject/>
  <dc:title/>
</cp:coreProperties>
</file>