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DYŽ LIDSKÁ AROGANCE PLODÍ NEŠTĚST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še se rok 1120 a rytíř Roger Manduit je na cestě k soudu o pozemky, které jeho otec údajně odkázal shrewsburskému klášteru. Roger o ně ale rozhodně nehodlá přijít – i kdyby měl líčení vyhrát lstí. Když je v noci po příjezdu do opatství přepaden, vlastně mu to hraje do karet. Mezi jeho odplatou a bezbrannými mnichy stojí jediný muž: Rogerův vazal Cadfa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atnáct let později žije Cadfael mezi benediktiny jako klášterní bylinkář. Klid ve Shrewsbury však naruší příjezd jiného šlechtice, lorda FitzHamona, který se ke konci života rozhodl pojistit si místo v nebi tím, že věnuje církvi okázalý dar. Jenže pár vzácných stříbrných svícnů je následujícího rána pryč a FitzHamon běsní. Dokáže Cadfael přijít na to, kdo je vzal, dřív, než dojde ke krveprolití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by se na klášter lepilo málo smůly, jeho výběrčí William Rede se téměř utopí v řece poté, co ho někdo přepadne a okrade. Nikdo nic neviděl a zdá se, že zločin zůstane nepotrestán. Bratr Cadfael však má jedno eso v rukávu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Tři krátké detektivní příběhy se slovutným bratrem Cadfaelem, doplněné zasvěceným doslovem renomované historičky Františky Vrbensk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00:00Z</dcterms:created>
  <dc:creator>alatum@seznam.cz</dc:creator>
  <dc:description/>
  <cp:keywords/>
  <dc:language>en-US</dc:language>
  <cp:lastModifiedBy>Tomáš Němec</cp:lastModifiedBy>
  <dcterms:modified xsi:type="dcterms:W3CDTF">2023-10-24T13:21:00Z</dcterms:modified>
  <cp:revision>28</cp:revision>
  <dc:subject/>
  <dc:title/>
</cp:coreProperties>
</file>