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5"/>
        <w:spacing w:lineRule="auto" w:line="240"/>
        <w:jc w:val="both"/>
        <w:rPr>
          <w:rFonts w:ascii="Times New Roman" w:hAnsi="Times New Roman" w:cs="Times New Roman"/>
        </w:rPr>
      </w:pPr>
      <w:r>
        <w:rPr>
          <w:rStyle w:val="A2"/>
          <w:rFonts w:cs="Times New Roman" w:ascii="Times New Roman" w:hAnsi="Times New Roman"/>
          <w:sz w:val="24"/>
          <w:szCs w:val="24"/>
        </w:rPr>
        <w:t>SLEČNA MARPLOVÁ PO ČESKU? MLADÁ. SVÉRÁZNÁ. UČITELK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Proč musel zemřít učitel sochařství a jaké tajemství se skrývá za zdmi základní umělecké školy? Co narušilo idylu chatové osady na březích Berounky? Mají majitelé zapadlého čalounictví něco společného se smrtí staříka ze sousedství? Dá se narazit na zločin i při odhalování mužské nevěry? A je možné polapit straku, když vám plány zkříží roztomilá stará dáma a klubko vynalézavých dětí?</w:t>
      </w:r>
    </w:p>
    <w:p>
      <w:pPr>
        <w:pStyle w:val="Normal"/>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Pojďte hledat odpovědi společně se všetečnou učitelkou a malířkou Josefínou Divíškovou v souboru pěti příběhů, v nichž není nouze o humorné situace ani neortodoxní vyšetřovací postupy. U toho vám samozřejmě budou asistovat roztomile nerudný komisař Tvrdík, přísná Josefínina sestra Miroslava a celá lehce potrhlá rodina Dostálových, urostlý strážmistr Švec i zesnulá babička s jejími neocenitelnými radami do života.</w:t>
      </w:r>
    </w:p>
    <w:p>
      <w:pPr>
        <w:pStyle w:val="Normal"/>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pPr>
      <w:r>
        <w:rPr>
          <w:rFonts w:cs="Times New Roman" w:ascii="Times New Roman" w:hAnsi="Times New Roman"/>
          <w:kern w:val="2"/>
          <w:sz w:val="24"/>
          <w:szCs w:val="24"/>
        </w:rPr>
        <w:t>A kdo ví, možná kromě jiného i zjistíte, jak to mezi Josefínou a Tvrdíkem vlastně začal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Nassim Latn Eb">
    <w:altName w:val="Times New Roman"/>
    <w:charset w:val="00"/>
    <w:family w:val="roman"/>
    <w:pitch w:val="default"/>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A2">
    <w:name w:val="A2"/>
    <w:qFormat/>
    <w:rPr>
      <w:rFonts w:cs="Nassim Latn Eb;Times New Roman"/>
      <w:b/>
      <w:bCs/>
      <w:color w:val="000000"/>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321" w:before="0" w:after="0"/>
    </w:pPr>
    <w:rPr>
      <w:rFonts w:ascii="Nassim Latn Eb;Times New Roman" w:hAnsi="Nassim Latn Eb;Times New Roman" w:cs="Nassim Latn Eb;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2:10:00Z</dcterms:created>
  <dc:creator>Marie Rejfová</dc:creator>
  <dc:description/>
  <cp:keywords/>
  <dc:language>en-US</dc:language>
  <cp:lastModifiedBy>Tomáš Němec</cp:lastModifiedBy>
  <dcterms:modified xsi:type="dcterms:W3CDTF">2023-09-22T05:47:00Z</dcterms:modified>
  <cp:revision>20</cp:revision>
  <dc:subject/>
  <dc:title/>
</cp:coreProperties>
</file>