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ZÁCNÉ HOUSLE SE STANOU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ÍČEM K VRAŽDĚ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chní inspektor Oldroyd už viděl spoustu obětí násilných činů, ale nikdy nebyl sám svědkem vraždy – až dosud. Když je během koncertu komorní hudby v severoanglickém Halifaxu zastřelen světoznámý houslista Hans Müller, má před sebou zkušený detektiv případ, který se vzpírá logice: pachatel beze stopy unikl a spolu s ním se ztratily i Müllerovy drahocenné stradivár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pátrání po tajemném střelci a jeho motivu vstupují Oldroyd a jeho kolega Carter do uzavřeného světa bohatých sběratelů hudebních nástrojů i do temných vod skrývajících děsivá tajemství minulosti. Právě v nich bude možná třeba hledat klíč k celé záhad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royd s Carterem musejí vynaložit veškerý důvtip, aby vzácný nástroj nalezli. Dokážou ale dopadnout i vraha, který jim jako kouzelník zmizel přímo před očima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lasická anglická detektivka ve stylu knih moderních mistrů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žánru, jako jsou Ann Granger, Caroline Graham a Louise Pe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kern w:val="0"/>
      <w:sz w:val="22"/>
      <w:szCs w:val="22"/>
    </w:rPr>
  </w:style>
  <w:style w:type="character" w:styleId="ZpatChar">
    <w:name w:val="Zápatí Char"/>
    <w:qFormat/>
    <w:rPr>
      <w:kern w:val="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6:00Z</dcterms:created>
  <dc:creator>Martin Paytok</dc:creator>
  <dc:description/>
  <cp:keywords/>
  <dc:language>en-US</dc:language>
  <cp:lastModifiedBy>Tomáš Němec</cp:lastModifiedBy>
  <dcterms:modified xsi:type="dcterms:W3CDTF">2023-05-22T15:42:00Z</dcterms:modified>
  <cp:revision>23</cp:revision>
  <dc:subject/>
  <dc:title/>
</cp:coreProperties>
</file>